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ЖАВНИЙ ВИЩИЙ НАВЧАЛЬНИЙ ЗА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ЗАПОРІЗЬКИЙ НАЦІОНАЛЬНИЙ УНІВЕРСИТЕТ»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ІНІСТЕРСТВА ОСВІТИ І НАУКИ, МОЛОДІ ТА СПОРТУ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ІСТОРІЇ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b/>
          <w:szCs w:val="28"/>
        </w:rPr>
        <w:t>ЗАТВЕРДЖУЮ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Декан історичного факультету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   В.І. Мільчев</w:t>
      </w:r>
    </w:p>
    <w:p>
      <w:pPr>
        <w:pStyle w:val="TextBody"/>
        <w:ind w:left="4956" w:firstLine="708"/>
        <w:jc w:val="center"/>
        <w:rPr>
          <w:szCs w:val="28"/>
        </w:rPr>
      </w:pPr>
      <w:r>
        <w:rPr>
          <w:szCs w:val="28"/>
        </w:rPr>
        <w:t>«______»  __________ 2014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/>
          <w:b/>
          <w:i/>
          <w:i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ПОД19 «ТЕОРІЯ ТА МЕТОДИКА НАВЧАННЯ ІСТОРІЇ»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Напрям підготовки</w:t>
        <w:tab/>
        <w:tab/>
      </w:r>
      <w:r>
        <w:rPr>
          <w:b/>
          <w:szCs w:val="28"/>
        </w:rPr>
        <w:t>6.020302 – «Історія»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Факультет</w:t>
        <w:tab/>
        <w:tab/>
        <w:tab/>
        <w:tab/>
      </w:r>
      <w:r>
        <w:rPr>
          <w:b/>
          <w:szCs w:val="28"/>
        </w:rPr>
        <w:t>історич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4–2015 навчальний рік</w:t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Робоча програма дисципліни «Теорія та методика навчання історії» для студентів за напрямом підготовки 6.020302 – Історія, 2014 р. – 11 с.</w:t>
      </w:r>
    </w:p>
    <w:p>
      <w:pPr>
        <w:pStyle w:val="Normal"/>
        <w:jc w:val="both"/>
        <w:rPr/>
      </w:pPr>
      <w:r>
        <w:rPr>
          <w:bCs/>
          <w:sz w:val="24"/>
        </w:rPr>
        <w:t>Розробник: Т</w:t>
      </w:r>
      <w:r>
        <w:rPr>
          <w:sz w:val="24"/>
        </w:rPr>
        <w:t xml:space="preserve">ерно С. О., к.пед.н., доцент кафедри історії Україн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обоча програма затверджена на засіданні </w:t>
      </w:r>
      <w:r>
        <w:rPr>
          <w:bCs/>
          <w:iCs/>
          <w:sz w:val="24"/>
        </w:rPr>
        <w:t>кафедри історії України</w:t>
      </w:r>
    </w:p>
    <w:p>
      <w:pPr>
        <w:pStyle w:val="Normal"/>
        <w:rPr/>
      </w:pPr>
      <w:r>
        <w:rPr>
          <w:sz w:val="24"/>
        </w:rPr>
        <w:t>Протокол від  «27» серпня 2014 року № 1.</w:t>
      </w:r>
    </w:p>
    <w:p>
      <w:pPr>
        <w:pStyle w:val="Normal"/>
        <w:rPr>
          <w:sz w:val="24"/>
        </w:rPr>
      </w:pPr>
      <w:r>
        <w:rPr>
          <w:sz w:val="24"/>
        </w:rPr>
        <w:t>Завідувач кафедри _______________________ С.Р.Лях</w:t>
      </w:r>
    </w:p>
    <w:p>
      <w:pPr>
        <w:pStyle w:val="Normal"/>
        <w:rPr>
          <w:sz w:val="24"/>
        </w:rPr>
      </w:pPr>
      <w:r>
        <w:rPr>
          <w:sz w:val="24"/>
        </w:rPr>
        <w:t>« 27 » серпня 2014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валено науково-методичною радою історичного факультету</w:t>
      </w:r>
    </w:p>
    <w:p>
      <w:pPr>
        <w:pStyle w:val="Normal"/>
        <w:rPr/>
      </w:pPr>
      <w:r>
        <w:rPr>
          <w:sz w:val="24"/>
        </w:rPr>
        <w:t>Протокол від  «28» серпня 2014 року № 1.</w:t>
      </w:r>
    </w:p>
    <w:p>
      <w:pPr>
        <w:pStyle w:val="Normal"/>
        <w:rPr>
          <w:sz w:val="24"/>
        </w:rPr>
      </w:pPr>
      <w:r>
        <w:rPr>
          <w:sz w:val="24"/>
        </w:rPr>
        <w:t>Голова     _______________ І.М.Крив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ількість кредитів –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0203 – Гуманітарні науки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ифр і назва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6.020302 – Історі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-</w:t>
            </w:r>
            <w:r>
              <w:rPr>
                <w:sz w:val="24"/>
              </w:rPr>
              <w:t>й, 5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Індивідуальне науково-дослідне завдання:реферат</w:t>
            </w:r>
            <w:r>
              <w:rPr>
                <w:sz w:val="24"/>
                <w:u w:val="single"/>
              </w:rPr>
              <w:t xml:space="preserve">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кількість годин – 14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-й, 9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удиторних – </w:t>
            </w:r>
            <w:r>
              <w:rPr>
                <w:sz w:val="24"/>
                <w:lang w:val="en-US"/>
              </w:rPr>
              <w:t>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ійної роботи студента – 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4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год.</w:t>
            </w:r>
          </w:p>
        </w:tc>
      </w:tr>
      <w:tr>
        <w:trPr>
          <w:trHeight w:val="55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дивідуальні завда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год.</w:t>
            </w:r>
          </w:p>
        </w:tc>
      </w:tr>
      <w:tr>
        <w:trPr>
          <w:trHeight w:val="55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контролю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sz w:val="24"/>
        </w:rPr>
        <w:t>Примітка</w:t>
      </w:r>
      <w:r>
        <w:rPr>
          <w:sz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іввідношення кількості годин аудиторних занять до самостійної та індивідуальної роботи становить: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для денної форми навчання – 43% : 57 %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для заочної форми навчання – 13% : 87 %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Мета:</w:t>
      </w:r>
      <w:r>
        <w:rPr>
          <w:sz w:val="24"/>
        </w:rPr>
        <w:t xml:space="preserve"> завершити професійну освіту вчителя, озброїти майбутнього викладача історії змістом i педагогічними засобами навчання, знаннями та навичками, необхідними для здійснення ефективної історичної освіти, національного виховання i всебічного розвитку учнів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вданн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сформувати поняття про методичну освіту як елемент системи професійно-педагогічної освіти студентів, яка складається з історичної, педагогічної, психологічної та методичної осві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розглянути історію розвитку методики викладання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визначити функції історії як навчального предмету, роль у виховання особистості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сформувати основні поняття методичної науки (цілі та завдання методичної науки; принципи та методи дослідження; методика як система навчання; цілі навчання; методи навчання; розвивальне навчання; методика формування понять, умінь та навичок; форми навчання; методи контролю та оцінки результатів навчання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сформувати основні уміння щодо майбутнього фаху викладача: готувати дидактичні і методичні матеріали, проводити навчальні заняття, здійснювати виховну роботу, розвивати когнітивну та ціннісну складову особистості учня, обладнання шкільного кабінету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опанування навичками роботи із сучасною навчально-методичною літературою, вимогами до сучасного уроку історії, інноваційними формами та методами навчання й контролю знань учнів з історії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опанування сучасним педагогічним досвідом кращих вчителів історії та основних положень державної програми "Освіта. Україна ХХI століття"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/>
      </w:pPr>
      <w:r>
        <w:rPr>
          <w:b/>
          <w:sz w:val="24"/>
        </w:rPr>
        <w:t>знати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історію розвитку методичної наук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цілі, завдання методики навчання історії як наук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нципи та методи дослідження в галузі методики навчання історії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методику формування історичних понять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методику формування умінь та навичок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методику розвитку історичного мислення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методику розвитку критичного мислення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методи навчання історії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форми навчання історії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методи контролю та оцінки результатів навч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вмі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Визначити цілі навчального занятт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Розробити методику проведення уроків різних тип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Обрати методи навчання відповідно до запланованих ці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Розробити методику формування конкретних історичних понять та умін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Спланувати роботу з розвитку історичного мисле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Розробити методику розвитку критичного мисле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284" w:hanging="360"/>
        <w:jc w:val="both"/>
        <w:rPr>
          <w:sz w:val="24"/>
        </w:rPr>
      </w:pPr>
      <w:r>
        <w:rPr>
          <w:sz w:val="24"/>
        </w:rPr>
        <w:t>Розробити діагностичні матеріали для діагностики та оцінки результатів навчання.</w:t>
      </w:r>
    </w:p>
    <w:p>
      <w:pPr>
        <w:pStyle w:val="Normal"/>
        <w:widowControl w:val="false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містовий модуль 1. Теорія навчання історії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Тема 1. </w:t>
      </w:r>
      <w:r>
        <w:rPr>
          <w:sz w:val="24"/>
        </w:rPr>
        <w:t>Загальні основи процесу навчання історії.</w:t>
      </w:r>
      <w:r>
        <w:rPr>
          <w:sz w:val="24"/>
          <w:lang w:val="en-US" w:eastAsia="en-US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Тема 2. </w:t>
      </w:r>
      <w:r>
        <w:rPr>
          <w:sz w:val="24"/>
        </w:rPr>
        <w:t>Предмет, методи дослідження й завдання методики викладання історії як науки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3. </w:t>
      </w:r>
      <w:r>
        <w:rPr>
          <w:sz w:val="24"/>
        </w:rPr>
        <w:t>Цілі й завдання вивчення історії у школі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4. </w:t>
      </w:r>
      <w:r>
        <w:rPr>
          <w:sz w:val="24"/>
        </w:rPr>
        <w:t>Методи і методичні прийоми навчання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5. </w:t>
      </w:r>
      <w:r>
        <w:rPr>
          <w:sz w:val="24"/>
        </w:rPr>
        <w:t>Наочність у навчанні історії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6. </w:t>
      </w:r>
      <w:r>
        <w:rPr>
          <w:sz w:val="24"/>
        </w:rPr>
        <w:t>Методика формування історичних понять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містовий модуль 2. Методика навчання історії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7.  </w:t>
      </w:r>
      <w:r>
        <w:rPr>
          <w:sz w:val="24"/>
        </w:rPr>
        <w:t>Методика формування умінь і навичок на уроках історії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8. </w:t>
      </w:r>
      <w:r>
        <w:rPr>
          <w:sz w:val="24"/>
        </w:rPr>
        <w:t>Розвиток мислення учнів у процесі навчання історії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Тема 9.</w:t>
      </w:r>
      <w:r>
        <w:rPr>
          <w:sz w:val="24"/>
        </w:rPr>
        <w:t xml:space="preserve"> Урок – основна форма навчання історії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10. </w:t>
      </w:r>
      <w:r>
        <w:rPr>
          <w:sz w:val="24"/>
        </w:rPr>
        <w:t>Типи уроків історії. Позакласна робота з історії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Тема 11. </w:t>
      </w:r>
      <w:r>
        <w:rPr>
          <w:sz w:val="24"/>
        </w:rPr>
        <w:t>Рекомендації Ради Європи щодо викладання історії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Тема 12. </w:t>
      </w:r>
      <w:r>
        <w:rPr>
          <w:sz w:val="24"/>
        </w:rPr>
        <w:t>Контроль і оцінка результатів навча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63"/>
        <w:gridCol w:w="432"/>
        <w:gridCol w:w="477"/>
        <w:gridCol w:w="548"/>
        <w:gridCol w:w="518"/>
        <w:gridCol w:w="657"/>
        <w:gridCol w:w="863"/>
        <w:gridCol w:w="442"/>
        <w:gridCol w:w="459"/>
        <w:gridCol w:w="549"/>
        <w:gridCol w:w="517"/>
        <w:gridCol w:w="608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и змістових модулів і тем</w:t>
            </w:r>
          </w:p>
        </w:tc>
        <w:tc>
          <w:tcPr>
            <w:tcW w:w="6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нна форма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р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Змістовий модуль 1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Теорія навчання історії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Тема 1. </w:t>
            </w:r>
            <w:r>
              <w:rPr>
                <w:bCs/>
                <w:sz w:val="24"/>
              </w:rPr>
              <w:t xml:space="preserve">Загальні основи процесу навчання історії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Тема 2. </w:t>
            </w:r>
            <w:r>
              <w:rPr>
                <w:bCs/>
                <w:sz w:val="24"/>
              </w:rPr>
              <w:t>Предмет, методи дослідження й завдання методики викладання історії як наук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3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Цілі й завдання вивчення історії у школі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4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Методи і методичні прийоми навчанн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5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Наочність у навчанні істор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6.</w:t>
            </w:r>
            <w:r>
              <w:rPr>
                <w:bCs/>
                <w:sz w:val="24"/>
              </w:rPr>
              <w:t xml:space="preserve"> Методика формування історичних понять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 за змістовим модулем 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Змістовий модуль 2.</w:t>
            </w:r>
            <w:r>
              <w:rPr>
                <w:b/>
                <w:sz w:val="24"/>
              </w:rPr>
              <w:t xml:space="preserve"> Методика навчання історії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Тема</w:t>
            </w:r>
            <w:r>
              <w:rPr>
                <w:b/>
                <w:sz w:val="24"/>
              </w:rPr>
              <w:t> 7.</w:t>
            </w:r>
            <w:r>
              <w:rPr>
                <w:sz w:val="24"/>
              </w:rPr>
              <w:t xml:space="preserve"> Методика формування умінь і навичок на уроках істор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Тема 8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Розвиток мислення учнів у процесі навчання історії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9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Урок – основна форма навчання історії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10.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Типи уроків історії. Позакласна робота з історії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/>
                <w:sz w:val="24"/>
              </w:rPr>
              <w:t xml:space="preserve">Тема 11. </w:t>
            </w:r>
            <w:r>
              <w:rPr>
                <w:sz w:val="24"/>
              </w:rPr>
              <w:t>Рекомендації Ради Європи щодо викладання істор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 12. </w:t>
            </w:r>
            <w:r>
              <w:rPr>
                <w:bCs/>
                <w:sz w:val="24"/>
              </w:rPr>
              <w:t>Контроль і оцінка результатів навчанн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 за змістовим модулем 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ІНД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</w:tr>
    </w:tbl>
    <w:p>
      <w:pPr>
        <w:pStyle w:val="Normal"/>
        <w:ind w:left="7513" w:hanging="425"/>
        <w:rPr>
          <w:sz w:val="24"/>
        </w:rPr>
      </w:pPr>
      <w:r>
        <w:rPr>
          <w:sz w:val="24"/>
        </w:rPr>
      </w:r>
    </w:p>
    <w:p>
      <w:pPr>
        <w:pStyle w:val="Normal"/>
        <w:ind w:left="7513" w:hanging="6946"/>
        <w:jc w:val="center"/>
        <w:rPr/>
      </w:pPr>
      <w:r>
        <w:rPr/>
        <w:t>5. Теми лекційних заня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14"/>
        <w:gridCol w:w="1526"/>
        <w:gridCol w:w="1361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и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енна фор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 фор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1. </w:t>
            </w:r>
            <w:r>
              <w:rPr>
                <w:b/>
                <w:i/>
                <w:sz w:val="24"/>
              </w:rPr>
              <w:t>Загальні основи процесу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Тема 2. </w:t>
            </w:r>
            <w:r>
              <w:rPr>
                <w:b/>
                <w:bCs/>
                <w:i/>
                <w:sz w:val="24"/>
              </w:rPr>
              <w:t>Предмет, методи дослідження й завдання</w:t>
            </w:r>
            <w:r>
              <w:rPr>
                <w:b/>
                <w:i/>
                <w:sz w:val="24"/>
              </w:rPr>
              <w:t xml:space="preserve"> методики викладання історії як науки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Тема 3. </w:t>
            </w:r>
            <w:r>
              <w:rPr>
                <w:b/>
                <w:bCs/>
                <w:i/>
                <w:sz w:val="24"/>
              </w:rPr>
              <w:t>Цілі й завдання вивчення історії у школі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4. </w:t>
            </w:r>
            <w:r>
              <w:rPr>
                <w:b/>
                <w:i/>
                <w:sz w:val="24"/>
              </w:rPr>
              <w:t>Методи і методичні прийоми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5. </w:t>
            </w:r>
            <w:r>
              <w:rPr>
                <w:b/>
                <w:i/>
                <w:sz w:val="24"/>
              </w:rPr>
              <w:t>Наочність у навчанні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6. </w:t>
            </w:r>
            <w:r>
              <w:rPr>
                <w:b/>
                <w:i/>
                <w:sz w:val="24"/>
              </w:rPr>
              <w:t>Методика формування історичних поня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Тема 7. </w:t>
            </w:r>
            <w:r>
              <w:rPr>
                <w:b/>
                <w:bCs/>
                <w:i/>
                <w:sz w:val="24"/>
              </w:rPr>
              <w:t>Методика формування умінь і навичок на уроках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8.</w:t>
            </w:r>
            <w:r>
              <w:rPr>
                <w:b/>
                <w:bCs/>
                <w:i/>
                <w:sz w:val="24"/>
              </w:rPr>
              <w:t> Розвиток мислення учнів у процесі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9. </w:t>
            </w:r>
            <w:r>
              <w:rPr>
                <w:b/>
                <w:bCs/>
                <w:i/>
                <w:sz w:val="24"/>
              </w:rPr>
              <w:t>Урок – основна форма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10.</w:t>
            </w:r>
            <w:r>
              <w:rPr>
                <w:b/>
                <w:bCs/>
                <w:i/>
                <w:sz w:val="24"/>
              </w:rPr>
              <w:t> Типи уроків історії. Позакласна робота з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11.</w:t>
            </w:r>
            <w:r>
              <w:rPr>
                <w:b/>
                <w:bCs/>
                <w:i/>
                <w:sz w:val="24"/>
              </w:rPr>
              <w:t> Рекомендації Ради Європи щодо виклад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 12. </w:t>
            </w:r>
            <w:r>
              <w:rPr>
                <w:b/>
                <w:bCs/>
                <w:i/>
                <w:sz w:val="24"/>
              </w:rPr>
              <w:t>Контроль і оцінка результатів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513" w:hanging="75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еми семінарських заня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14"/>
        <w:gridCol w:w="1526"/>
        <w:gridCol w:w="1361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и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нна фор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 фор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1. </w:t>
            </w:r>
            <w:r>
              <w:rPr>
                <w:b/>
                <w:i/>
                <w:sz w:val="24"/>
              </w:rPr>
              <w:t xml:space="preserve">Загальні основи процесу навчання історії.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Тема 2. </w:t>
            </w:r>
            <w:r>
              <w:rPr>
                <w:b/>
                <w:bCs/>
                <w:i/>
                <w:sz w:val="24"/>
              </w:rPr>
              <w:t>Предмет, методи дослідження й завдання</w:t>
            </w:r>
            <w:r>
              <w:rPr>
                <w:b/>
                <w:i/>
                <w:sz w:val="24"/>
              </w:rPr>
              <w:t xml:space="preserve"> методики викладання історії як науки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Тема 3. </w:t>
            </w:r>
            <w:r>
              <w:rPr>
                <w:b/>
                <w:bCs/>
                <w:i/>
                <w:sz w:val="24"/>
              </w:rPr>
              <w:t>Цілі й завдання вивчення історії у школі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4. </w:t>
            </w:r>
            <w:r>
              <w:rPr>
                <w:b/>
                <w:i/>
                <w:sz w:val="24"/>
              </w:rPr>
              <w:t>Методи і методичні прийоми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5. </w:t>
            </w:r>
            <w:r>
              <w:rPr>
                <w:b/>
                <w:i/>
                <w:sz w:val="24"/>
              </w:rPr>
              <w:t>Наочність у навчанні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6. </w:t>
            </w:r>
            <w:r>
              <w:rPr>
                <w:b/>
                <w:i/>
                <w:sz w:val="24"/>
              </w:rPr>
              <w:t>Методика формування історичних поня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Тема 7. </w:t>
            </w:r>
            <w:r>
              <w:rPr>
                <w:b/>
                <w:bCs/>
                <w:i/>
                <w:sz w:val="24"/>
              </w:rPr>
              <w:t>Методика формування умінь і навичок на уроках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8.</w:t>
            </w:r>
            <w:r>
              <w:rPr>
                <w:b/>
                <w:bCs/>
                <w:i/>
                <w:sz w:val="24"/>
              </w:rPr>
              <w:t> Розвиток мислення учнів у процесі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9. </w:t>
            </w:r>
            <w:r>
              <w:rPr>
                <w:b/>
                <w:bCs/>
                <w:i/>
                <w:sz w:val="24"/>
              </w:rPr>
              <w:t>Урок – основна форма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10.</w:t>
            </w:r>
            <w:r>
              <w:rPr>
                <w:b/>
                <w:bCs/>
                <w:i/>
                <w:sz w:val="24"/>
              </w:rPr>
              <w:t> Типи уроків історії. Позакласна робота з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11.</w:t>
            </w:r>
            <w:r>
              <w:rPr>
                <w:b/>
                <w:bCs/>
                <w:i/>
                <w:sz w:val="24"/>
              </w:rPr>
              <w:t> Рекомендації Ради Європи щодо виклад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 12. </w:t>
            </w:r>
            <w:r>
              <w:rPr>
                <w:b/>
                <w:bCs/>
                <w:i/>
                <w:sz w:val="24"/>
              </w:rPr>
              <w:t>Контроль і оцінка результатів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Самостійна робота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14"/>
        <w:gridCol w:w="1526"/>
        <w:gridCol w:w="1361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и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енна фор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 фор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1. </w:t>
            </w:r>
            <w:r>
              <w:rPr>
                <w:b/>
                <w:i/>
                <w:sz w:val="24"/>
              </w:rPr>
              <w:t>Загальні основи процесу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Тема 2. </w:t>
            </w:r>
            <w:r>
              <w:rPr>
                <w:b/>
                <w:bCs/>
                <w:i/>
                <w:sz w:val="24"/>
              </w:rPr>
              <w:t>Предмет, методи дослідження й завдання</w:t>
            </w:r>
            <w:r>
              <w:rPr>
                <w:b/>
                <w:i/>
                <w:sz w:val="24"/>
              </w:rPr>
              <w:t xml:space="preserve"> методики викладання історії як науки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Тема 3. </w:t>
            </w:r>
            <w:r>
              <w:rPr>
                <w:b/>
                <w:bCs/>
                <w:i/>
                <w:sz w:val="24"/>
              </w:rPr>
              <w:t>Цілі й завдання вивчення історії у школі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Тема 4. </w:t>
            </w:r>
            <w:r>
              <w:rPr>
                <w:b/>
                <w:i/>
                <w:sz w:val="24"/>
              </w:rPr>
              <w:t>Методи і методичні прийоми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5. </w:t>
            </w:r>
            <w:r>
              <w:rPr>
                <w:b/>
                <w:i/>
                <w:sz w:val="24"/>
              </w:rPr>
              <w:t>Наочність у навчанні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 6. </w:t>
            </w:r>
            <w:r>
              <w:rPr>
                <w:b/>
                <w:i/>
                <w:sz w:val="24"/>
              </w:rPr>
              <w:t>Методика формування історичних поня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Тема 7. </w:t>
            </w:r>
            <w:r>
              <w:rPr>
                <w:b/>
                <w:bCs/>
                <w:i/>
                <w:sz w:val="24"/>
              </w:rPr>
              <w:t>Методика формування умінь і навичок на уроках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8.</w:t>
            </w:r>
            <w:r>
              <w:rPr>
                <w:b/>
                <w:bCs/>
                <w:i/>
                <w:sz w:val="24"/>
              </w:rPr>
              <w:t> Розвиток мислення учнів у процесі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9. </w:t>
            </w:r>
            <w:r>
              <w:rPr>
                <w:b/>
                <w:bCs/>
                <w:i/>
                <w:sz w:val="24"/>
              </w:rPr>
              <w:t>Урок – основна форма навч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Тема 10.</w:t>
            </w:r>
            <w:r>
              <w:rPr>
                <w:b/>
                <w:bCs/>
                <w:i/>
                <w:sz w:val="24"/>
              </w:rPr>
              <w:t> Типи уроків історії. Позакласна робота з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 11.</w:t>
            </w:r>
            <w:r>
              <w:rPr>
                <w:b/>
                <w:bCs/>
                <w:i/>
                <w:sz w:val="24"/>
              </w:rPr>
              <w:t> Рекомендації Ради Європи щодо викладання історії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ма 12. </w:t>
            </w:r>
            <w:r>
              <w:rPr>
                <w:b/>
                <w:bCs/>
                <w:i/>
                <w:sz w:val="24"/>
              </w:rPr>
              <w:t>Контроль і оцінка результатів навчанн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Індивідуальні завдання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Виконання індивідуального завдання студентом полягає у написанні реферату на одну із запропонованих 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38"/>
        <w:jc w:val="center"/>
        <w:rPr>
          <w:b/>
          <w:b/>
          <w:sz w:val="24"/>
        </w:rPr>
      </w:pPr>
      <w:r>
        <w:rPr>
          <w:b/>
          <w:sz w:val="24"/>
        </w:rPr>
        <w:t>9. Методи навчан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ід час навчання застосовуються пояснювально-ілюстративний метод на лекційних заняттях; репродуктивний метод на семінарських заняттях; метод проблемного викладу на лекційних заняттях; частково-пошуковий метод на лекційних, семінарських та практичних заняттях; дослідницький метод під час підготовки до семінарських та практичних занять, а також виконання завдань індивідуальної та самостійної робо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Методи контрол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точний контроль передбачає: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актичні завдання з кожного модуля у відповідні аудиторні години (семінарські заняття)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исьмові контрольні роботи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домашні контрольні роботи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індивідуальна співбесіда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колоквіум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захист індивідуального завдання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самостійне опрацювання монографічної літератури з подальшим рейтинговим оцінюванням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перевірка конспектів;</w:t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виконання модульної контрольної робо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ідсумковий контроль передбачає семестровий екзамен в усній формі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38"/>
        <w:jc w:val="center"/>
        <w:rPr/>
      </w:pPr>
      <w:r>
        <w:rPr/>
        <w:t>11. Розподіл балів, які отримують студен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6"/>
        <w:gridCol w:w="3044"/>
        <w:gridCol w:w="2107"/>
        <w:gridCol w:w="984"/>
        <w:gridCol w:w="970"/>
      </w:tblGrid>
      <w:tr>
        <w:trPr>
          <w:cantSplit w:val="true"/>
        </w:trPr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контроль знан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ий модуль 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ивідуальне завданн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містовий модуль 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містовий модуль 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</w:rPr>
        <w:t>12. Методичне забезпечення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sz w:val="24"/>
        </w:rPr>
        <w:t>1. Навчальна програма з дисципліни «Теорія та методика навчання історії» // Навчально-методичний комплекс дисципліни «Теорія та методика навчання історії» для студентів 4 курсу освітньо-кваліфікаційного рівня «бакалавр» напряму підготовки: історія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  <w:t>2. Методичні матеріали для забезпечення семінарських занять // Навчально-методичний комплекс дисципліни «Теорія та методика навчання історії» для студентів 4 курсу освітньо-кваліфікаційного рівня «бакалавр» напряму підготовки: історія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  <w:t>3. Методичні матеріали для забезпечення самостійної роботи студентів // Навчально-методичний комплекс дисципліни «Теорія та методика навчання історії» для студентів 3 курсу освітньо-кваліфікаційного рівня «бакалавр» напряму підготовки: історія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  <w:t>4. Контрольні завдання та тести // Навчально-методичний комплекс дисципліни «Теорія та методика навчання історії» для студентів 4 курсу освітньо-кваліфікаційного рівня «бакалавр» напряму підготовки: історія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  <w:t>5. Перелік питань до іспиту // Навчально-методичний комплекс дисципліни «Теорія та методика навчання історії» для студентів 4 курсу освітньо-кваліфікаційного рівня «бакалавр» напряму підготовки: історія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  <w:t xml:space="preserve">6. Методика викладання історії в школі: Вказівка до вивчення дисципліни студентам </w:t>
      </w:r>
      <w:r>
        <w:rPr>
          <w:sz w:val="24"/>
          <w:lang w:val="en-US"/>
        </w:rPr>
        <w:t>IV</w:t>
      </w:r>
      <w:r>
        <w:rPr>
          <w:sz w:val="24"/>
        </w:rPr>
        <w:t xml:space="preserve"> курсу, спеціальність "Історія" / Укладач Терно С. О. – Запоріжжя: ЗНУ, 2005. – 21 с.</w:t>
      </w:r>
    </w:p>
    <w:p>
      <w:pPr>
        <w:pStyle w:val="Normal"/>
        <w:shd w:fill="FFFFFF" w:val="clear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</w:rPr>
      </w:pPr>
      <w:r>
        <w:rPr>
          <w:b/>
          <w:sz w:val="24"/>
        </w:rPr>
        <w:t>1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Осно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Вагин А.А. Методика преподавания истории в средней школе. - М., 196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Курилів В. Методика викладання історії: Навч. Посібник. – Львів, Торонто: Світ, 2003. – 248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Мельник А.Г. Методика викладання iсторiї в середнiй школi. – К.,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Методика обучения истории в средней школе. – М., 1978. – Ч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Методика преподавания истории в школе. – М., 19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</w:rPr>
        <w:t>Пометун О., Фрейман Г. Методика навчання історії в школі. – К.: Генеза, 2006. – 328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Степанищев А.Т. Методика преподавания и изучения истории: В 2 ч. – М.: ВЛАДОС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Студеникин М.Т. Методика преподавания истории в школе. – М.: ВЛАДОС, 2002. – 240 с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pacing w:val="-6"/>
          <w:sz w:val="24"/>
        </w:rPr>
        <w:t>Додаткова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Андерсон Дж. Когнитивная психология / Дж. Андерсон. – [5-е изд.] – СПб. : Питер, 2002. – 496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Арсеньев А. С. Проблема цели в воспитании и образовании. Взаимоотношение естественнонаучного и гуманитарного знания / Арсеньев А. С. // Философско-психологические проблемы развития образования ; под ред. В. В. Давыдова / Российская Академия образования. — М. : ИНТОР, 1994. — С. 67-84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Арсеньев А. С. Проблема цели в воспитании и образовании. Цель в воспитании личности / Арсеньев А. С. // Философско-психологические проблемы развития образования ; под ред. В. В. Давыдова / Российская Академия образования. — М. : ИНТОР, 1994. — С. 35-49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Блейк С. Использование достижений нейропсихологии в педагогике США / Блейк С., Пейп С., Чошанов М. // Педагогика. — 2004. — С. 85-9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Валицкая А. П. Современные стратегии образования: варианты выбора / Валицкая А. П. // Педагогика. – 1997. – № 2. – С. 3-8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Громыко Ю. В. Проблемы и перспективы развития системы Эльконина – Давыдова / Громыко Ю. В., Либерман А. А., Репина О. К. // Вопросы психологии. – 2002. – № 1. – С. 141-147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lang w:val="ru-RU"/>
        </w:rPr>
        <w:t>Гусинский Э. Н.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Введение в философию образования</w:t>
      </w:r>
      <w:r>
        <w:rPr>
          <w:sz w:val="24"/>
          <w:lang w:val="ru-RU"/>
        </w:rPr>
        <w:t xml:space="preserve"> : [учеб. пособие] / Гусинский Э. Н., Турчанинова Ю. И. – М. : Издательская корпорация "Логос", 2000. – 223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Иванова И. Н. О тенденциях развития современного образования / Иванова И. Н. // Инновации в образовании. – 2004. – № 3. – С. 5-23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Коржуев А. В. Познавательные затруднения в учении школьников / Коржуев А. В. // Педагогика. — 2000. — № 1. — С. 27-32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Лернер И. Я. Развитие мышления учащихся в процессе обучения истории : [пособие для учителей] / Лернер И. Я. – М. : Просвещение, 1982. – 191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Малькова З. А. Разорванное образовательное пространство / Малькова З. А. // Педагогика. – 1999. – № 5. – С. 103-11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Монахов В. М. Проектирование современной модели дистанционного образования / Монахов В. М. // Педагогика. – 2004. – № 6. – С. 11-2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Общая психология : [учеб. пособие для студентов пед. институтов] / [В. В. Богословский, А. А. Степанов, А. Д. Виноградова и др. ; под ред. В. В. Богословского и др.]. – [3-е изд., перераб. и доп.]. – М. : Просвещение, 1981. – 383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Педагогический энциклопедический словарь / [гл. ред. Б. М. Бим-Бад]. – М. : Большая Российская энциклопедия, 2002. – 528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Пенроуз Р. Новый ум короля: О компьютерах, мышлении и законах физики / Пенроуз Р. ; [пер. с англ.] ; общ. ред. В. О. Малышенко. – М. : Едиториал УРСС, 2003. – 384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lang w:val="ru-RU"/>
        </w:rPr>
        <w:t>Подласый И. П.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Педагогика. Новый курс</w:t>
      </w:r>
      <w:r>
        <w:rPr>
          <w:sz w:val="24"/>
          <w:lang w:val="ru-RU"/>
        </w:rPr>
        <w:t xml:space="preserve"> : [учебник для студ. вузов, обуч. по пед. спец.] : в 2 кн. – М. : Владос, 1999– .– </w:t>
      </w:r>
      <w:r>
        <w:rPr>
          <w:bCs/>
          <w:sz w:val="24"/>
          <w:lang w:val="ru-RU"/>
        </w:rPr>
        <w:t>Кн. 1 : Общие основы. Процесс обучения.</w:t>
      </w:r>
      <w:r>
        <w:rPr>
          <w:sz w:val="24"/>
          <w:lang w:val="ru-RU"/>
        </w:rPr>
        <w:t xml:space="preserve"> – 1999. – 576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Пометун О. І. Методика навчання історії в школі / О. І. Пометун, Г. О. Фрейман. – К. : Генеза, 2006. – 328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Пономарев Я. А. Психология творчества / Пономарев Я. А. – М. : Изд-во "Наука", 1976. – 304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Cs/>
          <w:sz w:val="24"/>
          <w:lang w:val="ru-RU"/>
        </w:rPr>
        <w:t>Пригожин И.</w:t>
      </w:r>
      <w:r>
        <w:rPr>
          <w:i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ремя</w:t>
      </w:r>
      <w:r>
        <w:rPr>
          <w:i/>
          <w:sz w:val="24"/>
          <w:lang w:val="ru-RU"/>
        </w:rPr>
        <w:t xml:space="preserve">. </w:t>
      </w:r>
      <w:r>
        <w:rPr>
          <w:iCs/>
          <w:sz w:val="24"/>
          <w:lang w:val="ru-RU"/>
        </w:rPr>
        <w:t>Хаос</w:t>
      </w:r>
      <w:r>
        <w:rPr>
          <w:i/>
          <w:sz w:val="24"/>
          <w:lang w:val="ru-RU"/>
        </w:rPr>
        <w:t xml:space="preserve">. </w:t>
      </w:r>
      <w:r>
        <w:rPr>
          <w:iCs/>
          <w:sz w:val="24"/>
          <w:lang w:val="ru-RU"/>
        </w:rPr>
        <w:t>Квант:</w:t>
      </w:r>
      <w:r>
        <w:rPr>
          <w:sz w:val="24"/>
          <w:lang w:val="ru-RU"/>
        </w:rPr>
        <w:t xml:space="preserve"> К решению парадокса времени / </w:t>
      </w:r>
      <w:r>
        <w:rPr>
          <w:iCs/>
          <w:sz w:val="24"/>
          <w:lang w:val="ru-RU"/>
        </w:rPr>
        <w:t>Пригожин И., Стенгерс </w:t>
      </w:r>
      <w:r>
        <w:rPr>
          <w:sz w:val="24"/>
          <w:lang w:val="ru-RU"/>
        </w:rPr>
        <w:t>И. ; [пер. с англ.]. — [и</w:t>
      </w:r>
      <w:r>
        <w:rPr>
          <w:bCs/>
          <w:sz w:val="24"/>
          <w:lang w:val="ru-RU"/>
        </w:rPr>
        <w:t>зд. 5, стереот.].</w:t>
      </w:r>
      <w:r>
        <w:rPr>
          <w:sz w:val="24"/>
          <w:lang w:val="ru-RU"/>
        </w:rPr>
        <w:t xml:space="preserve"> — М. : УРСС</w:t>
      </w:r>
      <w:r>
        <w:rPr>
          <w:bCs/>
          <w:i/>
          <w:sz w:val="24"/>
          <w:lang w:val="ru-RU"/>
        </w:rPr>
        <w:t>,</w:t>
      </w:r>
      <w:r>
        <w:rPr>
          <w:i/>
          <w:sz w:val="24"/>
          <w:lang w:val="ru-RU"/>
        </w:rPr>
        <w:t xml:space="preserve"> </w:t>
      </w:r>
      <w:r>
        <w:rPr>
          <w:iCs/>
          <w:sz w:val="24"/>
          <w:lang w:val="ru-RU"/>
        </w:rPr>
        <w:t>2003</w:t>
      </w:r>
      <w:r>
        <w:rPr>
          <w:sz w:val="24"/>
          <w:lang w:val="ru-RU"/>
        </w:rPr>
        <w:t>. — 240 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Рузавин Г. И. Закон / Рузавин Г. И. // Философский энциклопедический словарь. — [2-е изд.]. — М.: Сов. энциклопедия, 1989. — С. 194-195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Такман Б. В. Педагогическая психология: от теории к практике / Такман Б. В. ; [пер. с англ.]. – М. : Прогресс, 2002. – 572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Критичне мислення – сучасний вимір суспільствознавчої освіти / С. О. Терно. – Запоріжжя : Просвіта, 2009. – 268 с. – Режим доступу до праці: http://sites.znu.edu.ua/interactiv.edu.lab/125.ukr.html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: [дидактичний посібник для учнів 6-7 класів] / Терно С. О., Коган З. Б., Полтавська І. В. – Тернопіль : Мандрівець, 2009. – 20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: [дидактичний посібник для учнів 8-9 класів] / Терно С. О., Хінєва А. Д. – Тернопіль : Мандрівець, 2009. – 32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: [дидактичний посібник для учнів 10-11 класів] / Терно С. О. – Тернопіль : Мандрівець, 2009. – 40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: [дидактичний посібник для учнів 10-11 класів] / Терно С. О. – Тернопіль : Мандрівець, 2010. – 40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для старшокласників : [дидактичний посібник для учнів 10-11 кл. загальноосвіт. навч. закл.] / Терно С. О. – [вид. 2-е, доопр. та допов.]. – Запоріжжя : Просвіта, 2008. – 32 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для учнів 6-7 класів загальноосвітньої школи : [дидактичний посібник для учнів 6-7 кл. загальноосвіт. навч. закл.] / Терно С. О., Коган З. Б., Полтавська І. В. – Запоріжжя : Просвіта, 2009. – 24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Проблемні задачі з історії для учнів 8-9 класів загальноосвітньої школи : [дидактичний посібник для учнів 8-9 кл. загальноосвіт. навч. закл.] / Терно С. О., Хінєва А. Д. – Запоріжжя : Просвіта, 2009. – 32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Розвиток критичного мислення старшокласників у процесі навчання історії / С. О. Терно. – Запоріжжя: Запорізький національний університет, 2011. – 275 с. – Режим доступу до праці: http://sites.znu.edu.ua/interactiv.edu.lab/125.ukr.html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Терно С. О. Теорія розвитку критичного мислення (на прикладі навчання історії) / С. О. Терно : [посібник для вчителя]. – Запоріжжя: Запорізький національний університет, 2011. – 105 с. – Режим доступу до праці: http://sites.znu.edu.ua/interactiv.edu.lab/125.ukr.html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Тестов В. А. "Жесткие" и "мягкие" модели обучения / Тестов В. А. // Педагогика. – 2004. – № 8. – С. 35-39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Тхагапсоев Х. Г. О новой парадигме образования / Тхагапсоев Х. Г. // Педагогика. – 1999. – № 1. – С. 103-110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lang w:val="ru-RU"/>
        </w:rPr>
        <w:t>Тягло А. В.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 xml:space="preserve">Критическое мышление на основе элементарной логики </w:t>
      </w:r>
      <w:r>
        <w:rPr>
          <w:sz w:val="24"/>
          <w:lang w:val="ru-RU"/>
        </w:rPr>
        <w:t>: [учеб. пособие] / Тягло А. В. — Х. : Центр усовершенствования социологического образования, 2001. — 210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Тягло А. В. Критическое мышление: Проблема мирового образования ХХІ века / Тягло А. В., Воропай Т. С. — Х. : Изд-во Ун-та внутренних дел, 1999. — 284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Тягло А. В. Критическое мышление: проблема мирового образования ХХI века / Тягло А. В., Воропай Т. С. // Постметодика. — 2001. — № 3 (35). — С. 19-26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  <w:lang w:val="ru-RU"/>
        </w:rPr>
        <w:t>Тягло А. В. Логика критического мышления (в конспективном изложении) / Тягло А. В. — Х. : Харьковский ин</w:t>
        <w:noBreakHyphen/>
        <w:t>т управления, 1996. — 72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Тягло О. В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Критичне мислення</w:t>
      </w:r>
      <w:r>
        <w:rPr>
          <w:sz w:val="24"/>
        </w:rPr>
        <w:t>: [навч. посібник] / Тягло О. В. — Х. : Основа, 2008. — 187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Философский словарь / [под. ред. И. Т. Фролова]. – [6-е изд., переаб. и доп.]. – М. : Политиздат, 1991. – 560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Философский энциклопедический словарь / [редкол.: С. С. Аверинцев, Э. А. Араб-Оглы, Л. Ф. Ильичёв и др.]. – [2-е изд.]. – М. : Сов. энциклопедия, 1989. – 815 с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Щедровицкий П. Пространство свободы / Щедровицкий П. // Народное образование. – 1997. – № 1. – С. 46-51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Penrose R. Shadows of the mind: A search for the missing science of consciousness / Penrose R. – Oxford, 1994. – XVI, 457 p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 w:val="24"/>
        </w:rPr>
      </w:pPr>
      <w:r>
        <w:rPr>
          <w:b/>
          <w:sz w:val="24"/>
        </w:rPr>
        <w:t>14. Інформаційні ресурси</w:t>
      </w:r>
    </w:p>
    <w:p>
      <w:pPr>
        <w:pStyle w:val="Heading2"/>
        <w:numPr>
          <w:ilvl w:val="0"/>
          <w:numId w:val="3"/>
        </w:numPr>
        <w:spacing w:before="0" w:after="0"/>
        <w:ind w:left="720" w:right="11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Лабораторія інтерактивних технологій навчання гуманітарних дисциплін –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sites.znu.edu.ua/interactiv.edu.lab/121.ukr.html</w:t>
        </w:r>
      </w:hyperlink>
    </w:p>
    <w:p>
      <w:pPr>
        <w:pStyle w:val="Heading2"/>
        <w:numPr>
          <w:ilvl w:val="0"/>
          <w:numId w:val="3"/>
        </w:numPr>
        <w:spacing w:before="0" w:after="0"/>
        <w:ind w:left="720" w:right="11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фіс Ради Європи в Україні – http://www.coe.kiev.ua/</w:t>
      </w:r>
    </w:p>
    <w:p>
      <w:pPr>
        <w:pStyle w:val="Heading2"/>
        <w:numPr>
          <w:ilvl w:val="0"/>
          <w:numId w:val="3"/>
        </w:numPr>
        <w:spacing w:before="0" w:after="0"/>
        <w:ind w:left="720" w:right="11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Європейський союз – www.europa.eu.int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4"/>
        </w:rPr>
      </w:pPr>
      <w:r>
        <w:rPr>
          <w:sz w:val="24"/>
        </w:rPr>
        <w:t>Институт історії України НАН України. – http://www.history.org.u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rPr>
          <w:sz w:val="24"/>
        </w:rPr>
      </w:pPr>
      <w:r>
        <w:rPr>
          <w:sz w:val="24"/>
        </w:rPr>
        <w:t>Історична правда. – http://www.istpravda.com.ua/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4"/>
        </w:rPr>
      </w:pPr>
      <w:r>
        <w:rPr>
          <w:sz w:val="24"/>
        </w:rPr>
        <w:t xml:space="preserve">Історія України. – http://www.uahistory.cjb.ne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720" w:right="119" w:hanging="360"/>
        <w:jc w:val="both"/>
        <w:rPr>
          <w:sz w:val="24"/>
        </w:rPr>
      </w:pPr>
      <w:r>
        <w:rPr>
          <w:sz w:val="24"/>
        </w:rPr>
        <w:t>Національний університет «Києво-Могилянська академія»  http://ukma.kie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720" w:right="119" w:hanging="360"/>
        <w:jc w:val="both"/>
        <w:rPr>
          <w:sz w:val="24"/>
        </w:rPr>
      </w:pPr>
      <w:r>
        <w:rPr>
          <w:sz w:val="24"/>
        </w:rPr>
        <w:t>Національний університет «Острозька академія</w:t>
      </w:r>
      <w:r>
        <w:rPr>
          <w:b/>
          <w:bCs/>
          <w:sz w:val="24"/>
        </w:rPr>
        <w:t xml:space="preserve">» – </w:t>
      </w:r>
      <w:r>
        <w:rPr>
          <w:sz w:val="24"/>
        </w:rPr>
        <w:t>history@uosa.uar.net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4"/>
        </w:rPr>
      </w:pPr>
      <w:r>
        <w:rPr>
          <w:sz w:val="24"/>
        </w:rPr>
        <w:t xml:space="preserve">ННБУ ім. Вернадського – http://www.nbuv.gov.ua/ </w:t>
      </w:r>
    </w:p>
    <w:p>
      <w:pPr>
        <w:pStyle w:val="Heading2"/>
        <w:numPr>
          <w:ilvl w:val="0"/>
          <w:numId w:val="3"/>
        </w:numPr>
        <w:spacing w:before="0" w:after="0"/>
        <w:ind w:left="720" w:right="11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ОН –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www.un.org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rPr>
          <w:sz w:val="24"/>
        </w:rPr>
      </w:pPr>
      <w:r>
        <w:rPr>
          <w:sz w:val="24"/>
        </w:rPr>
        <w:t>Південна Україна XVIII – XIX ст. Записки науково-дослідної лабораторії  дослідження Південної України ЗНУ. – http://www.zsu.zp.ua/pu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4"/>
        </w:rPr>
      </w:pPr>
      <w:r>
        <w:rPr>
          <w:sz w:val="24"/>
        </w:rPr>
        <w:t>Проблеми історії України: факти, судження, пошуки. – www.history.org.ua/zbirnyk</w:t>
      </w:r>
    </w:p>
    <w:p>
      <w:pPr>
        <w:pStyle w:val="Normal"/>
        <w:numPr>
          <w:ilvl w:val="0"/>
          <w:numId w:val="3"/>
        </w:numPr>
        <w:ind w:left="720" w:right="119" w:hanging="360"/>
        <w:jc w:val="both"/>
        <w:rPr>
          <w:sz w:val="24"/>
        </w:rPr>
      </w:pPr>
      <w:r>
        <w:rPr>
          <w:sz w:val="24"/>
        </w:rPr>
        <w:t>Сайт Інституту історичних досліджень Львівського національного ун-ту ім. Івана Франка. – www.franko.lvi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720" w:right="119" w:hanging="360"/>
        <w:jc w:val="both"/>
        <w:rPr>
          <w:sz w:val="24"/>
        </w:rPr>
      </w:pPr>
      <w:r>
        <w:rPr>
          <w:sz w:val="24"/>
        </w:rPr>
        <w:t>Українська електронна бібліотека – http://exlibris.org.ua/main/index.htm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283"/>
      </w:pPr>
      <w:rPr>
        <w:rFonts w:cs="Times New Roman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9">
    <w:name w:val=" Знак Знак9"/>
    <w:qFormat/>
    <w:rPr>
      <w:rFonts w:eastAsia="Calibri"/>
      <w:sz w:val="32"/>
      <w:szCs w:val="24"/>
      <w:lang w:val="uk-UA" w:bidi="ar-SA"/>
    </w:rPr>
  </w:style>
  <w:style w:type="character" w:styleId="8">
    <w:name w:val=" Знак Знак8"/>
    <w:qFormat/>
    <w:rPr>
      <w:rFonts w:ascii="Arial" w:hAnsi="Arial" w:eastAsia="Calibri" w:cs="Arial"/>
      <w:b/>
      <w:bCs/>
      <w:i/>
      <w:iCs/>
      <w:sz w:val="28"/>
      <w:szCs w:val="28"/>
      <w:lang w:val="uk-UA" w:bidi="ar-SA"/>
    </w:rPr>
  </w:style>
  <w:style w:type="character" w:styleId="7">
    <w:name w:val=" Знак Знак7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6">
    <w:name w:val=" Знак Знак6"/>
    <w:qFormat/>
    <w:rPr>
      <w:rFonts w:eastAsia="Calibri"/>
      <w:b/>
      <w:bCs/>
      <w:sz w:val="28"/>
      <w:szCs w:val="24"/>
      <w:lang w:val="uk-UA" w:bidi="ar-SA"/>
    </w:rPr>
  </w:style>
  <w:style w:type="character" w:styleId="5">
    <w:name w:val=" Знак Знак5"/>
    <w:qFormat/>
    <w:rPr>
      <w:rFonts w:eastAsia="Calibri"/>
      <w:b/>
      <w:bCs/>
      <w:i/>
      <w:iCs/>
      <w:sz w:val="26"/>
      <w:szCs w:val="26"/>
      <w:lang w:val="uk-UA" w:bidi="ar-SA"/>
    </w:rPr>
  </w:style>
  <w:style w:type="character" w:styleId="4">
    <w:name w:val=" Знак Знак4"/>
    <w:qFormat/>
    <w:rPr>
      <w:rFonts w:eastAsia="Calibri"/>
      <w:b/>
      <w:bCs/>
      <w:sz w:val="22"/>
      <w:szCs w:val="22"/>
      <w:lang w:val="uk-UA" w:bidi="ar-SA"/>
    </w:rPr>
  </w:style>
  <w:style w:type="character" w:styleId="3">
    <w:name w:val=" Знак Знак3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eastAsia="Calibri"/>
      <w:sz w:val="28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Style9">
    <w:name w:val=" Знак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Calibri" w:cs="Arial"/>
      <w:color w:val="auto"/>
      <w:sz w:val="18"/>
      <w:szCs w:val="1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znu.edu.ua/interactiv.edu.lab/121.ukr.html" TargetMode="External"/><Relationship Id="rId3" Type="http://schemas.openxmlformats.org/officeDocument/2006/relationships/hyperlink" Target="http://www.un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6:00Z</dcterms:created>
  <dc:creator>Worker</dc:creator>
  <dc:description/>
  <cp:keywords/>
  <dc:language>en-US</dc:language>
  <cp:lastModifiedBy>Target</cp:lastModifiedBy>
  <cp:lastPrinted>2014-09-01T23:07:00Z</cp:lastPrinted>
  <dcterms:modified xsi:type="dcterms:W3CDTF">2014-09-01T20:08:00Z</dcterms:modified>
  <cp:revision>23</cp:revision>
  <dc:subject/>
  <dc:title>ДЕРЖАВНИЙ ВИЩИЙ НАВЧАЛЬНИЙ ЗАКЛАД</dc:title>
</cp:coreProperties>
</file>