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>ПОЛІТИЧНІ ІДЕОЛОГІЇ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76"/>
        <w:rPr>
          <w:szCs w:val="28"/>
        </w:rPr>
      </w:pPr>
      <w:r>
        <w:rPr>
          <w:szCs w:val="28"/>
        </w:rPr>
        <w:t>Політика як практична діяльність завжди має ідеологічне обґрунтува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  <w:lang w:val="uk-UA"/>
        </w:rPr>
        <w:t>Політична ідеологія</w:t>
      </w:r>
      <w:r>
        <w:rPr>
          <w:sz w:val="28"/>
          <w:szCs w:val="28"/>
          <w:lang w:val="uk-UA"/>
        </w:rPr>
        <w:t xml:space="preserve"> – це сукупність своєрідних світоглядних і політичних принципів, які орієнтують на розбудову суспільного ладу. Політична ідеологія виражає інтереси певних суспільних груп і має за мету впровадити у суспільну свідомість власні підходи до оцінки минулого, сьогодення і побудови майбутньог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76"/>
        <w:ind w:firstLine="567"/>
        <w:rPr>
          <w:szCs w:val="28"/>
        </w:rPr>
      </w:pPr>
      <w:r>
        <w:rPr>
          <w:szCs w:val="28"/>
        </w:rPr>
        <w:t>Політична ідеологія лібералізму</w:t>
      </w:r>
    </w:p>
    <w:p>
      <w:pPr>
        <w:pStyle w:val="TextBodyIndent"/>
        <w:spacing w:lineRule="auto" w:line="276"/>
        <w:jc w:val="both"/>
        <w:rPr/>
      </w:pPr>
      <w:r>
        <w:rPr>
          <w:b/>
          <w:szCs w:val="28"/>
          <w:lang w:val="uk-UA"/>
        </w:rPr>
        <w:t>Лібералізм</w:t>
      </w:r>
      <w:r>
        <w:rPr>
          <w:szCs w:val="28"/>
          <w:lang w:val="uk-UA"/>
        </w:rPr>
        <w:t xml:space="preserve"> – це політична ідеологія, в основі якої лежить повага до прав особистості, життя людини визнається найбільшою цінністю, а її свобода є вищим суспільним ідеалом.</w:t>
      </w:r>
    </w:p>
    <w:p>
      <w:pPr>
        <w:pStyle w:val="TextBodyIndent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Лібералізм виник у 17-18 ст. Його засновниками є Дж. Локк, А. Сміт, Ш.-Л. Монтеск’є, Ж.-Ж. Руссо, І. Кант та інші мислителі. Передумовами появи лібералізму були Відродження, Реформація, епоха первісного накопичення капіталу, які визнали права і свободи людини пріоритетними.</w:t>
      </w:r>
    </w:p>
    <w:p>
      <w:pPr>
        <w:pStyle w:val="TextBodyIndent"/>
        <w:spacing w:lineRule="auto" w:line="276"/>
        <w:jc w:val="both"/>
        <w:rPr/>
      </w:pPr>
      <w:r>
        <w:rPr>
          <w:b/>
          <w:szCs w:val="28"/>
          <w:lang w:val="uk-UA"/>
        </w:rPr>
        <w:t xml:space="preserve">Базові цінності лібералізму: </w:t>
      </w:r>
      <w:r>
        <w:rPr>
          <w:szCs w:val="28"/>
          <w:lang w:val="uk-UA"/>
        </w:rPr>
        <w:t xml:space="preserve">пріоритет прав і свобод громадян над державою; абсолютна цінність людського життя; природна (від народження) рівність всіх людей; здатність кожного індивіда до духовного прогресу. </w:t>
      </w:r>
    </w:p>
    <w:p>
      <w:pPr>
        <w:pStyle w:val="TextBodyIndent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тавлення лібералів до держави. </w:t>
      </w:r>
      <w:r>
        <w:rPr>
          <w:szCs w:val="28"/>
          <w:lang w:val="uk-UA"/>
        </w:rPr>
        <w:t>Держава – це “необхідне зло”, треба примиритися з існуванням держави і обмежити її втручання у життя людей. Держава має бути тільки “нічним сторожем”, тобто забезпечувати і гарантувати права і свободи громадян. Вплив держави на економіку – мінімальний, тому що економічна сфера розвивається за законами ринку.</w:t>
      </w:r>
    </w:p>
    <w:p>
      <w:pPr>
        <w:pStyle w:val="TextBodyIndent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Еволюція лібералізму. </w:t>
      </w:r>
    </w:p>
    <w:p>
      <w:pPr>
        <w:pStyle w:val="TextBodyIndent"/>
        <w:spacing w:lineRule="auto" w:line="276"/>
        <w:jc w:val="both"/>
        <w:rPr/>
      </w:pPr>
      <w:r>
        <w:rPr>
          <w:szCs w:val="28"/>
          <w:lang w:val="uk-UA"/>
        </w:rPr>
        <w:t xml:space="preserve">Класичний лібералізм не визнає право держави контролювати економіку, але у 1920-1930-х рр. у країнах Заходу відбувся занепад економіки – “Велика депресія”. Це спонукало лібералів переглянути свої погляди на роль держави і визнати необхідність державного втручання в економіку. Економіст Дж. Кейнс був автором теорії “нового, або соціального лібералізму”, яка передбачала посилити контроль держави над економікою. Держава мала більшу частину прибутку спрямовувати на розвиток соціальної сфери: вирішення проблеми безробіття, підтримка малозабезпечених верств населення та ін. Таким чином з’являється ідеологія </w:t>
      </w:r>
      <w:r>
        <w:rPr>
          <w:b/>
          <w:szCs w:val="28"/>
          <w:lang w:val="uk-UA"/>
        </w:rPr>
        <w:t>неолібералізму</w:t>
      </w:r>
      <w:r>
        <w:rPr>
          <w:szCs w:val="28"/>
          <w:lang w:val="uk-UA"/>
        </w:rPr>
        <w:t>. Практичне втілення ця ідеологія отримала у “новому курсі” Ф.-Д. Рузвельта (США). У ХХ ст. ідеологія неолібералізму має досить велике поширення. Сучасні неоліберали визнають обмежені можливості ринку у регулюванні економічних відносин і зростаючу роль держави у суспільстві.</w:t>
      </w:r>
    </w:p>
    <w:p>
      <w:pPr>
        <w:pStyle w:val="TextBodyIndent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ітична ідеологія консерватизму.</w:t>
      </w:r>
    </w:p>
    <w:p>
      <w:pPr>
        <w:pStyle w:val="TextBodyIndent"/>
        <w:spacing w:lineRule="auto" w:line="276"/>
        <w:jc w:val="both"/>
        <w:rPr/>
      </w:pPr>
      <w:r>
        <w:rPr>
          <w:b/>
          <w:szCs w:val="28"/>
          <w:lang w:val="uk-UA"/>
        </w:rPr>
        <w:t xml:space="preserve">Консерватизм </w:t>
      </w:r>
      <w:r>
        <w:rPr>
          <w:szCs w:val="28"/>
          <w:lang w:val="uk-UA"/>
        </w:rPr>
        <w:t>– політична ідеологія, спрямована на збереження і підтримку існуючих форм соціальної структури, традиційних цінностей і морально-правових засад.</w:t>
      </w:r>
    </w:p>
    <w:p>
      <w:pPr>
        <w:pStyle w:val="TextBodyIndent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деологія зародилася у кінці 18 ст. як реакція феодально-аристократичних кіл Європи на Французьку буржуазну революцію. Ідеологи консерватизму – Е. Берк, Ф. Шатобріан, Л. Бональд, Ж. де Местр та інші мислителі. </w:t>
      </w:r>
    </w:p>
    <w:p>
      <w:pPr>
        <w:pStyle w:val="TextBodyIndent"/>
        <w:spacing w:lineRule="auto" w:line="276"/>
        <w:jc w:val="both"/>
        <w:rPr/>
      </w:pPr>
      <w:r>
        <w:rPr>
          <w:b/>
          <w:szCs w:val="28"/>
          <w:lang w:val="uk-UA"/>
        </w:rPr>
        <w:t xml:space="preserve">Базові цінності консерватизму: </w:t>
      </w:r>
      <w:r>
        <w:rPr>
          <w:szCs w:val="28"/>
          <w:lang w:val="uk-UA"/>
        </w:rPr>
        <w:t xml:space="preserve">авторитет церкви, сім’ї, школи; культ традицій, національної культури, патріотизму; пріоритет інтересів держави над інтересами індивіда; прагматизм, здоровий глузд, скептицизм; історична єдність минулого, сьогодення і майбутнього; поступовість і обережність процесу соціальних змін; визнання природної нерівності людей. </w:t>
      </w:r>
    </w:p>
    <w:p>
      <w:pPr>
        <w:pStyle w:val="TextBodyIndent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Консерватори є противниками революцій і різких соціальних змін, визнають тільки поступове реформування різних сфер життя. Вважають, що суспільство не можна будувати за схемами, а потрібно шукати позитивне у минулому і впроваджувати цей досвід у життя.</w:t>
      </w:r>
    </w:p>
    <w:p>
      <w:pPr>
        <w:pStyle w:val="TextBodyIndent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тавлення консерваторів до держави. </w:t>
      </w:r>
      <w:r>
        <w:rPr>
          <w:szCs w:val="28"/>
          <w:lang w:val="uk-UA"/>
        </w:rPr>
        <w:t>Держава – це соціальна цілісність, яка передує індивіду. Держава як політичний інститут існувала завжди і ніколи не зникне, змінюються тільки окремі її елементи. Держава має право втручатися у життя індивіда, тому що колективні інтереси важливіші, ніж інтереси окремої людини. Е. Берк – “до недоліків держави треба ставитися обережно, як до ран своїх батьків”.</w:t>
      </w:r>
    </w:p>
    <w:p>
      <w:pPr>
        <w:pStyle w:val="TextBodyIndent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Еволюція консерватизму. </w:t>
      </w:r>
    </w:p>
    <w:p>
      <w:pPr>
        <w:pStyle w:val="TextBodyIndent"/>
        <w:spacing w:lineRule="auto" w:line="276"/>
        <w:jc w:val="both"/>
        <w:rPr/>
      </w:pPr>
      <w:r>
        <w:rPr>
          <w:szCs w:val="28"/>
          <w:lang w:val="uk-UA"/>
        </w:rPr>
        <w:t xml:space="preserve">У 1970-х рр. спостерігається наближення консерватизму до ідеології лібералізму – з’являється ідеологія </w:t>
      </w:r>
      <w:r>
        <w:rPr>
          <w:b/>
          <w:szCs w:val="28"/>
          <w:lang w:val="uk-UA"/>
        </w:rPr>
        <w:t>неоконсерватизму</w:t>
      </w:r>
      <w:r>
        <w:rPr>
          <w:szCs w:val="28"/>
          <w:lang w:val="uk-UA"/>
        </w:rPr>
        <w:t>. Зокрема, неоконсерватори переглянули питання щодо ролі держави в економічних процесах і вирішили, що потрібно послабити контроль держави над економікою. Мають паралельно існувати державна, приватна, колективна власність. У руслі неоконсервативної ідеології здійснювали економічну політику уряди М. Тетчер (“тетчеризм”) і Р. Рейгана (“рейганоміка”). Без змін залишилися традиційні цінності консерваторів: сім’я, релігія, мораль. Неоконсерватори визнають, що класична демократія є шкідливою, тому потрібно поєднати волю народу і владу еліт.</w:t>
      </w:r>
    </w:p>
    <w:p>
      <w:pPr>
        <w:pStyle w:val="TextBodyIndent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ітична ідеологія соціалізму.</w:t>
      </w:r>
    </w:p>
    <w:p>
      <w:pPr>
        <w:pStyle w:val="TextBodyIndent"/>
        <w:spacing w:lineRule="auto" w:line="276"/>
        <w:jc w:val="both"/>
        <w:rPr/>
      </w:pPr>
      <w:r>
        <w:rPr>
          <w:szCs w:val="28"/>
          <w:lang w:val="uk-UA"/>
        </w:rPr>
        <w:t xml:space="preserve">Соціалістичні ідеї рівності, свободи, колективізму з’явилися дуже давно і простежуються у релігійних вченнях, поглядах представників утопічного соціалізму Т. Мора і Т. Кампанелли. У ХІХ ст. оформлюється </w:t>
      </w:r>
      <w:r>
        <w:rPr>
          <w:b/>
          <w:szCs w:val="28"/>
          <w:lang w:val="uk-UA"/>
        </w:rPr>
        <w:t>ідеологія соціалізму</w:t>
      </w:r>
      <w:r>
        <w:rPr>
          <w:szCs w:val="28"/>
          <w:lang w:val="uk-UA"/>
        </w:rPr>
        <w:t xml:space="preserve">, в основі якої лежать ідеї досягнення соціальної рівності, соціальної справедливості, братерства, колективізму, спільної власності на засоби виробництва. </w:t>
      </w:r>
    </w:p>
    <w:p>
      <w:pPr>
        <w:pStyle w:val="TextBodyIndent"/>
        <w:spacing w:lineRule="auto" w:line="276"/>
        <w:jc w:val="both"/>
        <w:rPr/>
      </w:pPr>
      <w:r>
        <w:rPr>
          <w:szCs w:val="28"/>
          <w:lang w:val="uk-UA"/>
        </w:rPr>
        <w:t xml:space="preserve">Найповніше </w:t>
      </w:r>
      <w:r>
        <w:rPr>
          <w:b/>
          <w:szCs w:val="28"/>
          <w:lang w:val="uk-UA"/>
        </w:rPr>
        <w:t>базові цінності соціалізму</w:t>
      </w:r>
      <w:r>
        <w:rPr>
          <w:szCs w:val="28"/>
          <w:lang w:val="uk-UA"/>
        </w:rPr>
        <w:t xml:space="preserve"> відображені у </w:t>
      </w:r>
      <w:r>
        <w:rPr>
          <w:b/>
          <w:szCs w:val="28"/>
          <w:lang w:val="uk-UA"/>
        </w:rPr>
        <w:t xml:space="preserve">марксистському вченні </w:t>
      </w:r>
      <w:r>
        <w:rPr>
          <w:szCs w:val="28"/>
          <w:lang w:val="uk-UA"/>
        </w:rPr>
        <w:t>(К. Маркс, Ф. Енгельс)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Марксисти виділяли дві стадії розвитку соціалістичного суспільств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/>
      </w:pPr>
      <w:r>
        <w:rPr>
          <w:szCs w:val="28"/>
          <w:lang w:val="uk-UA"/>
        </w:rPr>
        <w:t xml:space="preserve">Власне </w:t>
      </w:r>
      <w:r>
        <w:rPr>
          <w:b/>
          <w:szCs w:val="28"/>
          <w:lang w:val="uk-UA"/>
        </w:rPr>
        <w:t>соціалізм</w:t>
      </w:r>
      <w:r>
        <w:rPr>
          <w:szCs w:val="28"/>
          <w:lang w:val="uk-UA"/>
        </w:rPr>
        <w:t xml:space="preserve"> – в економічній сфері діє принцип – “від кожного – за здібностями, кожному – за результатами праці”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/>
      </w:pPr>
      <w:r>
        <w:rPr>
          <w:b/>
          <w:szCs w:val="28"/>
          <w:lang w:val="uk-UA"/>
        </w:rPr>
        <w:t>Комунізм</w:t>
      </w:r>
      <w:r>
        <w:rPr>
          <w:szCs w:val="28"/>
          <w:lang w:val="uk-UA"/>
        </w:rPr>
        <w:t xml:space="preserve"> – безкласове суспільство, засноване на колективізмі, суспільній власності на засоби виробництва. В економічній сфері діє принцип – “від кожного – за здібностями, кожному – за потребами”. Передбачалося поступове відмирання держави, тому що окремі її функції стануть непотрібними. У комуністичному суспільстві мала змінитися свідомість людей, які подолають свій егоїзм, будуть працювати на загальне благо, не матимуть потреби у накопиченні багатств, розвиватимуться духовно.</w:t>
      </w:r>
    </w:p>
    <w:p>
      <w:pPr>
        <w:pStyle w:val="TextBodyIndent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Перехід від капіталізму до соціалізму можливий тільки за соціалістичної революції, яку здійснює робочий клас як найбільш свідома верства населення.</w:t>
      </w:r>
    </w:p>
    <w:p>
      <w:pPr>
        <w:pStyle w:val="TextBodyIndent"/>
        <w:spacing w:lineRule="auto" w:line="276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зновиди соціалізму:</w:t>
      </w:r>
    </w:p>
    <w:p>
      <w:pPr>
        <w:pStyle w:val="TextBodyIndent"/>
        <w:spacing w:lineRule="auto" w:line="276"/>
        <w:jc w:val="both"/>
        <w:rPr/>
      </w:pPr>
      <w:r>
        <w:rPr>
          <w:b/>
          <w:szCs w:val="28"/>
          <w:lang w:val="uk-UA"/>
        </w:rPr>
        <w:t>Більшовизм</w:t>
      </w:r>
      <w:r>
        <w:rPr>
          <w:szCs w:val="28"/>
          <w:lang w:val="uk-UA"/>
        </w:rPr>
        <w:t xml:space="preserve"> – ця ідеологія поділяє базові принципи марксизму, але більшовизм більш радикальний. В.І. Ленін доповнив марксистську ідеологію такими принципам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Диктатура пролетаріату – це диктатура партії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Принцип “демократичного централізму” – інтереси пролетаріату представлені групою вожді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Ідея експорту революції в інші країни під гаслами “пролетарського інтернаціоналізму”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ення революційного терору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Ідеологізація всіх сторін житт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276"/>
        <w:ind w:left="927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Ворожість до інакомислячих.</w:t>
      </w:r>
    </w:p>
    <w:p>
      <w:pPr>
        <w:pStyle w:val="TextBodyIndent"/>
        <w:spacing w:lineRule="auto" w:line="276"/>
        <w:jc w:val="both"/>
        <w:rPr/>
      </w:pPr>
      <w:r>
        <w:rPr>
          <w:b/>
          <w:szCs w:val="28"/>
          <w:lang w:val="uk-UA"/>
        </w:rPr>
        <w:t>Соціал-демократія</w:t>
      </w:r>
      <w:r>
        <w:rPr>
          <w:szCs w:val="28"/>
          <w:lang w:val="uk-UA"/>
        </w:rPr>
        <w:t xml:space="preserve"> – політична ідеологія, орієнтована на еволюційний розвиток суспільства і впровадження принципів демократії у всі сфери суспільного життя. Засновником є </w:t>
      </w:r>
      <w:r>
        <w:rPr>
          <w:b/>
          <w:szCs w:val="28"/>
          <w:lang w:val="uk-UA"/>
        </w:rPr>
        <w:t>Едуард Бернштейн</w:t>
      </w:r>
      <w:r>
        <w:rPr>
          <w:szCs w:val="28"/>
          <w:lang w:val="uk-UA"/>
        </w:rPr>
        <w:t xml:space="preserve">, який заперечив вчення К. Маркса про революцію, класову боротьбу і диктатуру пролетаріату. Він обґрунтував програму реформ і поступової трансформації капіталізму в соціалізм. </w:t>
      </w:r>
      <w:r>
        <w:rPr>
          <w:b/>
          <w:szCs w:val="28"/>
          <w:lang w:val="uk-UA"/>
        </w:rPr>
        <w:t>Соціал-демократи визнають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инципи</w:t>
      </w:r>
      <w:r>
        <w:rPr>
          <w:szCs w:val="28"/>
          <w:lang w:val="uk-UA"/>
        </w:rPr>
        <w:t xml:space="preserve"> соціального партнерства, парламентаризму, плюралізму, виступають за поєднання державного регулювання економікою і ринкових механізмів, за мирне співіснування держав з різним суспільним ладом. Цінностями для них є свобода, рівність, справедливість і солідарність, тому соціал-демократи проголошують соціальну захищеність ма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45:00Z</dcterms:created>
  <dc:creator>DEN</dc:creator>
  <dc:description/>
  <cp:keywords/>
  <dc:language>en-US</dc:language>
  <cp:lastModifiedBy>Наташа</cp:lastModifiedBy>
  <dcterms:modified xsi:type="dcterms:W3CDTF">2015-03-22T20:23:00Z</dcterms:modified>
  <cp:revision>2</cp:revision>
  <dc:subject/>
  <dc:title>ПОЛІТИЧНІ ІДЕОЛОГІЇ</dc:title>
</cp:coreProperties>
</file>