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А РОБОТА СТУДЕНТІ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289"/>
        <w:gridCol w:w="1688"/>
      </w:tblGrid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те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Літерату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орма звіту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Організація і методика проведення аудиту касових операцій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ематичних задач;</w:t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spacing w:lineRule="auto" w:line="240" w:before="0" w:after="180"/>
              <w:ind w:left="765" w:right="4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класти програму аудиту касових операцій в банку та проаналізувати дотримання касової дисципліни клієнтами банку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>[1; 12; 14–16; 18; 26; 30; 37–42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Тема 4. Організація і методика проведення аудиту безготівкових розрахунків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70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ематичних задач;</w:t>
            </w:r>
          </w:p>
          <w:p>
            <w:pPr>
              <w:pStyle w:val="Style17"/>
              <w:numPr>
                <w:ilvl w:val="0"/>
                <w:numId w:val="3"/>
              </w:numPr>
              <w:ind w:left="70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програму аудиту безготівкових розрахунків, проаналізувати договори на обслуговування поточних рахункі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; 24; 30; 37–42]</w:t>
            </w:r>
          </w:p>
          <w:p>
            <w:pPr>
              <w:pStyle w:val="1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Аудит статутного фонду (капіталу) банку, доходів та витрат банку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ематичних задач;</w:t>
            </w:r>
          </w:p>
          <w:p>
            <w:pPr>
              <w:pStyle w:val="3"/>
              <w:numPr>
                <w:ilvl w:val="0"/>
                <w:numId w:val="3"/>
              </w:numPr>
              <w:shd w:fill="auto" w:val="clear"/>
              <w:spacing w:lineRule="exact" w:line="224" w:before="0" w:after="180"/>
              <w:ind w:left="720" w:right="40" w:hanging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класти програму аудиту статутного фонду банку, проаналізувати статутні документи, запропонований порядок формування процентних і комісійних доходів (витрат)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>[1; 19; 20; 28; 30; 33; 37–42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Аудит депозитних операцій та операцій з кредитування юридичних та фізичних осіб в банку: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ематичних задач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програму аудиту кредитних операцій, проаналізувати умови надання кредитів фізичним особа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>[1; 5; 28; 30; 34; 37–42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7. Аудит стану бухгалтерського обліку та звітності. Суть завершального етапу перевірки: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ематичних задач;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21"/>
              <w:ind w:left="720" w:right="4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сти програму аудиту стану бухгалтерського обліку та звітності, дати оцінку організацій бухгалтерського обліку та звітності банку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>[1; 10; 25; 30; 37–42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</w:tbl>
    <w:p>
      <w:pPr>
        <w:pStyle w:val="Normal"/>
        <w:spacing w:lineRule="auto" w:line="36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5">
    <w:name w:val="WW8Num5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11"/>
      <w:ind w:hanging="240"/>
      <w:jc w:val="center"/>
    </w:pPr>
    <w:rPr>
      <w:spacing w:val="-1"/>
      <w:sz w:val="18"/>
      <w:szCs w:val="1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8:14:00Z</dcterms:created>
  <dc:creator>Admin</dc:creator>
  <dc:description/>
  <cp:keywords/>
  <dc:language>en-US</dc:language>
  <cp:lastModifiedBy>Admin</cp:lastModifiedBy>
  <dcterms:modified xsi:type="dcterms:W3CDTF">2014-09-26T18:16:00Z</dcterms:modified>
  <cp:revision>1</cp:revision>
  <dc:subject/>
  <dc:title/>
</cp:coreProperties>
</file>