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ня до Модулю І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робіть порівняльний аналіз одномірних управлінських шкі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йте сутність методологічних підходів до визначення родоутворюючої категорії «управління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стуючись матрицею стилів прийняття рішень та управління організаційними конфліктами визначте потенціал цих стилів в управлінні персоналом соціальної служб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6:46:00Z</dcterms:created>
  <dc:creator>Admin</dc:creator>
  <dc:description/>
  <cp:keywords/>
  <dc:language>en-US</dc:language>
  <cp:lastModifiedBy>Admin</cp:lastModifiedBy>
  <dcterms:modified xsi:type="dcterms:W3CDTF">2020-10-27T16:52:00Z</dcterms:modified>
  <cp:revision>1</cp:revision>
  <dc:subject/>
  <dc:title>Питання до Модулю І </dc:title>
</cp:coreProperties>
</file>