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pacing w:before="240" w:after="60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Арифметичні основи комп’ютерів.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Системи числення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/>
          <w:caps/>
          <w:sz w:val="28"/>
          <w:szCs w:val="28"/>
          <w:lang w:val="uk-UA"/>
        </w:rPr>
      </w:r>
    </w:p>
    <w:p>
      <w:pPr>
        <w:pStyle w:val="Style16"/>
        <w:keepNext w:val="true"/>
        <w:numPr>
          <w:ilvl w:val="0"/>
          <w:numId w:val="4"/>
        </w:numPr>
        <w:spacing w:before="240" w:after="60"/>
        <w:outlineLvl w:val="1"/>
        <w:rPr>
          <w:b/>
          <w:b/>
          <w:bCs/>
          <w:iCs/>
          <w:vanish/>
          <w:sz w:val="28"/>
          <w:szCs w:val="28"/>
          <w:lang w:val="uk-UA"/>
        </w:rPr>
      </w:pPr>
      <w:r>
        <w:rPr>
          <w:b/>
          <w:bCs/>
          <w:iCs/>
          <w:vanish/>
          <w:sz w:val="28"/>
          <w:szCs w:val="28"/>
          <w:lang w:val="uk-UA"/>
        </w:rPr>
      </w:r>
    </w:p>
    <w:p>
      <w:pPr>
        <w:pStyle w:val="Heading2"/>
        <w:numPr>
          <w:ilvl w:val="1"/>
          <w:numId w:val="4"/>
        </w:numPr>
        <w:ind w:left="1170" w:hanging="432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Загальні відомості про системи численн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ві дані в комп’ютерах характеризують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ою числення (двійкова, десяткова та інш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ом числа (числа дійсні, комплексні, масив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формою представлення числа (місце коми) – з природною (змінною), фіксованою, плаваючою ком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ядною сіткою і форматом числ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пазоном і точністю подання чисе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способом кодування від’ємних чисел – прямим, оберненим та доповняльними код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алгоритмами виконання арифметичних операці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Система числення</w:t>
      </w:r>
      <w:r>
        <w:rPr>
          <w:sz w:val="28"/>
          <w:szCs w:val="28"/>
          <w:lang w:val="uk-UA"/>
        </w:rPr>
        <w:t xml:space="preserve"> – сукупність прийомів і правил, що дають змогу встановлювати взаємно однозначну відповідність між будь-яким числом і його зображенням у вигляді сукупності скінченого числа символ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Системою числення</w:t>
      </w:r>
      <w:r>
        <w:rPr>
          <w:sz w:val="28"/>
          <w:szCs w:val="28"/>
          <w:lang w:val="uk-UA"/>
        </w:rPr>
        <w:t xml:space="preserve"> називається сукупність цифр і правил для записування чисел. Запис числа у деякій системі числення називається його </w:t>
      </w:r>
      <w:r>
        <w:rPr>
          <w:b/>
          <w:i/>
          <w:sz w:val="28"/>
          <w:szCs w:val="28"/>
          <w:lang w:val="uk-UA"/>
        </w:rPr>
        <w:t>кодом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лежно від способу зображення чисел за допомогою цифр системи числення поділяють на </w:t>
      </w:r>
      <w:r>
        <w:rPr>
          <w:b/>
          <w:i/>
          <w:sz w:val="28"/>
          <w:szCs w:val="28"/>
          <w:lang w:val="uk-UA"/>
        </w:rPr>
        <w:t>позиційні</w:t>
      </w:r>
      <w:r>
        <w:rPr>
          <w:sz w:val="28"/>
          <w:szCs w:val="28"/>
          <w:lang w:val="uk-UA"/>
        </w:rPr>
        <w:t xml:space="preserve"> та </w:t>
      </w:r>
      <w:r>
        <w:rPr>
          <w:b/>
          <w:i/>
          <w:sz w:val="28"/>
          <w:szCs w:val="28"/>
          <w:lang w:val="uk-UA"/>
        </w:rPr>
        <w:t>непозиційн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i/>
          <w:sz w:val="28"/>
          <w:szCs w:val="28"/>
          <w:lang w:val="uk-UA"/>
        </w:rPr>
        <w:t>непозиційних системах</w:t>
      </w:r>
      <w:r>
        <w:rPr>
          <w:sz w:val="28"/>
          <w:szCs w:val="28"/>
          <w:lang w:val="uk-UA"/>
        </w:rPr>
        <w:t xml:space="preserve"> будь-яке число визначають через деяку функцію від числових значень сукупності цифр, що зображують це число. Цифри в непозиційних системах числення відповідають деяким числам. Приклад непозиційної системи – римська система числення. В електронних цифрових пристроях застосовують позиційні системи числення. Систему числення називають </w:t>
      </w:r>
      <w:r>
        <w:rPr>
          <w:b/>
          <w:i/>
          <w:sz w:val="28"/>
          <w:szCs w:val="28"/>
          <w:lang w:val="uk-UA"/>
        </w:rPr>
        <w:t>позиційною</w:t>
      </w:r>
      <w:r>
        <w:rPr>
          <w:sz w:val="28"/>
          <w:szCs w:val="28"/>
          <w:lang w:val="uk-UA"/>
        </w:rPr>
        <w:t xml:space="preserve"> через те, що позначення вхідної у число цифри залежить і змінюється від її положення в запису чис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запису чисел у позиційній системі числення використовують певну кількість графічних знаків (цифр і букв), які відрізняються один від одного. Число таких знак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 називається основою позиційної системи числ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У позиційних системах числення значення кожної цифри визначається її зображенням і позицією в числі. Окремі позиції в записі числа називають розрядами, а номер позиції – номером розряду.  Число розрядів у записі числа називається його </w:t>
      </w:r>
      <w:r>
        <w:rPr>
          <w:b/>
          <w:i/>
          <w:sz w:val="28"/>
          <w:szCs w:val="28"/>
          <w:lang w:val="uk-UA"/>
        </w:rPr>
        <w:t>розрядністю</w:t>
      </w:r>
      <w:r>
        <w:rPr>
          <w:sz w:val="28"/>
          <w:szCs w:val="28"/>
          <w:lang w:val="uk-UA"/>
        </w:rPr>
        <w:t xml:space="preserve"> і збігається з довжиною чис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У непозиційних системах числення значення кожної цифри не залежить  від її позиції. Найвідомішою непозиційною системою є римська, в якій використовуються сім знаків -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>, що відповідають таким значенням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Таблиця 4 – Значення римської сис</w:t>
      </w:r>
      <w:r>
        <w:rPr/>
        <w:t>теми числення.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154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авила: кожен менший знак, що розташовується праворуч від більшого, додається до його значення, ліворуч – віднімається, однакові – додаю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априклад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N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X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едоліком непозиційної системи є відсутність нуля та формальних правил запису чисел і відповідно арифметичних дій з ними (хоч за традицією римськими числами часто користуються при нумерації розділів в книгах, віків у історії та інш.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истема числення повинна забезпечува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ь представлення будь-якого числа в заданому діапазоні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однозначність, стислість запису числа і простоту виконання арифметичних операці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досягнення високої швидкодії машини в процесі обробки да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Число в позиційній системі числення значення числа, що має зображе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112" w:firstLine="72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  <w:lang w:val="uk-UA"/>
        </w:rPr>
        <w:tab/>
        <w:tab/>
        <w:tab/>
        <w:t xml:space="preserve">      (3.1)</w:t>
      </w:r>
    </w:p>
    <w:p>
      <w:pPr>
        <w:pStyle w:val="Normal"/>
        <w:spacing w:lineRule="auto" w:line="360"/>
        <w:ind w:left="211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жна представити у вигляді наступної су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(3.2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- загальна кількість розрядів у цілій, 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- у дробовій частині числа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- цифр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-го розряд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- основа системи числення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  <w:lang w:val="uk-UA"/>
        </w:rPr>
        <w:t xml:space="preserve"> - ваг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 xml:space="preserve">-го розряду цілої, а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  <w:szCs w:val="28"/>
          <w:lang w:val="uk-UA"/>
        </w:rPr>
        <w:t xml:space="preserve"> - ваг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  <w:lang w:val="uk-UA"/>
        </w:rPr>
        <w:t>-го розряду дробової частини числ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) Десяткова система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4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) Двійкова система,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Вісімкова система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51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Шістнадцяткова система,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51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Heading2"/>
        <w:numPr>
          <w:ilvl w:val="1"/>
          <w:numId w:val="4"/>
        </w:numPr>
        <w:ind w:left="1170" w:hanging="43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 xml:space="preserve"> </w:t>
      </w:r>
      <w:r>
        <w:rPr>
          <w:rFonts w:cs="Times New Roman" w:ascii="Times New Roman" w:hAnsi="Times New Roman"/>
          <w:i w:val="false"/>
          <w:lang w:val="en-US"/>
        </w:rPr>
        <w:t>Системи числення, застосовувані в комп’ютерах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епозиційні системи числення не придатні для застосування в комп’ютерах в силу своєї громіздкості й складності виконання арифметичних операцій, а при виборі позиційної системи числення необхідно врахувати наступні фактор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Наявність фізичних елементів, здатних зобразити символи системи численн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Економічність системи числення, тобто кількість фізичних елементів, необхідних для подання багато розрядних чисе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місткість виконання арифметичних операці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одія комп’ютер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Наявність формального математичного апарата для аналізу й синтезу обчислювальних пристрої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учність роботи людини з машино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Найбільшу завадостійкість кодування циф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укупністю цих критеріїв найбільш придатною виявляється двійкова система числення, тому що вона має ряд переваг перед іншими систем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для її реалізації потрібні технічні засоби з двома стійкими станами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представлення інформації за допомогою лише двох станів надійне та завадостійк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можливе використання апарату булевої алгебри  для виконання логічних перетворень інформації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двійкова арифметика набагато простіша, ніж десяткова. Недолік двійкової системи – швидке зростання  кількості розрядів, необхідних для запису чис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 допомогою найпростіших еквівалентних перетворень будь-яку інформацію можна представити у двійковому цифровому виді. Таким чином, двійкова система числення є основною системою числення, у якій виконуються всі арифметичні і логічні перетворення інформації в комп’ютерах. В цьому випадку цифровий сигнал може приймати тільки два значення: логічні «0» та «1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оняття «0» та «1» являються умовними, так як вони відображають два стани цифрових систем:  «ввімкнено» та «вимкнено». При цьому, якщо «1» являється високим потенціалом (рівнем електричної напруги), а «0» низьким, то мають позитивну потенціальну логіку. Відповідно при представленні «1» низьким потенціалом, а «0» високим, отримують від’ємну потенціальну логіку. Потенціальна логіка широко використовується в інтегральній мікроелектроніці, яка реалізує функціональні вузли ЕОМ, оскільки при реалізації можна уникнути використовування трансформаторів, конденсаторів і інших приладів, які важко виготовити засобами мікроелектронних технологі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двійкової системи числ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8"/>
          <w:szCs w:val="28"/>
          <w:lang w:val="uk-UA"/>
        </w:rPr>
        <w:t xml:space="preserve">. Поряд із двійковою системою числення для більш короткого і зручного запису двійкових кодів машинних команд при складанні програм використовуються вісімкова і шістнадцяткова системи численн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вісімкової системи числ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,4,5,6,7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Для шістнадцяткової системи числ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,4,5,6,7,8,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скільки одні й ті самі символи цифр можуть використовуватися для запису чисел у різних позиційних системах числення, а значення числа з одним і тим самим записом залежить від того, в якій системі його розглядати, то для уточнення основи системи числення в записі числа використовуються спеціальні кінцеві символи (пост суфікси): «b» - для двійкової, «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- для вісімкової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» - для десяткової, «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-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істнадцятково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скільки символ букви «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» («О») нагадує символ циф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 при ручному записі на папері </w:t>
      </w:r>
      <w:r>
        <w:rPr>
          <w:i/>
          <w:sz w:val="28"/>
          <w:szCs w:val="28"/>
          <w:lang w:val="uk-UA"/>
        </w:rPr>
        <w:t xml:space="preserve">символ нуля перекреслюють </w:t>
      </w:r>
      <w:r>
        <w:rPr>
          <w:sz w:val="28"/>
          <w:szCs w:val="28"/>
          <w:lang w:val="uk-UA"/>
        </w:rPr>
        <w:t>справо наліво по діагонал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шістнадцяткове число може починатися з символу букви (і взагалі, складатися лише з самих символів букв) і завершуватися також буквою «h» («H»). то при складанні програм для позначення того, що це все ж таки число, а не змінна програми, </w:t>
      </w:r>
      <w:r>
        <w:rPr>
          <w:i/>
          <w:sz w:val="28"/>
          <w:szCs w:val="28"/>
          <w:lang w:val="uk-UA"/>
        </w:rPr>
        <w:t xml:space="preserve">зліва в таких числах завжди записують цифру 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еревести з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-ї,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 xml:space="preserve">-ї,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  <w:lang w:val="uk-UA"/>
        </w:rPr>
        <w:t xml:space="preserve">-ї в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>-у систему числе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ереклад здійснюється з використанням формули розкладання (3.2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1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7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ійково-десяткова система є системою кодування (Binary Coded Decimal, BCD). В цій системі цифри числа (BCD-числа) зображуються 4-х розрядним двійковим кодом, що називають тетрадою, або кодом 8-4-2-1 (Таблиця 5). Двійково-десяткова система числення використовується в комп’ютерах у якості допоміжної при уведенні/виведенні даних, та  у якості основної при розв’язанні задач із малою кількістю обчислень, але з великими об’ємами даних (статистичні, економічні задачі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того, щоб записати десяткове число у двійково-десятковому коді, необхідно кожну десяткову цифру замінити відповідною тетрадою коду 8-4-2-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того, щоб перевести двійково-десяткове число в десяткове, необхідно кожну тетраду  BCD-числа замінити відповідною десятковою цифрою.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5 – Зображення  чисел у різних системах числе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776"/>
        <w:gridCol w:w="1862"/>
        <w:gridCol w:w="1877"/>
        <w:gridCol w:w="2173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есятков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4-2-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ійков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сімков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істнадцяткове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Приклад 3.</w:t>
      </w:r>
    </w:p>
    <w:tbl>
      <w:tblPr>
        <w:tblW w:w="895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5"/>
        <w:gridCol w:w="1076"/>
        <w:gridCol w:w="1406"/>
        <w:gridCol w:w="1406"/>
        <w:gridCol w:w="1406"/>
        <w:gridCol w:w="1751"/>
      </w:tblGrid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oMath>
            </m:oMathPara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=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oMath>
            </m:oMathPara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1</m:t>
                </m:r>
              </m:oMath>
            </m:oMathPara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1</m:t>
                </m:r>
              </m:oMath>
            </m:oMathPara>
          </w:p>
        </w:tc>
        <w:tc>
          <w:tcPr>
            <w:tcW w:w="175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oMath>
            </m:oMathPara>
          </w:p>
        </w:tc>
      </w:tr>
      <w:tr>
        <w:trPr>
          <w:trHeight w:val="880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87630</wp:posOffset>
                      </wp:positionV>
                      <wp:extent cx="3479800" cy="344170"/>
                      <wp:effectExtent l="76200" t="0" r="762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9760" cy="344160"/>
                                <a:chOff x="0" y="0"/>
                                <a:chExt cx="3479760" cy="34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120" y="504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7880" y="504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9760" y="504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05pt;margin-top:6.9pt;width:273.95pt;height:27pt" coordorigin="381,138" coordsize="5479,540">
                      <v:line id="shape_0" from="381,141" to="381,674" stroked="t" o:allowincell="t" style="position:absolute">
                        <v:stroke color="black" weight="9360" endarrow="open" endarrowwidth="wide" endarrowlength="medium" joinstyle="miter" endcap="flat"/>
                        <v:fill o:detectmouseclick="t" on="false"/>
                        <w10:wrap type="none"/>
                      </v:line>
                      <v:line id="shape_0" from="1723,146" to="1723,679" stroked="t" o:allowincell="t" style="position:absolute">
                        <v:stroke color="black" weight="9360" endarrow="open" endarrowwidth="wide" endarrowlength="medium" joinstyle="miter" endcap="flat"/>
                        <v:fill o:detectmouseclick="t" on="false"/>
                        <w10:wrap type="none"/>
                      </v:line>
                      <v:line id="shape_0" from="3021,138" to="3021,671" stroked="t" o:allowincell="t" style="position:absolute">
                        <v:stroke color="black" weight="9360" endarrow="open" endarrowwidth="wide" endarrowlength="medium" joinstyle="miter" endcap="flat"/>
                        <v:fill o:detectmouseclick="t" on="false"/>
                        <w10:wrap type="none"/>
                      </v:line>
                      <v:line id="shape_0" from="4425,146" to="4425,679" stroked="t" o:allowincell="t" style="position:absolute">
                        <v:stroke color="black" weight="9360" endarrow="open" endarrowwidth="wide" endarrowlength="medium" joinstyle="miter" endcap="flat"/>
                        <v:fill o:detectmouseclick="t" on="false"/>
                        <w10:wrap type="none"/>
                      </v:line>
                      <v:line id="shape_0" from="5861,146" to="5861,679" stroked="t" o:allowincell="t" style="position:absolute">
                        <v:stroke color="black" weight="9360" endarrow="open" endarrowwidth="wide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</m:oMath>
            </m:oMathPara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75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Код 8-4-2-1 являє собою приклад спрощеного використання формули розкладання, в якій враховуються лише 4 члени, що відповідають молодшим ступеням числ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Будь-яке ціле число може бути зображене у вигляді суми відповідних степенів двійки, зокрема, якщо це число не перевищу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>, то для цього достатньо лише чотирьох членів формули розкладання. Для подання десяткового числа від 0 до 15 у вигляді двійкової тетроди коду 8-4-2-1 потрібно подати його у вигляді суми будь-яких десяткових чисел 8,4,2,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02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6"/>
        <w:gridCol w:w="3"/>
        <w:gridCol w:w="2652"/>
        <w:gridCol w:w="239"/>
        <w:gridCol w:w="4814"/>
      </w:tblGrid>
      <w:tr>
        <w:trPr/>
        <w:tc>
          <w:tcPr>
            <w:tcW w:w="4449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иклад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8+4+2+1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</w:tr>
      <w:tr>
        <w:trPr>
          <w:trHeight w:val="380" w:hRule="atLeast"/>
        </w:trPr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</w:tr>
      <w:tr>
        <w:trPr/>
        <w:tc>
          <w:tcPr>
            <w:tcW w:w="179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1"/>
          <w:numId w:val="4"/>
        </w:numPr>
        <w:ind w:left="1170" w:hanging="432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Переведення чисел з однієї позиційної системи числення в іншу</w:t>
      </w:r>
    </w:p>
    <w:p>
      <w:pPr>
        <w:pStyle w:val="Heading2"/>
        <w:numPr>
          <w:ilvl w:val="2"/>
          <w:numId w:val="4"/>
        </w:numPr>
        <w:rPr/>
      </w:pPr>
      <w:r>
        <w:rPr>
          <w:rFonts w:cs="Times New Roman" w:ascii="Times New Roman" w:hAnsi="Times New Roman"/>
          <w:i w:val="false"/>
          <w:lang w:val="en-US"/>
        </w:rPr>
        <w:t>Переведення цілих чисе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Щоб перевести ціле число з однієї системи числення з осново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в іншу систему числення з осново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, необхідно послідовно ділити це число й одержувані частки від ділення на основ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нової системи, доти, поки чергова отримана частка не стане менше основи нової системи числ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. Остання частка – старша цифра запису числа в новій системі числення, а наступні цифри – це залишки від ділення, виписані в порядку, зворотному  їхньому одержанн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Приклад 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еревест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-у,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 xml:space="preserve">-у,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  <w:lang w:val="uk-UA"/>
        </w:rPr>
        <w:t>-у системи числення.</w:t>
      </w:r>
    </w:p>
    <w:tbl>
      <w:tblPr>
        <w:tblW w:w="63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909"/>
        <w:gridCol w:w="910"/>
        <w:gridCol w:w="716"/>
        <w:gridCol w:w="780"/>
        <w:gridCol w:w="664"/>
        <w:gridCol w:w="727"/>
        <w:gridCol w:w="713"/>
      </w:tblGrid>
      <w:tr>
        <w:trPr/>
        <w:tc>
          <w:tcPr>
            <w:tcW w:w="9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5 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2 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2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5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</w:t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-7620</wp:posOffset>
                      </wp:positionV>
                      <wp:extent cx="3544570" cy="814705"/>
                      <wp:effectExtent l="635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4560" cy="814680"/>
                                <a:chOff x="0" y="0"/>
                                <a:chExt cx="3544560" cy="814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940120" y="449640"/>
                                  <a:ext cx="604440" cy="365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99160" y="209520"/>
                                  <a:ext cx="840240" cy="600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7600" y="225360"/>
                                  <a:ext cx="448200" cy="404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23520" y="0"/>
                                  <a:ext cx="1054080" cy="629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800"/>
                                  <a:ext cx="645120" cy="261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1pt;margin-top:-0.6pt;width:279.05pt;height:64.1pt" coordorigin="482,-12" coordsize="5581,1282">
                      <v:line id="shape_0" from="5112,696" to="6063,1270" stroked="t" o:allowincell="t" style="position:absolute;flip:x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88,318" to="5110,1262" stroked="t" o:allowincell="t" style="position:absolute;flip:xy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24,343" to="3829,979" stroked="t" o:allowincell="t" style="position:absolute;flip:x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64,-12" to="3123,978" stroked="t" o:allowincell="t" style="position:absolute;flip:xy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2,5" to="1497,415" stroked="t" o:allowincell="t" style="position:absolute;flip:x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010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11010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або т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7"/>
        <w:gridCol w:w="1215"/>
        <w:gridCol w:w="1215"/>
        <w:gridCol w:w="1215"/>
        <w:gridCol w:w="1212"/>
        <w:gridCol w:w="1212"/>
        <w:gridCol w:w="1069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85090</wp:posOffset>
                      </wp:positionV>
                      <wp:extent cx="5739130" cy="528955"/>
                      <wp:effectExtent l="52070" t="0" r="57150" b="527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39120" cy="528840"/>
                                <a:chOff x="0" y="0"/>
                                <a:chExt cx="5739120" cy="52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39120" y="0"/>
                                  <a:ext cx="0" cy="523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23800"/>
                                  <a:ext cx="57384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40" y="20520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5pt;margin-top:6.7pt;width:451.85pt;height:41.6pt" coordorigin="351,134" coordsize="9037,832">
                      <v:line id="shape_0" from="9389,134" to="9389,958" stroked="t" o:allowincell="t" style="position:absolute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1,959" to="9387,959" stroked="t" o:allowincell="t" style="position:absolute;flip:x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9,457" to="359,966" stroked="t" o:allowincell="t" style="position:absolute;flip:y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23"/>
        <w:gridCol w:w="554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/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5 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2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2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oMath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5080</wp:posOffset>
                      </wp:positionV>
                      <wp:extent cx="952500" cy="438150"/>
                      <wp:effectExtent l="0" t="1905" r="1270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2560" cy="438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-0.4pt" to="101.95pt,34.05pt" stroked="t" o:allowincell="t" style="position:absolute;flip:x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7 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67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04"/>
        <w:gridCol w:w="823"/>
        <w:gridCol w:w="554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/>
        <w:tc>
          <w:tcPr>
            <w:tcW w:w="7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5 0</w:t>
            </w:r>
          </w:p>
        </w:tc>
        <w:tc>
          <w:tcPr>
            <w:tcW w:w="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6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180340</wp:posOffset>
                      </wp:positionV>
                      <wp:extent cx="685800" cy="704850"/>
                      <wp:effectExtent l="635" t="127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704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5pt,14.2pt" to="86.5pt,69.65pt" stroked="t" o:allowincell="t" style="position:absolute;flip:x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1 6</w:t>
            </w:r>
          </w:p>
        </w:tc>
        <w:tc>
          <w:tcPr>
            <w:tcW w:w="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5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2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A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9 0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8 0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0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уваження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и виконанні переведення з однієї позиційної системи числення в іншу всі необхідні арифметичні дії виконуються за правилами тієї системи числення, у якій записане вихідне число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2"/>
        <w:numPr>
          <w:ilvl w:val="2"/>
          <w:numId w:val="4"/>
        </w:numPr>
        <w:rPr>
          <w:b w:val="false"/>
          <w:b w:val="false"/>
          <w:lang w:val="uk-UA"/>
        </w:rPr>
      </w:pPr>
      <w:r>
        <w:rPr>
          <w:rFonts w:cs="Times New Roman" w:ascii="Times New Roman" w:hAnsi="Times New Roman"/>
          <w:i w:val="false"/>
          <w:lang w:val="en-US"/>
        </w:rPr>
        <w:t>Переведення правильних дроб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Щоб перевести правильний дріб з системи числення із осново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у систему з осново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, необхідно послідовно множити вихідний дріб і дробові  частини  отримуваних добутків на основу нової систе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доти, поки чергова дробова частина не стане рівною нулю, або не буде досягнута необхідна точність перекладу. Точність перекладу визначається чис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b>
        </m:sSub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- кількість множень. Правильний дріб числа в новій системі із осново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формується із цілих частин добутків, починаючи з першог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ести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 у 2-ну і 16-ну ПСЧ.</w:t>
      </w:r>
    </w:p>
    <w:tbl>
      <w:tblPr>
        <w:tblW w:w="90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1056"/>
        <w:gridCol w:w="763"/>
        <w:gridCol w:w="985"/>
        <w:gridCol w:w="919"/>
        <w:gridCol w:w="985"/>
        <w:gridCol w:w="986"/>
        <w:gridCol w:w="986"/>
        <w:gridCol w:w="986"/>
        <w:gridCol w:w="986"/>
      </w:tblGrid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985</wp:posOffset>
                      </wp:positionV>
                      <wp:extent cx="4610100" cy="849630"/>
                      <wp:effectExtent l="635" t="0" r="0" b="57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0160" cy="849600"/>
                                <a:chOff x="0" y="0"/>
                                <a:chExt cx="4610160" cy="84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2448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9600"/>
                                  <a:ext cx="46101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0.55pt;width:362.95pt;height:66.85pt" coordorigin="201,11" coordsize="7259,1337">
                      <v:line id="shape_0" from="7326,11" to="7326,10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,1349" to="7460,1349" stroked="t" o:allowincell="t" style="position:absolute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6</m:t>
                </m:r>
              </m:oMath>
            </m:oMathPara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2</m:t>
                </m:r>
              </m:oMath>
            </m:oMathPara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4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8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6</m:t>
                </m:r>
              </m:oMath>
            </m:oMathPara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91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>
          <w:trHeight w:val="411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2</m:t>
                </m:r>
              </m:oMath>
            </m:oMathPara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4</m:t>
                </m:r>
              </m:oMath>
            </m:oMathPara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8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6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2</m:t>
                </m:r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ок зчитування цілих част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 видно, наступні множення будуть давати нульові значущі цифри (лише після 14-го з’явиться 1), тому обмежимося точніст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01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точніст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10000000001</m:t>
        </m:r>
      </m:oMath>
      <w:r>
        <w:rPr>
          <w:sz w:val="28"/>
          <w:szCs w:val="28"/>
          <w:lang w:val="uk-UA"/>
        </w:rPr>
        <w:t xml:space="preserve"> з точністю д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еревірка: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5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.</w:t>
      </w:r>
    </w:p>
    <w:tbl>
      <w:tblPr>
        <w:tblW w:w="61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1056"/>
        <w:gridCol w:w="763"/>
        <w:gridCol w:w="985"/>
        <w:gridCol w:w="919"/>
        <w:gridCol w:w="985"/>
        <w:gridCol w:w="986"/>
      </w:tblGrid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125730</wp:posOffset>
                      </wp:positionH>
                      <wp:positionV relativeFrom="paragraph">
                        <wp:posOffset>36195</wp:posOffset>
                      </wp:positionV>
                      <wp:extent cx="3590925" cy="849630"/>
                      <wp:effectExtent l="0" t="0" r="0" b="571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91000" cy="849600"/>
                                <a:chOff x="0" y="0"/>
                                <a:chExt cx="3591000" cy="84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2440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9600"/>
                                  <a:ext cx="3591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.9pt;margin-top:2.85pt;width:282.7pt;height:66.85pt" coordorigin="-198,57" coordsize="5654,1337">
                      <v:line id="shape_0" from="5352,57" to="5352,11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98,1395" to="5456,1395" stroked="t" o:allowincell="t" style="position:absolute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oMath>
            </m:oMathPara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oMath>
            </m:oMathPara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91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oMath>
            </m:oMathPara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oMath>
            </m:oMathPara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ок зчитування цілих части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.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>.</w:t>
      </w:r>
    </w:p>
    <w:tbl>
      <w:tblPr>
        <w:tblW w:w="78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1056"/>
        <w:gridCol w:w="683"/>
        <w:gridCol w:w="1134"/>
        <w:gridCol w:w="708"/>
        <w:gridCol w:w="1154"/>
        <w:gridCol w:w="689"/>
        <w:gridCol w:w="1047"/>
        <w:gridCol w:w="986"/>
      </w:tblGrid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6</m:t>
                </m:r>
              </m:oMath>
            </m:oMathPara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6</m:t>
                </m:r>
              </m:oMath>
            </m:oMathPara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6</m:t>
                </m:r>
              </m:oMath>
            </m:oMathPara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6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103505</wp:posOffset>
                      </wp:positionV>
                      <wp:extent cx="4610100" cy="849630"/>
                      <wp:effectExtent l="0" t="0" r="0" b="571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0160" cy="849600"/>
                                <a:chOff x="0" y="0"/>
                                <a:chExt cx="4610160" cy="84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2448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9600"/>
                                  <a:ext cx="46101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4pt;margin-top:8.15pt;width:362.95pt;height:66.85pt" coordorigin="208,163" coordsize="7259,1337">
                      <v:line id="shape_0" from="7333,163" to="7333,12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,1501" to="7467,1501" stroked="t" o:allowincell="t" style="position:absolute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756</m:t>
                </m:r>
              </m:oMath>
            </m:oMathPara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6</m:t>
              </m:r>
            </m:oMath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96</m:t>
                </m:r>
              </m:oMath>
            </m:oMathPara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6</m:t>
                </m:r>
              </m:oMath>
            </m:oMathPara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36</m:t>
                </m:r>
              </m:oMath>
            </m:oMathPara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56</m:t>
                </m:r>
              </m:oMath>
            </m:oMathPara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76</m:t>
                </m:r>
              </m:oMath>
            </m:oMathPara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6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6</m:t>
                </m:r>
              </m:oMath>
            </m:oMathPara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6</m:t>
                </m:r>
              </m:oMath>
            </m:oMathPara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25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6</m:t>
                </m:r>
              </m:oMath>
            </m:oMathPara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36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ок зчитування цілих части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6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точністю д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еревірка: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53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59155413138017853055619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1056"/>
        <w:gridCol w:w="683"/>
        <w:gridCol w:w="1134"/>
        <w:gridCol w:w="708"/>
        <w:gridCol w:w="1154"/>
        <w:gridCol w:w="689"/>
        <w:gridCol w:w="1047"/>
        <w:gridCol w:w="986"/>
      </w:tblGrid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oMath>
            </m:oMathPara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18" w:type="dxa"/>
            <w:gridSpan w:val="6"/>
            <w:vMerge w:val="restart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5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oMath>
            </m:oMathPara>
          </w:p>
        </w:tc>
      </w:tr>
      <w:tr>
        <w:trPr>
          <w:trHeight w:val="720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179070</wp:posOffset>
                      </wp:positionV>
                      <wp:extent cx="993140" cy="849630"/>
                      <wp:effectExtent l="0" t="0" r="0" b="571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3240" cy="849600"/>
                                <a:chOff x="0" y="0"/>
                                <a:chExt cx="993240" cy="84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488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9600"/>
                                  <a:ext cx="9932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8pt;margin-top:14.1pt;width:78.15pt;height:66.8pt" coordorigin="236,282" coordsize="1563,1336">
                      <v:line id="shape_0" from="1771,282" to="1771,13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,1620" to="1799,1620" stroked="t" o:allowincell="t" style="position:absolute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0</m:t>
                </m:r>
              </m:oMath>
            </m:oMathPara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5</m:t>
              </m:r>
            </m:oMath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1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oMath>
            </m:oMathPara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auto" w:line="360"/>
              <w:ind w:firstLine="25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2"/>
          <w:numId w:val="4"/>
        </w:numPr>
        <w:rPr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en-US"/>
        </w:rPr>
        <w:t>Переведення змішаних чис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Щоб перевести змішане число з однієї системи числення із осново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в іншу систему з осново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, необхідно окремо перевести його цілу частину за правилами переведення цілих чисел, окремо перевести його дробову частину за правилами переведення правильних дробів, а потім обидва отриманих результати об’єднати в одне змішане число у новій системі численн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 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еревести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 xml:space="preserve">  у 2-у та 16-у системи числе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010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Приклад 3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точністю д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 xml:space="preserve">  (</w:t>
      </w:r>
      <w:r>
        <w:rPr>
          <w:i/>
          <w:sz w:val="28"/>
          <w:szCs w:val="28"/>
          <w:lang w:val="uk-UA"/>
        </w:rPr>
        <w:t>Приклад 4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точністю д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Приклад 4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0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101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01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точністю д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 xml:space="preserve"> 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A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6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точністю д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2"/>
          <w:numId w:val="4"/>
        </w:numPr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ведення чисел між системами з основою степеня 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переведення числа з 16-ної (8-ної) системи числення в 2-ну необхідно кожну цифру цього числа записати 4-х (3-х) розрядним двійковим числом – тетрадой (тріадой) (Таблиця 1). Після чого об’єднати тетради (тріади) у єдине двійкове число, відкинувши за необхідності ліві та праві незначні нулі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Приклад 6.</w:t>
      </w:r>
      <w:r>
        <w:rPr>
          <w:sz w:val="28"/>
          <w:szCs w:val="28"/>
          <w:lang w:val="uk-UA"/>
        </w:rPr>
        <w:t xml:space="preserve"> Перевест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sz w:val="28"/>
          <w:szCs w:val="28"/>
          <w:lang w:val="uk-UA"/>
        </w:rPr>
        <w:t xml:space="preserve"> в 2-ну систему числення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2235</wp:posOffset>
                </wp:positionH>
                <wp:positionV relativeFrom="paragraph">
                  <wp:posOffset>196215</wp:posOffset>
                </wp:positionV>
                <wp:extent cx="3317240" cy="477520"/>
                <wp:effectExtent l="508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400" cy="477360"/>
                          <a:chOff x="0" y="0"/>
                          <a:chExt cx="3317400" cy="477360"/>
                        </a:xfrm>
                      </wpg:grpSpPr>
                      <wpg:grpSp>
                        <wpg:cNvGrpSpPr/>
                        <wpg:grpSpPr>
                          <a:xfrm>
                            <a:off x="0" y="6840"/>
                            <a:ext cx="172656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23040"/>
                              <a:ext cx="648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28600"/>
                              <a:ext cx="172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6560" y="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6480"/>
                            <a:ext cx="175212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648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78640"/>
                              <a:ext cx="174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1760" y="0"/>
                              <a:ext cx="0" cy="28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160" y="0"/>
                            <a:ext cx="1967760" cy="345960"/>
                          </a:xfrm>
                        </wpg:grpSpPr>
                        <wps:wsp>
                          <wps:cNvSpPr/>
                          <wps:spPr>
                            <a:xfrm>
                              <a:off x="0" y="34200"/>
                              <a:ext cx="684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340920"/>
                              <a:ext cx="196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8120" y="0"/>
                              <a:ext cx="0" cy="3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7480" y="2520"/>
                            <a:ext cx="223956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0" y="46440"/>
                              <a:ext cx="7560" cy="4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67280"/>
                              <a:ext cx="223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9920" y="0"/>
                              <a:ext cx="0" cy="47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40" y="12240"/>
                            <a:ext cx="2162160" cy="401400"/>
                          </a:xfrm>
                        </wpg:grpSpPr>
                        <wps:wsp>
                          <wps:cNvSpPr/>
                          <wps:spPr>
                            <a:xfrm>
                              <a:off x="0" y="39240"/>
                              <a:ext cx="7560" cy="35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94200"/>
                              <a:ext cx="215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2160" y="0"/>
                              <a:ext cx="0" cy="40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5.45pt;width:261.15pt;height:37.55pt" coordorigin="161,309" coordsize="5223,751">
                <v:group id="shape_0" style="position:absolute;left:161;top:320;width:2718;height:365">
                  <v:line id="shape_0" from="161,356" to="170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,680" to="2879,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320" to="2880,685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60;top:319;width:2758;height:444">
                  <v:line id="shape_0" from="560,363" to="569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758" to="3318,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9,319" to="3319,763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930;top:309;width:3098;height:544">
                  <v:line id="shape_0" from="930,363" to="940,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,846" to="4028,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9,309" to="4029,853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858;top:313;width:3526;height:747">
                  <v:line id="shape_0" from="1858,386" to="1869,1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0,1049" to="5383,1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5,313" to="5385,1060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439;top:328;width:3404;height:631">
                  <v:line id="shape_0" from="1439,390" to="1450,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1,949" to="4843,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4,328" to="4844,959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1110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100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0185</wp:posOffset>
                </wp:positionH>
                <wp:positionV relativeFrom="paragraph">
                  <wp:posOffset>274320</wp:posOffset>
                </wp:positionV>
                <wp:extent cx="2227580" cy="346075"/>
                <wp:effectExtent l="508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345960"/>
                          <a:chOff x="0" y="0"/>
                          <a:chExt cx="2227680" cy="345960"/>
                        </a:xfrm>
                      </wpg:grpSpPr>
                      <wpg:grpSp>
                        <wpg:cNvGrpSpPr/>
                        <wpg:grpSpPr>
                          <a:xfrm>
                            <a:off x="0" y="6840"/>
                            <a:ext cx="11678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23040"/>
                              <a:ext cx="39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28600"/>
                              <a:ext cx="116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7840" y="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0"/>
                            <a:ext cx="141588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29160"/>
                              <a:ext cx="504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91600"/>
                              <a:ext cx="141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588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160" y="0"/>
                            <a:ext cx="1739160" cy="345960"/>
                          </a:xfrm>
                        </wpg:grpSpPr>
                        <wps:wsp>
                          <wps:cNvSpPr/>
                          <wps:spPr>
                            <a:xfrm>
                              <a:off x="0" y="34200"/>
                              <a:ext cx="648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40920"/>
                              <a:ext cx="173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9520" y="0"/>
                              <a:ext cx="0" cy="3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21.6pt;width:175.35pt;height:27.2pt" coordorigin="331,432" coordsize="3507,544">
                <v:group id="shape_0" style="position:absolute;left:331;top:443;width:1838;height:365">
                  <v:line id="shape_0" from="331,479" to="336,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,803" to="2168,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0,443" to="2170,808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30;top:432;width:2229;height:464">
                  <v:line id="shape_0" from="730,478" to="737,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,891" to="2958,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0,432" to="2960,896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100;top:432;width:2738;height:544">
                  <v:line id="shape_0" from="1100,486" to="1109,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0,969" to="3838,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9,432" to="3839,976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0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екладу  числа з 2-ї системи числення в 16-у (8-у) необхідно розбити це число вправо й уліво від коми на групи по 4 (3) розряди – тетради (тріади). Крайню ліву й крайню праву тетради (тріади) при необхідності доповнюють нулями, після чого кожну тетраду (тріаду) замінюють відповідною їй 16-ною (8-ною) цифрою (Таблиця 4)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b/>
          <w:sz w:val="28"/>
          <w:szCs w:val="28"/>
          <w:lang w:val="uk-UA"/>
        </w:rPr>
        <w:t>Приклад 7.</w:t>
      </w:r>
      <w:r>
        <w:rPr>
          <w:sz w:val="28"/>
          <w:szCs w:val="28"/>
          <w:lang w:val="uk-UA"/>
        </w:rPr>
        <w:t xml:space="preserve"> Перевести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0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у 8-у й у 16-у системи числення.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0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0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F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5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0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0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6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2"/>
          <w:numId w:val="4"/>
        </w:numPr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Арифметичні операції над двійковими числами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ифметичні операції над багаторозрядними двійковими числами виконуються за тими ж загальними правилами, що й у десятковій системі числення. Правила виконання операцій над окремими розрядами наведені в наступній таблиці.</w:t>
      </w:r>
    </w:p>
    <w:p>
      <w:pPr>
        <w:pStyle w:val="Normal"/>
        <w:shd w:fill="FFFFFF" w:val="clear"/>
        <w:suppressAutoHyphens w:val="tru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6. Правила арифметичних дій над двійковими числами</w:t>
      </w:r>
    </w:p>
    <w:tbl>
      <w:tblPr>
        <w:tblW w:w="7848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ім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ноженн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 8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ти арифметичні дії з числами у двійковій системі числення: 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hd w:fill="FFFFFF" w:val="clear"/>
        <w:suppressAutoHyphens w:val="true"/>
        <w:spacing w:lineRule="auto" w:line="360"/>
        <w:ind w:firstLine="4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1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</m:bar>
            </m:e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</m:eqArr>
        </m:oMath>
      </m:oMathPara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hd w:fill="FFFFFF" w:val="clear"/>
        <w:suppressAutoHyphens w:val="true"/>
        <w:spacing w:lineRule="auto" w:line="360"/>
        <w:ind w:firstLine="49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</m:bar>
            </m:e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</m:eqArr>
        </m:oMath>
      </m:oMathPara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 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4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  <m:e>
              <m:bar>
                <m:barPr>
                  <m:pos m:val="bot"/>
                </m:bar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ba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  <m:e>
              <m:bar>
                <m:barPr>
                  <m:pos m:val="bot"/>
                </m:bar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  <m:r>
                    <m:t xml:space="preserve"> </m:t>
                  </m:r>
                </m:e>
              </m:ba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1</m:t>
              </m:r>
            </m:e>
          </m:eqArr>
        </m:oMath>
      </m:oMathPara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b/>
          <w:b/>
          <w:color w:val="111111"/>
          <w:sz w:val="28"/>
          <w:szCs w:val="28"/>
          <w:lang w:val="uk-UA" w:eastAsia="en-US"/>
        </w:rPr>
      </w:pPr>
      <w:r>
        <w:rPr>
          <w:b/>
          <w:color w:val="111111"/>
          <w:sz w:val="28"/>
          <w:szCs w:val="28"/>
          <w:lang w:val="uk-UA" w:eastAsia="en-US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i w:val="false"/>
          <w:color w:val="111111"/>
          <w:lang w:val="uk-UA" w:eastAsia="en-US"/>
        </w:rPr>
        <w:t>Питання для самоперевірки</w:t>
      </w:r>
      <w:r>
        <w:rPr>
          <w:rFonts w:cs="Times New Roman" w:ascii="Times New Roman" w:hAnsi="Times New Roman"/>
          <w:i w:val="false"/>
          <w:lang w:val="uk-UA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Що таке система числення?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кі типи систем числення Ви знаєте?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Що таке основа позиційної системи числення?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чому полягає принцип побудови позиційної системи числення?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 чому полягає принцип побудови непозиційної системи числення?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/>
      </w:pPr>
      <w:r>
        <w:rPr>
          <w:sz w:val="28"/>
          <w:szCs w:val="28"/>
          <w:lang w:val="uk-UA"/>
        </w:rPr>
        <w:t>6. Які основні фактори треба враховувати при виборі системи числення для застосування в комп’ютерах?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Яка система числення використовується для подання чисел у пам’яті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а? Чому?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/>
      </w:pPr>
      <w:r>
        <w:rPr>
          <w:sz w:val="28"/>
          <w:szCs w:val="28"/>
          <w:lang w:val="uk-UA"/>
        </w:rPr>
        <w:t>8. Яким чином здійснюється переведення чисел, якщо основа нової системи числення дорівнює деякому степеню старої системи числення?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 яким правилом переводяться числа з десяткової системи числення?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 яким правилом переводяться числа в десяткову систему числення?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720"/>
        <w:rPr>
          <w:rFonts w:ascii="Times New Roman" w:hAnsi="Times New Roman" w:cs="Times New Roman"/>
          <w:i w:val="false"/>
          <w:i w:val="false"/>
          <w:color w:val="111111"/>
          <w:lang w:val="uk-UA" w:eastAsia="en-US"/>
        </w:rPr>
      </w:pPr>
      <w:r>
        <w:rPr>
          <w:rFonts w:cs="Times New Roman" w:ascii="Times New Roman" w:hAnsi="Times New Roman"/>
          <w:i w:val="false"/>
          <w:color w:val="111111"/>
          <w:lang w:val="uk-UA" w:eastAsia="en-US"/>
        </w:rPr>
        <w:t>Індивідуальне завдання.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/>
      </w:pPr>
      <w:r>
        <w:rPr/>
        <w:t>Перетворити вказане число у відповідну систему числення.</w:t>
      </w:r>
    </w:p>
    <w:tbl>
      <w:tblPr>
        <w:tblW w:w="90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041"/>
        <w:gridCol w:w="2755"/>
        <w:gridCol w:w="1855"/>
      </w:tblGrid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дання</w: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8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pt;height:19pt" filled="f" o:ole="">
                  <v:imagedata r:id="rId3" o:title=""/>
                </v:shape>
                <o:OLEObject Type="Embed" ProgID="" ShapeID="ole_rId2" DrawAspect="Content" ObjectID="_1448455685" r:id="rId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8pt;height:19pt" filled="f" o:ole="">
                  <v:imagedata r:id="rId5" o:title=""/>
                </v:shape>
                <o:OLEObject Type="Embed" ProgID="" ShapeID="ole_rId4" DrawAspect="Content" ObjectID="_938674645" r:id="rId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pt;height:19pt" filled="f" o:ole="">
                  <v:imagedata r:id="rId7" o:title=""/>
                </v:shape>
                <o:OLEObject Type="Embed" ProgID="" ShapeID="ole_rId6" DrawAspect="Content" ObjectID="_1485026680" r:id="rId6"/>
              </w:objec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19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95pt;height:19pt" filled="f" o:ole="">
                  <v:imagedata r:id="rId9" o:title=""/>
                </v:shape>
                <o:OLEObject Type="Embed" ProgID="" ShapeID="ole_rId8" DrawAspect="Content" ObjectID="_962200595" r:id="rId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4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19pt" filled="f" o:ole="">
                  <v:imagedata r:id="rId11" o:title=""/>
                </v:shape>
                <o:OLEObject Type="Embed" ProgID="" ShapeID="ole_rId10" DrawAspect="Content" ObjectID="_533585451" r:id="rId1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4pt;height:19pt" filled="f" o:ole="">
                  <v:imagedata r:id="rId13" o:title=""/>
                </v:shape>
                <o:OLEObject Type="Embed" ProgID="" ShapeID="ole_rId12" DrawAspect="Content" ObjectID="_75648892" r:id="rId12"/>
              </w:objec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pt;height:19pt" filled="f" o:ole="">
                  <v:imagedata r:id="rId15" o:title=""/>
                </v:shape>
                <o:OLEObject Type="Embed" ProgID="" ShapeID="ole_rId14" DrawAspect="Content" ObjectID="_926128121" r:id="rId1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pt;height:19pt" filled="f" o:ole="">
                  <v:imagedata r:id="rId17" o:title=""/>
                </v:shape>
                <o:OLEObject Type="Embed" ProgID="" ShapeID="ole_rId16" DrawAspect="Content" ObjectID="_1372338261" r:id="rId1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pt;height:19pt" filled="f" o:ole="">
                  <v:imagedata r:id="rId19" o:title=""/>
                </v:shape>
                <o:OLEObject Type="Embed" ProgID="" ShapeID="ole_rId18" DrawAspect="Content" ObjectID="_1757169072" r:id="rId18"/>
              </w:objec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pt;height:19pt" filled="f" o:ole="">
                  <v:imagedata r:id="rId21" o:title=""/>
                </v:shape>
                <o:OLEObject Type="Embed" ProgID="" ShapeID="ole_rId20" DrawAspect="Content" ObjectID="_2060760291" r:id="rId2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8pt;height:19pt" filled="f" o:ole="">
                  <v:imagedata r:id="rId23" o:title=""/>
                </v:shape>
                <o:OLEObject Type="Embed" ProgID="" ShapeID="ole_rId22" DrawAspect="Content" ObjectID="_1198300558" r:id="rId2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2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6pt;height:19pt" filled="f" o:ole="">
                  <v:imagedata r:id="rId25" o:title=""/>
                </v:shape>
                <o:OLEObject Type="Embed" ProgID="" ShapeID="ole_rId24" DrawAspect="Content" ObjectID="_1950770176" r:id="rId24"/>
              </w:objec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19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.95pt;height:19pt" filled="f" o:ole="">
                  <v:imagedata r:id="rId27" o:title=""/>
                </v:shape>
                <o:OLEObject Type="Embed" ProgID="" ShapeID="ole_rId26" DrawAspect="Content" ObjectID="_1540797234" r:id="rId2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4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2pt;height:19pt" filled="f" o:ole="">
                  <v:imagedata r:id="rId29" o:title=""/>
                </v:shape>
                <o:OLEObject Type="Embed" ProgID="" ShapeID="ole_rId28" DrawAspect="Content" ObjectID="_1491821982" r:id="rId2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4pt;height:19pt" filled="f" o:ole="">
                  <v:imagedata r:id="rId31" o:title=""/>
                </v:shape>
                <o:OLEObject Type="Embed" ProgID="" ShapeID="ole_rId30" DrawAspect="Content" ObjectID="_69226729" r:id="rId30"/>
              </w:objec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8pt;height:19pt" filled="f" o:ole="">
                  <v:imagedata r:id="rId33" o:title=""/>
                </v:shape>
                <o:OLEObject Type="Embed" ProgID="" ShapeID="ole_rId32" DrawAspect="Content" ObjectID="_1277922711" r:id="rId3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pt;height:19pt" filled="f" o:ole="">
                  <v:imagedata r:id="rId35" o:title=""/>
                </v:shape>
                <o:OLEObject Type="Embed" ProgID="" ShapeID="ole_rId34" DrawAspect="Content" ObjectID="_689268936" r:id="rId3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99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95pt;height:19pt" filled="f" o:ole="">
                  <v:imagedata r:id="rId37" o:title=""/>
                </v:shape>
                <o:OLEObject Type="Embed" ProgID="" ShapeID="ole_rId36" DrawAspect="Content" ObjectID="_1398737637" r:id="rId36"/>
              </w:objec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8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9pt;height:19pt" filled="f" o:ole="">
                  <v:imagedata r:id="rId39" o:title=""/>
                </v:shape>
                <o:OLEObject Type="Embed" ProgID="" ShapeID="ole_rId38" DrawAspect="Content" ObjectID="_1881315558" r:id="rId3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8pt;height:19pt" filled="f" o:ole="">
                  <v:imagedata r:id="rId41" o:title=""/>
                </v:shape>
                <o:OLEObject Type="Embed" ProgID="" ShapeID="ole_rId40" DrawAspect="Content" ObjectID="_260296214" r:id="rId4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5pt;height:19pt" filled="f" o:ole="">
                  <v:imagedata r:id="rId43" o:title=""/>
                </v:shape>
                <o:OLEObject Type="Embed" ProgID="" ShapeID="ole_rId42" DrawAspect="Content" ObjectID="_703379660" r:id="rId42"/>
              </w:objec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19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5.95pt;height:19pt" filled="f" o:ole="">
                  <v:imagedata r:id="rId45" o:title=""/>
                </v:shape>
                <o:OLEObject Type="Embed" ProgID="" ShapeID="ole_rId44" DrawAspect="Content" ObjectID="_912286598" r:id="rId4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4pt;height:19pt" filled="f" o:ole="">
                  <v:imagedata r:id="rId47" o:title=""/>
                </v:shape>
                <o:OLEObject Type="Embed" ProgID="" ShapeID="ole_rId46" DrawAspect="Content" ObjectID="_500860526" r:id="rId4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9pt" filled="f" o:ole="">
                  <v:imagedata r:id="rId49" o:title=""/>
                </v:shape>
                <o:OLEObject Type="Embed" ProgID="" ShapeID="ole_rId48" DrawAspect="Content" ObjectID="_343441354" r:id="rId48"/>
              </w:objec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pt;height:19pt" filled="f" o:ole="">
                  <v:imagedata r:id="rId51" o:title=""/>
                </v:shape>
                <o:OLEObject Type="Embed" ProgID="" ShapeID="ole_rId50" DrawAspect="Content" ObjectID="_928972811" r:id="rId5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99" w:dyaOrig="3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95pt;height:19pt" filled="f" o:ole="">
                  <v:imagedata r:id="rId53" o:title=""/>
                </v:shape>
                <o:OLEObject Type="Embed" ProgID="" ShapeID="ole_rId52" DrawAspect="Content" ObjectID="_997672374" r:id="rId5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9pt;height:19pt" filled="f" o:ole="">
                  <v:imagedata r:id="rId55" o:title=""/>
                </v:shape>
                <o:OLEObject Type="Embed" ProgID="" ShapeID="ole_rId54" DrawAspect="Content" ObjectID="_725792525" r:id="rId54"/>
              </w:objec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8pt;height:19pt" filled="f" o:ole="">
                  <v:imagedata r:id="rId57" o:title=""/>
                </v:shape>
                <o:OLEObject Type="Embed" ProgID="" ShapeID="ole_rId56" DrawAspect="Content" ObjectID="_1625965265" r:id="rId5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8pt;height:19pt" filled="f" o:ole="">
                  <v:imagedata r:id="rId59" o:title=""/>
                </v:shape>
                <o:OLEObject Type="Embed" ProgID="" ShapeID="ole_rId58" DrawAspect="Content" ObjectID="_818858953" r:id="rId5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2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6pt;height:19pt" filled="f" o:ole="">
                  <v:imagedata r:id="rId61" o:title=""/>
                </v:shape>
                <o:OLEObject Type="Embed" ProgID="" ShapeID="ole_rId60" DrawAspect="Content" ObjectID="_776283239" r:id="rId60"/>
              </w:objec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19" w:dyaOrig="3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5.95pt;height:19pt" filled="f" o:ole="">
                  <v:imagedata r:id="rId63" o:title=""/>
                </v:shape>
                <o:OLEObject Type="Embed" ProgID="" ShapeID="ole_rId62" DrawAspect="Content" ObjectID="_389266662" r:id="rId6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4pt;height:19pt" filled="f" o:ole="">
                  <v:imagedata r:id="rId65" o:title=""/>
                </v:shape>
                <o:OLEObject Type="Embed" ProgID="" ShapeID="ole_rId64" DrawAspect="Content" ObjectID="_594357581" r:id="rId6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4pt;height:19pt" filled="f" o:ole="">
                  <v:imagedata r:id="rId67" o:title=""/>
                </v:shape>
                <o:OLEObject Type="Embed" ProgID="" ShapeID="ole_rId66" DrawAspect="Content" ObjectID="_52879675" r:id="rId66"/>
              </w:objec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8pt;height:19pt" filled="f" o:ole="">
                  <v:imagedata r:id="rId69" o:title=""/>
                </v:shape>
                <o:OLEObject Type="Embed" ProgID="" ShapeID="ole_rId68" DrawAspect="Content" ObjectID="_830437280" r:id="rId6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3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1pt;height:19pt" filled="f" o:ole="">
                  <v:imagedata r:id="rId71" o:title=""/>
                </v:shape>
                <o:OLEObject Type="Embed" ProgID="" ShapeID="ole_rId70" DrawAspect="Content" ObjectID="_1883392342" r:id="rId7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1pt;height:19pt" filled="f" o:ole="">
                  <v:imagedata r:id="rId73" o:title=""/>
                </v:shape>
                <o:OLEObject Type="Embed" ProgID="" ShapeID="ole_rId72" DrawAspect="Content" ObjectID="_562010063" r:id="rId72"/>
              </w:objec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80" w:dyaOrig="3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9pt;height:19pt" filled="f" o:ole="">
                  <v:imagedata r:id="rId75" o:title=""/>
                </v:shape>
                <o:OLEObject Type="Embed" ProgID="" ShapeID="ole_rId74" DrawAspect="Content" ObjectID="_415362920" r:id="rId7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8pt;height:19pt" filled="f" o:ole="">
                  <v:imagedata r:id="rId77" o:title=""/>
                </v:shape>
                <o:OLEObject Type="Embed" ProgID="" ShapeID="ole_rId76" DrawAspect="Content" ObjectID="_1764584641" r:id="rId7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2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6pt;height:19pt" filled="f" o:ole="">
                  <v:imagedata r:id="rId79" o:title=""/>
                </v:shape>
                <o:OLEObject Type="Embed" ProgID="" ShapeID="ole_rId78" DrawAspect="Content" ObjectID="_876702910" r:id="rId78"/>
              </w:objec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80" w:dyaOrig="3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4pt;height:19pt" filled="f" o:ole="">
                  <v:imagedata r:id="rId81" o:title=""/>
                </v:shape>
                <o:OLEObject Type="Embed" ProgID="" ShapeID="ole_rId80" DrawAspect="Content" ObjectID="_1953479641" r:id="rId8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4pt;height:19pt" filled="f" o:ole="">
                  <v:imagedata r:id="rId83" o:title=""/>
                </v:shape>
                <o:OLEObject Type="Embed" ProgID="" ShapeID="ole_rId82" DrawAspect="Content" ObjectID="_1935725117" r:id="rId8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3pt;height:19pt" filled="f" o:ole="">
                  <v:imagedata r:id="rId85" o:title=""/>
                </v:shape>
                <o:OLEObject Type="Embed" ProgID="" ShapeID="ole_rId84" DrawAspect="Content" ObjectID="_1973657722" r:id="rId84"/>
              </w:objec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40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7pt;height:19pt" filled="f" o:ole="">
                  <v:imagedata r:id="rId87" o:title=""/>
                </v:shape>
                <o:OLEObject Type="Embed" ProgID="" ShapeID="ole_rId86" DrawAspect="Content" ObjectID="_1023676584" r:id="rId8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1pt;height:19pt" filled="f" o:ole="">
                  <v:imagedata r:id="rId89" o:title=""/>
                </v:shape>
                <o:OLEObject Type="Embed" ProgID="" ShapeID="ole_rId88" DrawAspect="Content" ObjectID="_1412960933" r:id="rId8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pt;height:19pt" filled="f" o:ole="">
                  <v:imagedata r:id="rId91" o:title=""/>
                </v:shape>
                <o:OLEObject Type="Embed" ProgID="" ShapeID="ole_rId90" DrawAspect="Content" ObjectID="_1355298490" r:id="rId90"/>
              </w:objec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80" w:dyaOrig="3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9pt;height:19pt" filled="f" o:ole="">
                  <v:imagedata r:id="rId93" o:title=""/>
                </v:shape>
                <o:OLEObject Type="Embed" ProgID="" ShapeID="ole_rId92" DrawAspect="Content" ObjectID="_1915102093" r:id="rId9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8pt;height:19pt" filled="f" o:ole="">
                  <v:imagedata r:id="rId95" o:title=""/>
                </v:shape>
                <o:OLEObject Type="Embed" ProgID="" ShapeID="ole_rId94" DrawAspect="Content" ObjectID="_1323748925" r:id="rId9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2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6pt;height:19pt" filled="f" o:ole="">
                  <v:imagedata r:id="rId97" o:title=""/>
                </v:shape>
                <o:OLEObject Type="Embed" ProgID="" ShapeID="ole_rId96" DrawAspect="Content" ObjectID="_1362126403" r:id="rId96"/>
              </w:objec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19" w:dyaOrig="3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5.95pt;height:19pt" filled="f" o:ole="">
                  <v:imagedata r:id="rId99" o:title=""/>
                </v:shape>
                <o:OLEObject Type="Embed" ProgID="" ShapeID="ole_rId98" DrawAspect="Content" ObjectID="_405569979" r:id="rId9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4pt;height:19pt" filled="f" o:ole="">
                  <v:imagedata r:id="rId101" o:title=""/>
                </v:shape>
                <o:OLEObject Type="Embed" ProgID="" ShapeID="ole_rId100" DrawAspect="Content" ObjectID="_1363945943" r:id="rId10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4pt;height:19pt" filled="f" o:ole="">
                  <v:imagedata r:id="rId103" o:title=""/>
                </v:shape>
                <o:OLEObject Type="Embed" ProgID="" ShapeID="ole_rId102" DrawAspect="Content" ObjectID="_321117093" r:id="rId102"/>
              </w:objec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8pt;height:19pt" filled="f" o:ole="">
                  <v:imagedata r:id="rId105" o:title=""/>
                </v:shape>
                <o:OLEObject Type="Embed" ProgID="" ShapeID="ole_rId104" DrawAspect="Content" ObjectID="_2120924377" r:id="rId10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3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1pt;height:19pt" filled="f" o:ole="">
                  <v:imagedata r:id="rId107" o:title=""/>
                </v:shape>
                <o:OLEObject Type="Embed" ProgID="" ShapeID="ole_rId106" DrawAspect="Content" ObjectID="_1449767342" r:id="rId10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99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95pt;height:19pt" filled="f" o:ole="">
                  <v:imagedata r:id="rId109" o:title=""/>
                </v:shape>
                <o:OLEObject Type="Embed" ProgID="" ShapeID="ole_rId108" DrawAspect="Content" ObjectID="_87756673" r:id="rId108"/>
              </w:objec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8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9pt;height:19pt" filled="f" o:ole="">
                  <v:imagedata r:id="rId111" o:title=""/>
                </v:shape>
                <o:OLEObject Type="Embed" ProgID="" ShapeID="ole_rId110" DrawAspect="Content" ObjectID="_108227321" r:id="rId11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8pt;height:19pt" filled="f" o:ole="">
                  <v:imagedata r:id="rId113" o:title=""/>
                </v:shape>
                <o:OLEObject Type="Embed" ProgID="" ShapeID="ole_rId112" DrawAspect="Content" ObjectID="_1782520104" r:id="rId11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20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6pt;height:19pt" filled="f" o:ole="">
                  <v:imagedata r:id="rId115" o:title=""/>
                </v:shape>
                <o:OLEObject Type="Embed" ProgID="" ShapeID="ole_rId114" DrawAspect="Content" ObjectID="_1534677837" r:id="rId114"/>
              </w:objec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80" w:dyaOrig="3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4pt;height:19pt" filled="f" o:ole="">
                  <v:imagedata r:id="rId117" o:title=""/>
                </v:shape>
                <o:OLEObject Type="Embed" ProgID="" ShapeID="ole_rId116" DrawAspect="Content" ObjectID="_437602264" r:id="rId11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40" w:dyaOrig="3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52pt;height:19pt" filled="f" o:ole="">
                  <v:imagedata r:id="rId119" o:title=""/>
                </v:shape>
                <o:OLEObject Type="Embed" ProgID="" ShapeID="ole_rId118" DrawAspect="Content" ObjectID="_982843054" r:id="rId11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54pt;height:19pt" filled="f" o:ole="">
                  <v:imagedata r:id="rId121" o:title=""/>
                </v:shape>
                <o:OLEObject Type="Embed" ProgID="" ShapeID="ole_rId120" DrawAspect="Content" ObjectID="_1052474897" r:id="rId120"/>
              </w:objec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pt;height:19pt" filled="f" o:ole="">
                  <v:imagedata r:id="rId123" o:title=""/>
                </v:shape>
                <o:OLEObject Type="Embed" ProgID="" ShapeID="ole_rId122" DrawAspect="Content" ObjectID="_1142752052" r:id="rId12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pt;height:19pt" filled="f" o:ole="">
                  <v:imagedata r:id="rId125" o:title=""/>
                </v:shape>
                <o:OLEObject Type="Embed" ProgID="" ShapeID="ole_rId124" DrawAspect="Content" ObjectID="_380606766" r:id="rId12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3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51pt;height:19pt" filled="f" o:ole="">
                  <v:imagedata r:id="rId127" o:title=""/>
                </v:shape>
                <o:OLEObject Type="Embed" ProgID="" ShapeID="ole_rId126" DrawAspect="Content" ObjectID="_1307400209" r:id="rId126"/>
              </w:objec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88pt;height:19pt" filled="f" o:ole="">
                  <v:imagedata r:id="rId129" o:title=""/>
                </v:shape>
                <o:OLEObject Type="Embed" ProgID="" ShapeID="ole_rId128" DrawAspect="Content" ObjectID="_291041325" r:id="rId12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8pt;height:19pt" filled="f" o:ole="">
                  <v:imagedata r:id="rId131" o:title=""/>
                </v:shape>
                <o:OLEObject Type="Embed" ProgID="" ShapeID="ole_rId130" DrawAspect="Content" ObjectID="_8111481" r:id="rId13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20" w:dyaOrig="3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6pt;height:19pt" filled="f" o:ole="">
                  <v:imagedata r:id="rId133" o:title=""/>
                </v:shape>
                <o:OLEObject Type="Embed" ProgID="" ShapeID="ole_rId132" DrawAspect="Content" ObjectID="_1088603773" r:id="rId132"/>
              </w:objec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80" w:dyaOrig="3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4pt;height:19pt" filled="f" o:ole="">
                  <v:imagedata r:id="rId135" o:title=""/>
                </v:shape>
                <o:OLEObject Type="Embed" ProgID="" ShapeID="ole_rId134" DrawAspect="Content" ObjectID="_2141181199" r:id="rId13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4pt;height:19pt" filled="f" o:ole="">
                  <v:imagedata r:id="rId137" o:title=""/>
                </v:shape>
                <o:OLEObject Type="Embed" ProgID="" ShapeID="ole_rId136" DrawAspect="Content" ObjectID="_434345143" r:id="rId13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3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53pt;height:19pt" filled="f" o:ole="">
                  <v:imagedata r:id="rId139" o:title=""/>
                </v:shape>
                <o:OLEObject Type="Embed" ProgID="" ShapeID="ole_rId138" DrawAspect="Content" ObjectID="_134030704" r:id="rId138"/>
              </w:objec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8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8pt;height:19pt" filled="f" o:ole="">
                  <v:imagedata r:id="rId141" o:title=""/>
                </v:shape>
                <o:OLEObject Type="Embed" ProgID="" ShapeID="ole_rId140" DrawAspect="Content" ObjectID="_1701267488" r:id="rId14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1pt;height:19pt" filled="f" o:ole="">
                  <v:imagedata r:id="rId143" o:title=""/>
                </v:shape>
                <o:OLEObject Type="Embed" ProgID="" ShapeID="ole_rId142" DrawAspect="Content" ObjectID="_1681180866" r:id="rId14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99" w:dyaOrig="3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9.95pt;height:19pt" filled="f" o:ole="">
                  <v:imagedata r:id="rId145" o:title=""/>
                </v:shape>
                <o:OLEObject Type="Embed" ProgID="" ShapeID="ole_rId144" DrawAspect="Content" ObjectID="_787644186" r:id="rId144"/>
              </w:objec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80" w:dyaOrig="3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89pt;height:19pt" filled="f" o:ole="">
                  <v:imagedata r:id="rId147" o:title=""/>
                </v:shape>
                <o:OLEObject Type="Embed" ProgID="" ShapeID="ole_rId146" DrawAspect="Content" ObjectID="_831690385" r:id="rId14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8pt;height:19pt" filled="f" o:ole="">
                  <v:imagedata r:id="rId149" o:title=""/>
                </v:shape>
                <o:OLEObject Type="Embed" ProgID="" ShapeID="ole_rId148" DrawAspect="Content" ObjectID="_194593239" r:id="rId14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20" w:dyaOrig="38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6pt;height:19pt" filled="f" o:ole="">
                  <v:imagedata r:id="rId151" o:title=""/>
                </v:shape>
                <o:OLEObject Type="Embed" ProgID="" ShapeID="ole_rId150" DrawAspect="Content" ObjectID="_1490021437" r:id="rId150"/>
              </w:objec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19" w:dyaOrig="38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85.95pt;height:19pt" filled="f" o:ole="">
                  <v:imagedata r:id="rId153" o:title=""/>
                </v:shape>
                <o:OLEObject Type="Embed" ProgID="" ShapeID="ole_rId152" DrawAspect="Content" ObjectID="_235288891" r:id="rId15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4pt;height:19pt" filled="f" o:ole="">
                  <v:imagedata r:id="rId155" o:title=""/>
                </v:shape>
                <o:OLEObject Type="Embed" ProgID="" ShapeID="ole_rId154" DrawAspect="Content" ObjectID="_1308699414" r:id="rId15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3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3pt;height:19pt" filled="f" o:ole="">
                  <v:imagedata r:id="rId157" o:title=""/>
                </v:shape>
                <o:OLEObject Type="Embed" ProgID="" ShapeID="ole_rId156" DrawAspect="Content" ObjectID="_324238539" r:id="rId156"/>
              </w:objec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8pt;height:19pt" filled="f" o:ole="">
                  <v:imagedata r:id="rId159" o:title=""/>
                </v:shape>
                <o:OLEObject Type="Embed" ProgID="" ShapeID="ole_rId158" DrawAspect="Content" ObjectID="_777578460" r:id="rId15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3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1pt;height:19pt" filled="f" o:ole="">
                  <v:imagedata r:id="rId161" o:title=""/>
                </v:shape>
                <o:OLEObject Type="Embed" ProgID="" ShapeID="ole_rId160" DrawAspect="Content" ObjectID="_504746595" r:id="rId16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99" w:dyaOrig="3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95pt;height:19pt" filled="f" o:ole="">
                  <v:imagedata r:id="rId163" o:title=""/>
                </v:shape>
                <o:OLEObject Type="Embed" ProgID="" ShapeID="ole_rId162" DrawAspect="Content" ObjectID="_1597009571" r:id="rId162"/>
              </w:objec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88pt;height:19pt" filled="f" o:ole="">
                  <v:imagedata r:id="rId165" o:title=""/>
                </v:shape>
                <o:OLEObject Type="Embed" ProgID="" ShapeID="ole_rId164" DrawAspect="Content" ObjectID="_2092215908" r:id="rId16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88pt;height:19pt" filled="f" o:ole="">
                  <v:imagedata r:id="rId167" o:title=""/>
                </v:shape>
                <o:OLEObject Type="Embed" ProgID="" ShapeID="ole_rId166" DrawAspect="Content" ObjectID="_1729236661" r:id="rId16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0" w:dyaOrig="3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95pt;height:19pt" filled="f" o:ole="">
                  <v:imagedata r:id="rId169" o:title=""/>
                </v:shape>
                <o:OLEObject Type="Embed" ProgID="" ShapeID="ole_rId168" DrawAspect="Content" ObjectID="_289434739" r:id="rId168"/>
              </w:objec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19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85.95pt;height:19pt" filled="f" o:ole="">
                  <v:imagedata r:id="rId171" o:title=""/>
                </v:shape>
                <o:OLEObject Type="Embed" ProgID="" ShapeID="ole_rId170" DrawAspect="Content" ObjectID="_1727812532" r:id="rId17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00" w:dyaOrig="38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55pt;height:19pt" filled="f" o:ole="">
                  <v:imagedata r:id="rId173" o:title=""/>
                </v:shape>
                <o:OLEObject Type="Embed" ProgID="" ShapeID="ole_rId172" DrawAspect="Content" ObjectID="_109040323" r:id="rId17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54pt;height:19pt" filled="f" o:ole="">
                  <v:imagedata r:id="rId175" o:title=""/>
                </v:shape>
                <o:OLEObject Type="Embed" ProgID="" ShapeID="ole_rId174" DrawAspect="Content" ObjectID="_1592680741" r:id="rId174"/>
              </w:objec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8pt;height:19pt" filled="f" o:ole="">
                  <v:imagedata r:id="rId177" o:title=""/>
                </v:shape>
                <o:OLEObject Type="Embed" ProgID="" ShapeID="ole_rId176" DrawAspect="Content" ObjectID="_792131933" r:id="rId17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40" w:dyaOrig="38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52pt;height:19pt" filled="f" o:ole="">
                  <v:imagedata r:id="rId179" o:title=""/>
                </v:shape>
                <o:OLEObject Type="Embed" ProgID="" ShapeID="ole_rId178" DrawAspect="Content" ObjectID="_311851028" r:id="rId17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40" w:dyaOrig="3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52pt;height:19pt" filled="f" o:ole="">
                  <v:imagedata r:id="rId181" o:title=""/>
                </v:shape>
                <o:OLEObject Type="Embed" ProgID="" ShapeID="ole_rId180" DrawAspect="Content" ObjectID="_123559808" r:id="rId180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ahoma"/>
    <w:charset w:val="00"/>
    <w:family w:val="auto"/>
    <w:pitch w:val="variable"/>
  </w:font>
  <w:font w:name="Calibri">
    <w:charset w:val="cc"/>
    <w:family w:val="swiss"/>
    <w:pitch w:val="variable"/>
  </w:font>
  <w:font w:name="BalticaC">
    <w:altName w:val="Courier New"/>
    <w:charset w:val="00"/>
    <w:family w:val="decorative"/>
    <w:pitch w:val="variable"/>
  </w:font>
  <w:font w:name="MonoCondensed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  <w:sz w:val="28"/>
      <w:szCs w:val="28"/>
    </w:rPr>
  </w:style>
  <w:style w:type="character" w:styleId="WW8Num12z2">
    <w:name w:val="WW8Num12z2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rFonts w:ascii="Academy;Tahoma" w:hAnsi="Academy;Tahoma" w:cs="Academy;Tahoma"/>
      <w:sz w:val="32"/>
      <w:lang w:val="ru-RU" w:bidi="ar-SA"/>
    </w:rPr>
  </w:style>
  <w:style w:type="character" w:styleId="Small">
    <w:name w:val="small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cademy;Tahoma" w:hAnsi="Academy;Tahoma" w:cs="Academy;Tahoma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lineRule="auto" w:line="300"/>
      <w:ind w:left="180" w:hanging="0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180" w:leader="none"/>
        <w:tab w:val="left" w:pos="440" w:leader="none"/>
        <w:tab w:val="right" w:pos="9628" w:leader="dot"/>
      </w:tabs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1ур"/>
    <w:basedOn w:val="Heading1"/>
    <w:qFormat/>
    <w:pPr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>
      <w:rFonts w:ascii="Times New Roman" w:hAnsi="Times New Roman" w:cs="Arial"/>
      <w:sz w:val="28"/>
      <w:lang w:val="uk-UA"/>
    </w:rPr>
  </w:style>
  <w:style w:type="paragraph" w:styleId="23">
    <w:name w:val="2ур"/>
    <w:basedOn w:val="Heading1"/>
    <w:qFormat/>
    <w:pPr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>
      <w:rFonts w:ascii="Times New Roman" w:hAnsi="Times New Roman" w:cs="Arial"/>
      <w:sz w:val="28"/>
      <w:lang w:val="uk-UA"/>
    </w:rPr>
  </w:style>
  <w:style w:type="paragraph" w:styleId="32">
    <w:name w:val="3ур"/>
    <w:basedOn w:val="Heading1"/>
    <w:qFormat/>
    <w:pPr>
      <w:numPr>
        <w:ilvl w:val="0"/>
        <w:numId w:val="0"/>
      </w:numPr>
      <w:spacing w:lineRule="auto" w:line="360" w:before="0" w:after="0"/>
      <w:ind w:firstLine="709"/>
      <w:outlineLvl w:val="9"/>
    </w:pPr>
    <w:rPr>
      <w:rFonts w:ascii="Times New Roman" w:hAnsi="Times New Roman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First">
    <w:name w:val="Body First"/>
    <w:basedOn w:val="TextBody"/>
    <w:qFormat/>
    <w:pPr>
      <w:widowControl w:val="false"/>
      <w:spacing w:lineRule="atLeast" w:line="240" w:before="0" w:after="0"/>
      <w:jc w:val="both"/>
    </w:pPr>
    <w:rPr>
      <w:rFonts w:ascii="BalticaC;Courier New" w:hAnsi="BalticaC;Courier New" w:cs="BalticaC;Courier New"/>
      <w:sz w:val="20"/>
      <w:szCs w:val="20"/>
    </w:rPr>
  </w:style>
  <w:style w:type="paragraph" w:styleId="Listing">
    <w:name w:val="Listing"/>
    <w:basedOn w:val="Normal"/>
    <w:qFormat/>
    <w:pPr>
      <w:widowControl w:val="false"/>
      <w:tabs>
        <w:tab w:val="clear" w:pos="708"/>
        <w:tab w:val="left" w:pos="283" w:leader="none"/>
        <w:tab w:val="left" w:pos="566" w:leader="none"/>
        <w:tab w:val="left" w:pos="849" w:leader="none"/>
        <w:tab w:val="left" w:pos="1132" w:leader="none"/>
        <w:tab w:val="left" w:pos="1415" w:leader="none"/>
        <w:tab w:val="left" w:pos="1698" w:leader="none"/>
        <w:tab w:val="left" w:pos="1981" w:leader="none"/>
        <w:tab w:val="left" w:pos="2264" w:leader="none"/>
        <w:tab w:val="left" w:pos="2547" w:leader="none"/>
        <w:tab w:val="left" w:pos="2830" w:leader="none"/>
        <w:tab w:val="left" w:pos="3113" w:leader="none"/>
        <w:tab w:val="left" w:pos="3396" w:leader="none"/>
        <w:tab w:val="left" w:pos="3679" w:leader="none"/>
        <w:tab w:val="left" w:pos="3962" w:leader="none"/>
        <w:tab w:val="left" w:pos="4245" w:leader="none"/>
        <w:tab w:val="left" w:pos="4528" w:leader="none"/>
        <w:tab w:val="left" w:pos="4811" w:leader="none"/>
        <w:tab w:val="left" w:pos="5094" w:leader="none"/>
        <w:tab w:val="left" w:pos="5377" w:leader="none"/>
        <w:tab w:val="left" w:pos="5660" w:leader="none"/>
        <w:tab w:val="left" w:pos="5943" w:leader="none"/>
        <w:tab w:val="left" w:pos="6226" w:leader="none"/>
        <w:tab w:val="left" w:pos="6509" w:leader="none"/>
        <w:tab w:val="left" w:pos="6792" w:leader="none"/>
        <w:tab w:val="left" w:pos="7075" w:leader="none"/>
        <w:tab w:val="left" w:pos="7358" w:leader="none"/>
      </w:tabs>
      <w:spacing w:lineRule="atLeast" w:line="240" w:before="113" w:after="113"/>
    </w:pPr>
    <w:rPr>
      <w:rFonts w:ascii="MonoCondensedC;Courier New" w:hAnsi="MonoCondensedC;Courier New" w:cs="MonoCondensedC;Courier New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22:00Z</dcterms:created>
  <dc:creator>Z</dc:creator>
  <dc:description/>
  <cp:keywords/>
  <dc:language>en-US</dc:language>
  <cp:lastModifiedBy>Z</cp:lastModifiedBy>
  <dcterms:modified xsi:type="dcterms:W3CDTF">2020-10-30T08:23:00Z</dcterms:modified>
  <cp:revision>1</cp:revision>
  <dc:subject/>
  <dc:title>1</dc:title>
</cp:coreProperties>
</file>