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Основи роботи з текстовим редактором Microsoft Word</w:t>
      </w:r>
    </w:p>
    <w:p>
      <w:pPr>
        <w:pStyle w:val="1"/>
        <w:ind w:left="705" w:hanging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ісrоsоft Word — потужний текстовий редактор, призначений для створення листів, факсів, звітів, графіків, записок, різноманітних ділових паперів. Крім того, Word надає широкі можливості для роботи з графічними об'єктами й таблицями, здійснює підтримку перевірки граматики, редагування і перегляду готових документів перед друком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b/>
          <w:b/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</w:r>
    </w:p>
    <w:p>
      <w:pPr>
        <w:pStyle w:val="Style14"/>
        <w:keepNext w:val="true"/>
        <w:numPr>
          <w:ilvl w:val="0"/>
          <w:numId w:val="3"/>
        </w:numPr>
        <w:spacing w:before="240" w:after="60"/>
        <w:outlineLvl w:val="1"/>
        <w:rPr>
          <w:b/>
          <w:b/>
          <w:bCs/>
          <w:iCs/>
          <w:vanish/>
          <w:sz w:val="28"/>
          <w:szCs w:val="28"/>
          <w:lang w:val="uk-UA"/>
        </w:rPr>
      </w:pPr>
      <w:r>
        <w:rPr>
          <w:b/>
          <w:bCs/>
          <w:iCs/>
          <w:vanish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Основні функції роботи з додатко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редактора Microsoft Word містить графічні компоненти, що дозволяють спростити і полегшити роботу з додатком. Основними його частинами є панель заголовка, що містить ім'я відкритого в даний момент документа і кнопки мінімізації додатка; панель меню, що містить усі команди роботи з текстовим редактором; панелі інструментів Стандартна і Форматування, що полегшують доступ до основних команд роботи з документом і його змістом; смуги прокручування і лінійки, область задач, що відображає тематику задачі, над якою працює користувач у даний момент; панель стану, що містить основну інформацію про документ і основне вікно документа, що відображає поточне місце в документі, що відкритий або редагується користувачем. Основні функції додатка описані в таблиці 7 і зображені на 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ню містить список команд. Поруч з деякими з цих команд розташовані значки, що дозволяють швидко зв'язати команду зі значком. Більшість меню знаходиться в рядку меню, що являє собою панель інструментів, розташовану у верхній частині екрана. Панелі інструментів можуть містити кнопки, меню або сполучення кнопок і меню. Microsoft Office автоматично корегує меню і панелі інструментів відповідно до частоти використання команд. При першому запуску додатка Office відображаються всі команди. Потім, в процесі роботи, меню і панелі інструментів корегуються таким чином, щоб відображати тільки команди, що найбільш часто використовуються. Щоб знайти команду, що використовується рідко або взагалі ніколи раніше не використовувалася, необхідно скористатися стрілками в нижній частині меню, щоб відобразити повний список команд. Меню, організоване таким чином, називається персоналізованим меню. Крім основних команд, що найчастіше використовуються користувачем, існують додаткові можливості, що відображені в підменю (каскадному меню), яке знаходиться праворуч від основної команди, яка поєднує їх в одну категорію. Контекстне меню дозволяє одержати доступ до команд, доступних у даному місці документа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750435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 Зовнішній вигляд вікна </w:t>
      </w:r>
      <w:r>
        <w:rPr>
          <w:bCs/>
          <w:sz w:val="28"/>
          <w:szCs w:val="28"/>
          <w:lang w:val="uk-UA"/>
        </w:rPr>
        <w:t>Microsoft Word і його основних елементі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основного меню містить наступні групи коман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Файл</w:t>
      </w:r>
      <w:r>
        <w:rPr>
          <w:sz w:val="28"/>
          <w:szCs w:val="28"/>
          <w:lang w:val="uk-UA"/>
        </w:rPr>
        <w:t xml:space="preserve"> — пункт меню, що поєднує команди, призначені для створення, відкриття, збереження, зміни основних параметрів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вка</w:t>
      </w:r>
      <w:r>
        <w:rPr>
          <w:sz w:val="28"/>
          <w:szCs w:val="28"/>
          <w:lang w:val="uk-UA"/>
        </w:rPr>
        <w:t xml:space="preserve"> призначена для роботи з буфером обміну, що включає в себе до 24 об'єктів з можливістю їхнього копіювання і вставки, пошуку і заміни тексту і його атрибу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д</w:t>
      </w:r>
      <w:r>
        <w:rPr>
          <w:sz w:val="28"/>
          <w:szCs w:val="28"/>
          <w:lang w:val="uk-UA"/>
        </w:rPr>
        <w:t xml:space="preserve"> дозволяє здійснювати роботу з зовнішнім виглядом вікна Microsoft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ставка</w:t>
      </w:r>
      <w:r>
        <w:rPr>
          <w:sz w:val="28"/>
          <w:szCs w:val="28"/>
          <w:lang w:val="uk-UA"/>
        </w:rPr>
        <w:t xml:space="preserve"> служить для додавання в документ різних об'єктів — картинок, графіків, таблиць, номерів сторінок, діаграм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Формат</w:t>
      </w:r>
      <w:r>
        <w:rPr>
          <w:sz w:val="28"/>
          <w:szCs w:val="28"/>
          <w:lang w:val="uk-UA"/>
        </w:rPr>
        <w:t xml:space="preserve"> — пункт меню для роботи з текстом, що дозволяє змінити параметри шрифту, абзацу, списків і колонок тексту, сти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ервіс</w:t>
      </w:r>
      <w:r>
        <w:rPr>
          <w:sz w:val="28"/>
          <w:szCs w:val="28"/>
          <w:lang w:val="uk-UA"/>
        </w:rPr>
        <w:t xml:space="preserve"> містить параметри настроювання Microsoft Word, роботу з виправленнями і правопи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</w:t>
      </w:r>
      <w:r>
        <w:rPr>
          <w:sz w:val="28"/>
          <w:szCs w:val="28"/>
          <w:lang w:val="uk-UA"/>
        </w:rPr>
        <w:t xml:space="preserve"> поєднує команди, що служать для роботи з текстом, оформленим у виді таблиць, його рядками і стовп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ікно</w:t>
      </w:r>
      <w:r>
        <w:rPr>
          <w:sz w:val="28"/>
          <w:szCs w:val="28"/>
          <w:lang w:val="uk-UA"/>
        </w:rPr>
        <w:t xml:space="preserve"> — пункт меню, що дозволяє переключатися між декількома документами при одночасній роботі з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  <w:r>
        <w:rPr>
          <w:sz w:val="28"/>
          <w:szCs w:val="28"/>
          <w:lang w:val="uk-UA"/>
        </w:rPr>
        <w:t xml:space="preserve"> містить команди для роботи з автоматизованим Помічником Microsoft Word, його викликом і настроюв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ведення і робота з тексто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боті з великим документом навігація по ньому здійснюється за допомогою миші, стрілок і комбінацій клавіш, що призводять до переміщення крапки введення. При введенні тексту видалення символів здійснюється за допомогою клавіш Backspace і Delete, що видаляють символ ліворуч або праворуч від курсору відповідно. Для роботи з великими обсягами тексту при копіюванні, видаленні і вставці використовується виділення мишею або стрілками клавіатури, виділення по лівій частині документа. Скасування змін здійснюється за допомогою клавіш Скасувати/Повернути (Undo/Redo), що знаходяться на панелі інструментів Стандарт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тексту дозволяє звернути увагу користувача на яку-небудь важливу інформацію, що знаходиться в документі. Панель інструментів Форматування (група команд Формат) призначена для роботи з такими форматами введення тексту як стиль, тип і розмір шрифту, виділення тексту курсивом, напівжирним або підкресленням, розмітка тексту. Ці ж команди дозволяють скасувати відповідне форматуванн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7. Опис основних елементів додатка Microsoft Word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10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лемент додатк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заголовку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 вікна, що містить ім'я даного додатка (Microsoft Word) і ім'я поточного документа. Розташована у верхній частині вікна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меню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ть, що містить  список імен меню, доступних у Word. Меню — це набір різних команд, за допомогою яких проводиться робота з документом. Розташована панель меню під панеллю заголовка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нель інструментів Стандартн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нель інструментів дозволяє здійснити швидкий доступ до функцій-команд меню, що часто використовуються. Панель інструментів Стандартна містить основні команди роботи з документом і текстом і за замовчуванням розташована під панеллю меню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нель інструментів Форматуванн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зволяє здійснювати швидкий доступ до функцій форматування, що найчастіше використовуютьс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апка введенн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рехтлива вертикальна лінія у вікні документа відображає місце введення наступного символу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ть виділенн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ть між лівою частиною вікна і лівою частиною документа, що дозволяє за допомогою покажчика миші робити виділення частини тексту документа цілими рядками. При приміщенні покажчика в область виділення він змінюється на стрілку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к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кала розмічена в сантиметрах або інших одиницях виміру, що дозволяє змінювати розмітку абзаців, параметрів сторінки і встановлювати розміри стовпчиків тексту. Лінійка розташовується у верхній і лівій частині основного вікна документа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уги прокручуванн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уги призначені для перегляду виду документа. Вертикальна і горизонтальна смуги прокручування розташовані в правій і нижній частині основного вікна відповідно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опки навігації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ташовуються на вертикальній смузі прокручування і призначені для перегляду великих документів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стану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тить інформацію про поточне положення покажчика в тексті й основні параметри стану документа. Розташована в нижній частині вікна Microsoft Word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опки мінімізації, максимізації/ відновлення і закритт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значені для згортання додатка Microsoft Word на панель інструментів Windows, розгортання додатка і його закритт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казк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лемент допомоги, що відображає ім'я кнопки або елемента екрана, що спливає при зупинці покажчика миші на ньому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задач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Microsoft Word команди організовані по групах задач, що відображаються на панелі задач. Зміст панелі задач варіюється в залежності від потреб користувача. Первісна панель задач служить для створення порожнього документа/документа із шаблона або вибору документа, який необхідно відкрити для редагування. Розташовується в правій частині основного вікна документа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ведіть питанн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кстове вікно в правому кінці панелі меню дозволяє одержати швидкий доступ до довідки Microsoft Word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тиль тексту це набір форматованих характеристик тексту, який дозволяє швидко змінити різні параметри формату тексту в документі. Діалогове вікно форматування тексту надає можливості роботи з параметрами формату з одночасним відображенням результату застосування параметрів до виділеної ділянки тексту. Доступ до діалогового вікна здійснюється за допомогою пункту меню формат-шрифт або за допомогою контекстного меню для виділеної ділянки тексту (див. 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571240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 Діалогове вікно формату шрифт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івнювання тексту в документі визначає вид розміщення символів тексту в абзаці. За замовчуванням у документах, що створюються, використовується вирівнювання по лівому краю. При цьому текст вирівняний по лівій стороні сторінки. Застосування типу вирівнювання по ширині призводить до розташування тесту рівномірно між правою і лівою сторонами сторінки, текст, вирівняний по правому краю, розташований праворуч сторінки, вирівнювання по центру призводить до рівномірної появи порожніх місць у сторін сторінки при не цілком заповнених рядках абзацу. Спеціальна команда формат за зразком призначена для копіювання шрифту, розміру, кольору тексту, а також для копіювання параметрів параграфів (табуляції, вирівнювання, параметрів абзац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форматування параметрів тексту, Microsoft Word надає такі можливості форматування абзаців, як вирівнювання, що визначає вид вирівнювання тексту абзацу, і відступ, що визначає розмір нового рядка тексту в абзаці. Крім того, існує можливість зміни відстані міжстрокових інтервалів тексту усередині абзацу і відстаней перед і після абзацу в тексті документа (див. рис. 3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615055" cy="343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418" w:hanging="0"/>
        <w:jc w:val="both"/>
        <w:rPr/>
      </w:pPr>
      <w:r>
        <w:rPr>
          <w:sz w:val="28"/>
          <w:szCs w:val="28"/>
          <w:lang w:val="uk-UA"/>
        </w:rPr>
        <w:t>Рис.3 Діалогове вікно завдання параметрів абзац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icrosoft Office Word  надає можливості автоматизованого введення форматированого тексту. Існують наступні види автоформату: границя — лінія розташована навколо рядків або абзаців, маркірований і нумерований списки, що є серією абзаців з маркером або цифрою перед ними. Модифікації зовнішнього вигляду списків задаються в спеціальному діалоговому вікні, при цьому Microsoft Word дозволяє задавати різні види знаків для ієрархічних і структурованих списків (див. рис. 4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39110" cy="380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4 Зовнішній вигляд діалогового вікна для роботи зі списк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текст — опція, що дозволяє зробити заміну визначених абревіатур при введенні повними назвами. Можливості автокорекції (автозаміну) у Microsoft Word дозволяють вводити спеціальні символи без їхнього додаткового копіювання, шляхом уведення визначених груп символ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исок абревіатур, груп символів і їхніх замін може бути розширений користувач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ид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crosoft Word підтримує різні види представлення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вичайний. </w:t>
      </w:r>
      <w:r>
        <w:rPr>
          <w:sz w:val="28"/>
          <w:szCs w:val="28"/>
          <w:lang w:val="uk-UA"/>
        </w:rPr>
        <w:t>Документ відображається в спрощеному виді для полегшення введення і редагування тексту. При представленні документа в цьому виді розриви сторінок показуються пунктирними лініями і деякі параметри, такі як колонтитули, не проглядаю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б-документ. </w:t>
      </w:r>
      <w:r>
        <w:rPr>
          <w:sz w:val="28"/>
          <w:szCs w:val="28"/>
          <w:lang w:val="uk-UA"/>
        </w:rPr>
        <w:t>Документ відображається у виді веб-страни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мітка сторінки.</w:t>
      </w:r>
      <w:r>
        <w:rPr>
          <w:sz w:val="28"/>
          <w:szCs w:val="28"/>
          <w:lang w:val="uk-UA"/>
        </w:rPr>
        <w:t xml:space="preserve"> Документ відображається в тому виді, у якому він буде надрукований. Відображаються розриви сторінок, колонтитули, границі сторінок і графічні об'єк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ежим читання.</w:t>
      </w:r>
      <w:r>
        <w:rPr>
          <w:sz w:val="28"/>
          <w:szCs w:val="28"/>
          <w:lang w:val="uk-UA"/>
        </w:rPr>
        <w:t xml:space="preserve"> Документ відображається на всю сторінку у виді, найбільш зручному для чит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руктура.</w:t>
      </w:r>
      <w:r>
        <w:rPr>
          <w:sz w:val="28"/>
          <w:szCs w:val="28"/>
          <w:lang w:val="uk-UA"/>
        </w:rPr>
        <w:t xml:space="preserve"> Відображення документа у виді існуючих рівнів заголовків і тексту. Призначений для перегляду і зміни ієрархічної структури тексту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хема документа.</w:t>
      </w:r>
      <w:r>
        <w:rPr>
          <w:sz w:val="28"/>
          <w:szCs w:val="28"/>
          <w:lang w:val="uk-UA"/>
        </w:rPr>
        <w:t xml:space="preserve"> Цей вид може бути використаний поряд з будь-яким іншим видом документа. Схема документа являє собою список заголовків документа у виді окремої панелі, розташованої в лівій частині основного вікна Microsoft Word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Ескізи сторінок.</w:t>
      </w:r>
      <w:r>
        <w:rPr>
          <w:sz w:val="28"/>
          <w:szCs w:val="28"/>
          <w:lang w:val="uk-UA"/>
        </w:rPr>
        <w:t xml:space="preserve"> Цей вид може бути використаний поряд з будь-яким іншим видом документа. При цьому на панелі, розташованої в лівій частині основного вікна Microsoft Word відображаються ескізи сторінок документа, що можуть бути використані для швидкої навігації по доку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ередній перегляд документа дозволяє до друку документа побачити вид сторінок, що будуть надруковані. Параметри сторінок документа дозволяють для всього документа одразу установити розміри полів угорі внизу і по сторонах сторінки й орієнтацію тесту в документі. Зміна параметрів сторінки проводиться за допомогою лінійки або в спеціальному діалоговому вікні (див. рис. 5). Колонтитули (верхній і нижній заголовки) використовуються для додавання такої корисної інформації, як ім'я документа, номер сторінки, кількість сторінок у документі, розташування файлу документа тощо. При цьому доданий текст розташовується в полях сторінки і відображається під час друку і при попередньому перегляді документ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82925" cy="292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5 Діалогове вікно встановлення параметрів сторін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уляція — це ділянки сторінки, що можуть використовуватися для вирівнювання тексту документа. Додавання елементів табуляції дозволяє розмітити рядки тексту певним чином для створення стовпчиків тексту з можливістю заповнення інтервалів між ними спеціальними символами. Діалогове вікно установки параметрів табуляції та результат застосування табульованої розмітки до тексту див. рис. 6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471420" cy="2378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2306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79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6 Табуляція в Microsoft Word</w:t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Шаблон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прощення створення документів, що містять стандартну інформацію і мають стандартний вид, використовуються шаблони. Шаблон це документ який містить маркірований текст, стилі і форматування і який може використовуватися як основа для створення інших документів з аналогічними параметрами формат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ючі в Microsoft Word шаблони розділені на тематичні групи, при цьому крім використання готових існуючих документів-шаблонів можна скористатися майстром і створити документ або шаблон, що містить ту або іншу необхідну користувачеві інформацію. Документ, що містить визначену інформацію, може бути збережений як шаблон і використаний у подальшій робо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ове вікно роботи із шаблонами Microsoft Word представлене на рис. 7.</w:t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Грамматика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веденні тексту в документ Microsoft Word автоматично здійснює перевірку граматики і правопису в документі. При цьому помилки в словах виділяються червоним підкресленням, помилки побудови пропозицій —зеленим. Усі граматичні зауваження Microsoft Word не переглядаються при роздрукуванні тексту або в режимі попереднього перегляду документ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578350" cy="240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7 Шаблони в Microsoft Wor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при редагуванні документів існує необхідність знайти визначене слово або словосполучення в документі і замінити його. Microsoft Word дозволяє за допомогою діалогового вікна Пошуку і Заміни (див. рис. 8) здійснювати пошук, заміну і перехід як слів і словосполучень, так і визначених параметрів форматування тексту і спеціальних символів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810000" cy="3154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41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 Діалогове вікно пошуку і заміни</w:t>
      </w:r>
    </w:p>
    <w:p>
      <w:pPr>
        <w:pStyle w:val="Normal"/>
        <w:autoSpaceDE w:val="false"/>
        <w:spacing w:lineRule="auto" w:line="360"/>
        <w:ind w:left="141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рганізація тексту в таблиці і колонк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веденні тексту у великих обсягах може виникнути необхідність розбивки тексту на колонки — блоки тексту на сторінці, кожний з яких містить продовження тексту попереднього бло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модифікацією документа і створенням колонок необхідно врахувати ширину колонок відповідно до ширини сторінки, їхню кількість, ширину кожної з колонок і відстань між ними. Спеціальне діалогове вікно, зовнішній вигляд якого відображений на рис. 9., дозволяє організувати текст у колонки відповідно до бажань користува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е одною широкою можливістю організації тексту є створення таблиць. Таблиця є шляхом угруповання, організації і форматування дани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948940" cy="266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41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9 Робота з колонками текст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Microsoft Word </w:t>
      </w:r>
      <w:r>
        <w:rPr>
          <w:b/>
          <w:sz w:val="28"/>
          <w:szCs w:val="28"/>
          <w:lang w:val="uk-UA"/>
        </w:rPr>
        <w:t>таблиця</w:t>
      </w:r>
      <w:r>
        <w:rPr>
          <w:sz w:val="28"/>
          <w:szCs w:val="28"/>
          <w:lang w:val="uk-UA"/>
        </w:rPr>
        <w:t xml:space="preserve"> — це структура, що складається з прямокутних розподілів, що називаються комірками, які організовані в рядки і стовпчики. </w:t>
      </w:r>
      <w:r>
        <w:rPr>
          <w:b/>
          <w:sz w:val="28"/>
          <w:szCs w:val="28"/>
          <w:lang w:val="uk-UA"/>
        </w:rPr>
        <w:t>Рядок</w:t>
      </w:r>
      <w:r>
        <w:rPr>
          <w:sz w:val="28"/>
          <w:szCs w:val="28"/>
          <w:lang w:val="uk-UA"/>
        </w:rPr>
        <w:t xml:space="preserve">(ряд) — це горизонтальна група осередків, </w:t>
      </w:r>
      <w:r>
        <w:rPr>
          <w:b/>
          <w:sz w:val="28"/>
          <w:szCs w:val="28"/>
          <w:lang w:val="uk-UA"/>
        </w:rPr>
        <w:t>стовпець</w:t>
      </w:r>
      <w:r>
        <w:rPr>
          <w:sz w:val="28"/>
          <w:szCs w:val="28"/>
          <w:lang w:val="uk-UA"/>
        </w:rPr>
        <w:t xml:space="preserve">(стовпчик) — вертикальна. </w:t>
      </w:r>
      <w:r>
        <w:rPr>
          <w:b/>
          <w:sz w:val="28"/>
          <w:szCs w:val="28"/>
          <w:lang w:val="uk-UA"/>
        </w:rPr>
        <w:t>Комірець</w:t>
      </w:r>
      <w:r>
        <w:rPr>
          <w:sz w:val="28"/>
          <w:szCs w:val="28"/>
          <w:lang w:val="uk-UA"/>
        </w:rPr>
        <w:t xml:space="preserve"> визначається перетинанням ряду і стовпц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icrosoft Word надає 4 способи створення таблиць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мальовування рядів, стовпчиків і комірок з використанням покажчика миші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ристання кнопки Таблиця на панелі інструментів Стандартна і завдання кількості рядів і колонок майбутньої таблиці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ристання діалогового вікна Вставка таблиці з меню Таблиц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вертування існуючого тексту в таблицю, використовуючи розділь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створення таблиці користувач може змінити її розміри шляхом додавання рядків і стовпців, а також відрегулювати їхню ширину і вис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ірки таблиці можуть бути в наступному розділені на кілька комірців або об'єднані в один за допомогою контекстного меню або відповідних команд у меню Таблиц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crosoft Word дозволяє змінювати напрямок і вирівнювання тексту в комірцях таблиці, а також задавати спеціальний стиль таблиці за допомогою діалогового вікна Автоформат таблиці (див. рис. 10), що визначає зовнішній вигляд таблиці і її крайніх рядків і стовп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абзацу для залучення уваги користувача може здійснюватися шляхом додавання границь абзацу, заливання його визначеним кольором. Дані можливості представлені в спеціальній панелі інструментів Таблиці і Границі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095115" cy="3030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9" w:firstLine="709"/>
        <w:jc w:val="both"/>
        <w:rPr/>
      </w:pPr>
      <w:r>
        <w:rPr>
          <w:sz w:val="28"/>
          <w:szCs w:val="28"/>
          <w:lang w:val="uk-UA"/>
        </w:rPr>
        <w:t>Рис. 10 Завдання автоформата таблиці в Microsoft Wor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обота з графіко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люнком у Microsoft Word є будь-який графічний об'єкт, яким може бути картинка з файлу або галереї Microsoft Word, автофигура, WordArt-об'єкт, і комбінація будь-яких графічних об'єктів у групі. Автофигурою називається графічна фігура визначеного виду — стрілка, прямокутник, напис. </w:t>
      </w:r>
      <w:r>
        <w:rPr>
          <w:b/>
          <w:bCs/>
          <w:sz w:val="28"/>
          <w:szCs w:val="28"/>
          <w:lang w:val="uk-UA"/>
        </w:rPr>
        <w:t xml:space="preserve">WordArt </w:t>
      </w:r>
      <w:r>
        <w:rPr>
          <w:sz w:val="28"/>
          <w:szCs w:val="28"/>
          <w:lang w:val="uk-UA"/>
        </w:rPr>
        <w:t xml:space="preserve">-декоративний текст, вставлений у документ Microsoft Word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вка малюнка з існуючого файлу здійснюється за допомогою відповідної команди меню. Крім того, може бути використаний буфер обміну. Галерея картинок Microsoft Word містить різні малюнки, об'єднані ключовими словами. Пошук картинок у галереї по ключових словах дозволяє спростити розбивку малюнків на тематичні груп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ставки малюнка в Microsoft Word можна змінити його розміри за допомогою покажчиків миші або в діалоговому вікні, яке може бути викликане з контекстного меню малю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238375" cy="3272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hanging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1 Панель задач галереї малюнкі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тікання малюнка текстом визначає спосіб розташування впровадженого малюнка в рядках тексту, що існує в докумен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оративний текст також є графічним об'єктом і додається для залучення уваги користувача до частини документа. У Microsoft Word розроблені різні види накреслення тексту, що включають у себе не тільки вид напису, але і спосіб розташування заливання кольором. Параметри WordArt задаються спеціальним діалоговим вікном, представленим на рис. 1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вання автофігур у документ дозволяє створювати схеми і діаграми. Всі існуючі автофігури об'єднані у тематичні групи (лінії, сполучні лінії, основні фігури, стрілки, елементи блок-схем, зірки і стрічки, винесення). Microsoft Word дозволяє користувачеві здійснювати над автофигурами різні дії — вирівнювання, зрушення і розподіл, поворот, зміна порядку автофигур, їхнє групування та разгрупува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191510" cy="2823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ис. 12 Робота з декоративним текс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063490" cy="292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3 Робота з графічними об'єк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вання графічних об'єктів кольором здійснюється різними методами- градиєнтним, текстурою, візерунком або з використанням малюнк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999230" cy="3077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14 Діалогове вікно керування фон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ня діаграм здійснюється за допомогою спеціального об'єкта. Діаграма це візуальне відображення зв'язаної інформації. Види діаграм, представлені в Microsoft Word наступні (див. рис.15): організаційна, циклічна, радіальна, пірамідальна, цільова діаграми і діаграма Венн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926330" cy="281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5 Діалогове вікно вибору виду діаграми в Microsoft Offic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менти діаграм, що знаходяться на одному ієрархічному рівні є співробітниками, діаграми на різних рівнях є керівником і підлеглим один щодо одного, відгалужений елемент діаграми має назву асист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icrosoft Word підтримує також спеціальний графічний об'єкт — графік Microsoft Excel, що дозволяє представляти табличні дані в різних графічних інтерпретаці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Спільна робо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ють ситуації, коли над документом працює кілька людей одночасно. Для перегляду і редагування змін інших осіб існує можливість спільної роботи над документом у Microsoft Word з відстеженням змін, зробленим кожним з авторів документа. Порівняння й об'єднання виправлень у документі за допомогою відповідної команди меню дозволяє відобразити всі зміни документа щодо вихідного варіанта і прийняти або скасувати кожне з них, залишити коментарі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lang w:val="uk-UA"/>
        </w:rPr>
      </w:pPr>
      <w:r>
        <w:rPr/>
        <w:drawing>
          <wp:inline distT="0" distB="0" distL="0" distR="0">
            <wp:extent cx="3971925" cy="1423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570855" cy="134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val="uk-UA"/>
        </w:rPr>
        <w:t>Рис. 16 Робота з коментарями і виправленнями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color w:val="111111"/>
          <w:sz w:val="28"/>
          <w:szCs w:val="28"/>
          <w:lang w:val="uk-UA"/>
        </w:rPr>
      </w:pPr>
      <w:r>
        <w:rPr>
          <w:b/>
          <w:color w:val="111111"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color w:val="111111"/>
          <w:sz w:val="28"/>
          <w:szCs w:val="28"/>
          <w:lang w:val="uk-UA"/>
        </w:rPr>
      </w:pPr>
      <w:r>
        <w:rPr>
          <w:b/>
          <w:color w:val="111111"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color w:val="111111"/>
          <w:sz w:val="28"/>
          <w:szCs w:val="28"/>
          <w:lang w:val="uk-UA"/>
        </w:rPr>
      </w:pPr>
      <w:r>
        <w:rPr>
          <w:b/>
          <w:color w:val="111111"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color w:val="111111"/>
          <w:sz w:val="28"/>
          <w:szCs w:val="28"/>
          <w:lang w:val="uk-UA"/>
        </w:rPr>
      </w:pPr>
      <w:r>
        <w:rPr>
          <w:b/>
          <w:color w:val="111111"/>
          <w:sz w:val="28"/>
          <w:szCs w:val="28"/>
          <w:lang w:val="uk-UA"/>
        </w:rPr>
        <w:t>Питання для самоперевірки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йте визначення Шрифту. Які бувають Шрифти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3. У чому різниця між регулярними і нерегулярними шрифтами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4. Який стиль шрифту використовується для оформлення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технічної документації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ділової документації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учбової документації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5. Що таке абзац у звичайному тексті й комп'ютерному тексті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6. Як виробляється форматування абзаців в MS Word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7. Як зробити перевірку правопису?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Що таке Колонтитули й для чого призначені?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Що таке Табуляція? Що можна зробити, застосовуючи табуляцію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0. Який основній метод розриву рядка в MS Word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1. Яким чином створити таблицю в Word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2.  Що є елементом таблиці в Word? Що може бути поміщене в комірку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3. Яким чином додати стовпці (рядки)? Яким чином видалити стовпці (рядки)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4. Яким чином можна змінити ширину стовпців і висоту рядків? 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5. Як розбити комірку на декілька комірок? Об'єднати декілька комірок в одну? </w:t>
      </w:r>
    </w:p>
    <w:p>
      <w:pPr>
        <w:pStyle w:val="Default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16. Як ввести формулу в елемент таблиці?  </w:t>
      </w:r>
    </w:p>
    <w:p>
      <w:pPr>
        <w:pStyle w:val="Default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Яким чином відсортувати таблиц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1:00Z</dcterms:created>
  <dc:creator>Z</dc:creator>
  <dc:description/>
  <cp:keywords/>
  <dc:language>en-US</dc:language>
  <cp:lastModifiedBy>Z</cp:lastModifiedBy>
  <dcterms:modified xsi:type="dcterms:W3CDTF">2020-10-30T08:31:00Z</dcterms:modified>
  <cp:revision>1</cp:revision>
  <dc:subject/>
  <dc:title>1</dc:title>
</cp:coreProperties>
</file>