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Робота з електроними таблицями Microsoft Excel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icrosoft Office Excel  — могутня офісна програма, розроблена для організації, форматування та обчислення числових даних. Microsoft Excel відображає дані в строчно-стовбчиковому форматі, з розділовими лініями між рядами, аналогічно бухгалтерським книгам. Excel добре пристосований для роботи з чисельними даними в ході фінансових розрахунків, наукових досліджень, статистичних підрахунків і інших ситуацій у процесі яких виникає необхідність організації даних у табличному форматі.</w:t>
      </w:r>
    </w:p>
    <w:p>
      <w:pPr>
        <w:pStyle w:val="Style14"/>
        <w:keepNext w:val="true"/>
        <w:numPr>
          <w:ilvl w:val="0"/>
          <w:numId w:val="2"/>
        </w:numPr>
        <w:ind w:left="357" w:hanging="357"/>
        <w:outlineLvl w:val="1"/>
        <w:rPr>
          <w:b/>
          <w:b/>
          <w:bCs/>
          <w:iCs/>
          <w:vanish/>
          <w:sz w:val="28"/>
          <w:szCs w:val="28"/>
          <w:lang w:val="uk-UA"/>
        </w:rPr>
      </w:pPr>
      <w:r>
        <w:rPr>
          <w:b/>
          <w:bCs/>
          <w:iCs/>
          <w:vanish/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ind w:left="1170" w:hanging="432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Організація введення даних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кументом у Microsoft Excel є робоча книга. Кожна робоча книга може містити набір інформації відносно визначеного об'єкта, яку можна розділити на окремі робочі аркуші. Робочий лист це таблиця з рядків і стовпців, у які користувач уводить дані для наступної робо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вигляд додатка Microsoft Excel і опис його основних елементів див. рис. 17 і табл. 8 відповід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081270" cy="282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val="uk-UA"/>
        </w:rPr>
        <w:t>Рис. 17 Робота в Microsoft Excel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8. Опис основних елементів додатка Microsoft Excel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96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лемент додатк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к заголовк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 вікна, що містить ім'я даного додатка (Microsoft Excel) і ім'я поточного документа. Розташована у верхній частині вікна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мен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, що містить список імен меню, що доступні у Excel. Меню це набір різних команд, за допомогою яких здійснюється робота з документом. Розташовано панель меню під панеллю заголовка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нель інструментів Стандартна ячейк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нель інструментів дозволяє здійснити швидкий доступ до популярних функцій-команд меню. Панель інструментів Стандартна містить основні команди роботи з робочим листом і його даними і за замовчуванням розташована під панеллю меню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інструментів Форматуванн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зволяє здійснювати швидкий доступ до функцій форматування, що найчастіше використовуютьс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'я комірц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адресу активного комірц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к формул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ображає вміст активного комірц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уги прокручуванн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муги призначені для перегляду виду робочого листа. Вертикальна і горизонтальна смуги прокручування розташовані в правій і нижній частині основного вікна відповідно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опки навігації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ташовуються на горизонтальній полосі прокручування і призначені для перегляду великих документів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нопки мінімізації, максимізації/ відновлення і закритт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і для згортання додатка Microsoft Excel на панель інструментів Windows, розгортання додатка і його закритт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казк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лемент допомоги, що відображає ім'я кнопки або елементу екрана, що спливає при зупинці покажчика миші на ньому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ель задач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 Microsoft Excel команди организовані по групах задач, що відображені на панелі задач. Зміст панелі задач варіюється в залежності від потреб користувача. Первісна панель задач служить для створення порожньої робочої книги/книги з шаблону або вибору книги, яку необхідно відкрити для редагування. Розташовується в правій частині основного вікна документа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іть питанн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кстове вікно в правому кінці панелі меню дозволяє отримати швидкий доступ до довідки Microsoft Excel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рати всі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 всіх комірців робочого лист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ктивний комірець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ілена користувачем для введення і редагування даних комірка, відзначена чорною рамкою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значення рядів таблиці робочої книги використовуються цифри, для позначення стовпчиків — букви англійського алфавіту. Визначення обраної користувачем комірця здійснюється за його адресою (іменем комірки), обумовленою номером рядка і буквою стовпця, на перетинанні яких комірець знаходиться. Аналогічно зміні даних в одній комірці, Microsoft Excel дозволяє працювати з діапазоном комірок. Діапазон звичайно ідентифікується описом його першого та останнього комірців, з колонками між н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комірок можна змінювати в залежності від даних, що утримуються в них, за допомогою покажчика миші або шляхом уведення конкретного розміру в діалоговому вікні Microsoft Excel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Формати даних Microsoft Excel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crosoft Excel передбачає введення даних 3 типів: текст, число і форму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Таблиця 8.</w:t>
      </w:r>
      <w:r>
        <w:rPr/>
        <w:t xml:space="preserve"> Формати даних Microsoft Excel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414"/>
        <w:gridCol w:w="1560"/>
        <w:gridCol w:w="218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веденн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ображенн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дані в тому виді, у якому вони вводя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в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ідображає число з двома знаками після коми за замовчування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.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число зі знаком валюти, що  прийнятий у даному регіоні з двома знаками після коми і роздільником між розряд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$1,234.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грошовий тип з вирівнюванням по групах розря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$1,234.0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$12.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ображає день, місяць і рік у різних формат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0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May 18, 2005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8-May, 18/3/200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години, хвилини і секунди в різних форма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34 AM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:34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2:34:0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т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число помноженим на 100 і зі знаком відсо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.00%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в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исло відображається як відношення до будь-якої ос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1/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понент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ображає число у виді експонентного запи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3E+0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кстов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відображаються в тому виді, у якому були введені, навіть якщо це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значений для відображення спеціальних номерів, ідентифікаційних кодів, номерів соціального страх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345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3-555-1234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45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-555-123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ind w:left="1170" w:hanging="43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Форматування вмісту комірок Microsoft Excel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ведення даних в комірку її зовнішній вигляд можна відформатувати у спеціальному діалоговому вікні (див. рис. 18), задавши вирівнювання й орієнтацію тексту, його відображення і напрямок. Крім того, Microsoft Excel дозволяє задати формат шрифту, границі і кольори комір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490085" cy="295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8 Завдання формату осередків Microsoft Excel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ділення важливої інформації в робочих аркушах найчастіше використовуються границі комірок. Microsoft Excel підтримує не тільки різні стилі ліній границь, але і дозволяє додати границю в кожної з чотирьох сторін комірця або діапазону.Заливання кольором також має розширені можливості — крім вибору кольору, користувач може визначити тип замальовки або візерунок заливання комі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групи комірок може бути застосована опція Автоформат, що дозволяє виділити таблицю по заздалегідь обраному шаблону з виділенням крайніх рядків і стовпц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частому повторенні форматованих характеристик комірців рекомендується створити стиль, що дозволяє легко застосовувати числовий формат, вирівнювання, шрифт, границю, заливання і захист комірки по заздалегідь визначеному зра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49950" cy="191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9 Діалогове вікно завдання автоформату таблиц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шук вмісту комірок здійснюється за допомогою спеціальних функцій Знайти і Замінити, що дозволяють не тільки перейти до даних визначеного змісту, але і з заданим форматом (див. рис. 20)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509770" cy="238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. 20 Пошук і заміна інформації в комірках Microsoft Excel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копіюванні даних між комірками різних форматів Microsoft Excel дозволяє користувачеві вибирати між форматом джерела і приймача, використовуючи одну з наступних функцій, відображених у таблиці 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Таблиця 9. Функції вибору фо</w:t>
      </w:r>
      <w:r>
        <w:rPr/>
        <w:t>рмату копіюванн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312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ункція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берегти формати оригінал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міст комірки-джерела поміщується в комірку-приймач із застосуванням формату оригінальних комірок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ристовувати формати кінцевих комірок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міст комірки-джерела поміщується в комірку-приймач із застосуванням формату кінцевих комірок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начення і формати чисел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комірку-приймач поміщується значення з комірки-джерела без заміни форматування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берегти ширину стовпців оригіналу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 копіюванні даних ширина стовпців приймача стає рівній ширині стовпців джерела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ки формати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ні комірки-приймача форматуються аналогічно даним комірки-джерела.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ання на комірці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комірку-приймач копіюються значення джерела, з підтримкою посилання на оригінальні комірки.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1"/>
          <w:numId w:val="2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перації друку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створенні документа найчастіше необхідно виводити на кожній його сторінці яку-небудь загальну інформацію —ім'я автора, назву документа, дату створення, номер сторінки тощ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онтитули — верхній і нижній заголовки — рядок заздалегідь визначеного тексту, виведеного при друці на кожній сторінці робочого ли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метри сторінок виведених на друк з даної робочої книги задаються спеціальним діалоговим вікном, що визначає ширину полів, розміри колонтитулів, розташування інформації на сторінці, масштаб даних, що друкую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еобхідності користувач може задати область друку — діапазон робочого листа, що буде подаватися на прин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48785" cy="3319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709" w:firstLine="709"/>
        <w:jc w:val="both"/>
        <w:rPr/>
      </w:pPr>
      <w:r>
        <w:rPr>
          <w:sz w:val="28"/>
          <w:szCs w:val="28"/>
          <w:lang w:val="uk-UA"/>
        </w:rPr>
        <w:t>Рис. 21  Діалогове вікно встановлення параметрів сторінк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ind w:left="1170" w:hanging="43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обота з великими робочими аркушам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боті з даними великих діапазонів, що займають розмір більш одного екранного листа, Microsoft Excel надає можливість утримання і приховання рядів і колон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вання стовпчиків тимчасово ховає для перегляду визначені користувачем горизонтальні або вертикальні діапазони комірок, при цьому дані з них не зникають, а доступні для використання в будь-який момент. Утримання області даних дозволяє заморозити одну з частин екрана (найчастіше заголовок рядів даних), забороняє приховання з екранної області утриманих комірців. Порядок, у якому користувач уводить дані, не завжди зручний для логічної інтерпретації й аналізу. Сортування даних комірок значно прискорює процес визначення залежностей рядів даних. Microsoft Excel дозволяє сортувати до 3 рядів комірок з різними параметрами. Відображення даних, що задовольняють фільтрові — правилу або наборові правил, дозволяє тимчасово сховати від користувача частину діапазону даних. Функція Автофільтр дозволяє задавати параметри фільтрації даних у Microsoft Excel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011420" cy="2270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22 Установка параметрів сортування даних в комірцях Microsoft Exce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ind w:left="1170" w:hanging="43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Робота з графіко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icrosoft Excel дозволяє працювати з діапазонами даних, що найчастіше мають потребу в графічній інтерпретації. За допомогою діаграм Excel користувач може підсумовувати, підсвітлювати, визначати лінії залежностей і трендів значень, не очевидних при перегляді числових рядів да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йстер діаграм дозволяє користувачеві задати параметри графіків, дотримуючись наступних кроків: тип графіка, джерело даних, настроювання, розміщення діаграми. Microsoft Excel підтримує 14 видів діаграм, при цьому в кожному з них доступні кілька видів відображення да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Таблиця 10</w:t>
      </w:r>
      <w:r>
        <w:rPr/>
        <w:t xml:space="preserve"> Види діаграм Microsoft Excel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6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ображення графі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ункція діагр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2385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істограм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окремих значень за часом або іншими категоріями у виді вертикальних ліні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25717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нійчат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окремих значень за часом або іншими категоріями у виді горизонтальних ліні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2385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фі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зміни значень за часом або іншими категоріями у виді крапок,що з'єднані лініє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04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руго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ображення значень як частин цілого у виді секцій ко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23850" cy="419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86" r="-11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чко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рівняння значень двох наборів даних за часом або іншими категоріями. Відображення у виді точок даних, що можуть бути з'єднані лінія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52425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ділянкам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залежності значень за часом або іншими категоріями у виді залитих ділян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238125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08" r="-15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це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ображення значень як частин цілого у виді секцій кільц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276225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140" r="-1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люстко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залежності даних щодо центрального значення у виді точок, радіально розбіжних від центра. Кожна категорія має власну вісь, значення однієї серії з'єднані лініям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419100" cy="3238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111" r="-8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ерхн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залежності значень із двох наборів даних у виді тривимірної поверхні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28575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льбашко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івняння трьох наборів дани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048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ржов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ідображення залежності значень за часом, що використовується для відображення зміни біржових цін з маркерами вищої, нижчої ціни і цінами на момент відкриття і закриття біржі. Дані відображаються у виді точок, ліній або стовпчикі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90525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иліндричн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рівняння окремих значень набору даних за часом або іншими категоріями у виді вертикальних або горизонтальних циліндр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26670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108" r="-13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ічн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рівняння окремих значень набору даних за часом або іншими категоріями у виді вертикальних або горизонтальних конус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drawing>
                <wp:inline distT="0" distB="0" distL="0" distR="0">
                  <wp:extent cx="352425" cy="285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рамідальна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орівняння окремих значень набору даних за часом або іншими категоріями у виді вертикальних або горизонтальних пірамід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розміщенні діаграми існує можливість створення приєднаних діаграм на поточному робочому листі або винесення діаграми на окремий лис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оцесі роботи з графіком користувач може змінювати вид діаграми і джерело даних, модифікувати осі значень, проводити лінії тренда відповідно до набору існуючих залежностей, змінювати вид частин діаграми.</w:t>
      </w:r>
    </w:p>
    <w:p>
      <w:pPr>
        <w:pStyle w:val="Heading2"/>
        <w:ind w:left="708" w:hanging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Побудова формул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Microsoft Excel користувач може робити обчислення з даними комірців робочого листа. Крім основних операцій існує можливість проведення складних обчислень з використанням функцій шляхом побудови форм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Формула</w:t>
      </w:r>
      <w:r>
        <w:rPr>
          <w:sz w:val="28"/>
          <w:szCs w:val="28"/>
          <w:lang w:val="uk-UA"/>
        </w:rPr>
        <w:t xml:space="preserve"> — вираження, що обчислюється та виконується в Excel. При уведенні формули в комірець вона знаходиться в ньому до моменту видачі результату. Після цього переглянути формулу комірця можна в рядку формул, а комірець буде відображати вже обчислене значення. Формула складається з двох елементів: операндов, що ідентифікують значення, яке використовується в обчисленні і математичних операторів. Операндом може виступати число, посилання на комірку або діапазон, інша формула. У формулах можуть бути використані оператори зведення в ступінь (^), множення (*), розподілу (/), суми(+), вирахування(-). При цьому читання формул, що містять два і більш оператори здійснюється зліва направо з урахуванням пріоритету операцій відповідно до правил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копіюванні формул, що містять посилання на комірки або діапазони, варто враховувати тип адресації, що використовується у Microsoft Excel. Усього існує три типи адресації в комірці: відносна, абсолютна і змішана. Відносна адресація прийнята за замовчуванням і при зсуві комірця приводить до зсуву його адреси, тобто при копіюванні формул дані будуть автоматично зміщені щодо вихідного місця розташування формули й комірки з використаними в ній даними. Абсолютна адресація позначається знаком $ і при зсуві комірки її адресація не змінюється, тобто дані при копіюванні формул будуть братися саме з зазначеного комірця. Змішана адресація дозволяє задати зсув адреси комірця тільки в горизонтальному або вертикально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частіше можливостей, наданих формулою, недостатньо для складних обчислень, і виникає необхідність використовувати функції. Функції розроблені для здісненя всіх типів обчислень і можуть працювати з групою комірок. </w:t>
      </w:r>
      <w:r>
        <w:rPr>
          <w:b/>
          <w:sz w:val="28"/>
          <w:szCs w:val="28"/>
          <w:lang w:val="uk-UA"/>
        </w:rPr>
        <w:t>Функція</w:t>
      </w:r>
      <w:r>
        <w:rPr>
          <w:sz w:val="28"/>
          <w:szCs w:val="28"/>
          <w:lang w:val="uk-UA"/>
        </w:rPr>
        <w:t xml:space="preserve"> складається з двох елементів — імені функції і списку аргументів. Список аргументів, обмежений круглими дужками, містить дані (операнди), що використовуються функцією в ході обчислень.иУведення функцій здійснюється безпосередньо в комірець або з використанням діалогового вікна побудови функцій, що дозволяє вибрати функцію з існуючого списку і задати необхідні аргументи. Усі функції Microsoft Excel для зручності користувача розділені на 9 груп (див. табл. 11)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Таблиця 11</w:t>
      </w:r>
      <w:r>
        <w:rPr/>
        <w:t xml:space="preserve"> Функції Microsoft Excel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101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Група функці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значення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нкції здійснення біржових, бухгалтерських і фінансових обчислень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час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ї обробки даних, представлених у часовому форматі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матичн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женерні, арифметичні і тригонометричні функції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истичн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числення основних функцій, що використовуються у математичній статистиці і теорії імовірностей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ання і масив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нкції роботи з діапазонами даних і покажчиками на комірці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з базою даних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нкції робочого листа, що використовуються для аналізу даних зі списків або баз дани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кстов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нкції для роботи з текстом, пошук і підстановка в текстових рядках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чн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операції реляційної алгебри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властивостей і значен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ункції визначення істинності вираж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о при роботі з робочими книгами необхідно використовувати дані, що знаходяться на різних робочих аркушах. У цьому випадку застосовується тривимірна формула, що містить посилання з указівкою робочих аркушів з необхідними значенн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45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ристання Microsoft Excel в Інтернет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Microsoft Excel користувач може зробити дані доступними різним користувачам в Інтернет. Крім того, існує можливість відправлення робочих книг по електронній пошті, збереження файлів Excel у виді Web-сторінок і розширення можливостей робочих аркушів за допомогою гіперпосилань на інші аркуші, книги або реферативні матеріали Інтернет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876800" cy="2359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Рис. 23 Діалогове вікно роботи з посиланнями в Microsoft Excel</w:t>
      </w:r>
    </w:p>
    <w:p>
      <w:pPr>
        <w:pStyle w:val="Default"/>
        <w:spacing w:lineRule="auto" w:line="300"/>
        <w:ind w:firstLine="708"/>
        <w:rPr>
          <w:b/>
          <w:b/>
          <w:color w:val="111111"/>
          <w:sz w:val="28"/>
          <w:szCs w:val="28"/>
          <w:lang w:val="uk-UA" w:eastAsia="en-US"/>
        </w:rPr>
      </w:pPr>
      <w:r>
        <w:rPr>
          <w:b/>
          <w:color w:val="111111"/>
          <w:sz w:val="28"/>
          <w:szCs w:val="28"/>
          <w:lang w:val="uk-UA" w:eastAsia="en-US"/>
        </w:rPr>
      </w:r>
    </w:p>
    <w:p>
      <w:pPr>
        <w:pStyle w:val="Default"/>
        <w:numPr>
          <w:ilvl w:val="0"/>
          <w:numId w:val="0"/>
        </w:numPr>
        <w:spacing w:lineRule="auto" w:line="300"/>
        <w:jc w:val="center"/>
        <w:outlineLvl w:val="1"/>
        <w:rPr>
          <w:sz w:val="28"/>
          <w:szCs w:val="28"/>
          <w:lang w:val="uk-UA"/>
        </w:rPr>
      </w:pPr>
      <w:r>
        <w:rPr>
          <w:b/>
          <w:color w:val="111111"/>
          <w:sz w:val="28"/>
          <w:szCs w:val="28"/>
          <w:lang w:val="uk-UA" w:eastAsia="en-US"/>
        </w:rPr>
        <w:t>Питання для самоперевірки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. Для чого призначена програма Excel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2. Як називається файл в програмі Excel? </w:t>
      </w:r>
    </w:p>
    <w:p>
      <w:pPr>
        <w:pStyle w:val="Default"/>
        <w:spacing w:lineRule="auto" w:line="30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Що таке Адреса осередку? </w:t>
      </w:r>
    </w:p>
    <w:p>
      <w:pPr>
        <w:pStyle w:val="Style13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4. У </w:t>
      </w:r>
      <w:r>
        <w:rPr>
          <w:color w:val="111111"/>
          <w:sz w:val="28"/>
          <w:szCs w:val="28"/>
          <w:lang w:val="uk-UA"/>
        </w:rPr>
        <w:t xml:space="preserve">якому форматі можуть бути внесені дані в таблицю? У якій вкладці може бути виставлений потрібний формат даних?  </w:t>
      </w:r>
    </w:p>
    <w:p>
      <w:pPr>
        <w:pStyle w:val="Style13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111111"/>
          <w:sz w:val="28"/>
          <w:szCs w:val="28"/>
          <w:lang w:val="uk-UA"/>
        </w:rPr>
        <w:t xml:space="preserve">Як змінити параметри шрифту? Що таке вирівнювання в комірці і як воно виставляється?  </w:t>
      </w:r>
    </w:p>
    <w:p>
      <w:pPr>
        <w:pStyle w:val="Style13"/>
        <w:spacing w:lineRule="auto" w:line="360" w:before="0" w:after="0"/>
        <w:ind w:left="720" w:hanging="0"/>
        <w:jc w:val="both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 xml:space="preserve">5.  Який порядок проведення розрахунків в програмі Excel? </w:t>
      </w:r>
    </w:p>
    <w:p>
      <w:pPr>
        <w:pStyle w:val="Default"/>
        <w:spacing w:lineRule="auto" w:line="300"/>
        <w:ind w:left="720" w:hanging="0"/>
        <w:rPr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  <w:t>6.  Для чого призначений рядок формул?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7. Що таке вирівнювання в осередку і як воно виставляється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8. Який порядок проведення розрахунків в програмі Excel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9. Для чого призначений рядок формул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0. Що слід зробити для побудови діаграми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1. Які набори інструментів призначені для зміни діаграм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2. Що таке сортування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3. Порядок виконання сортування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4. Для чого використовуються фільтри? </w:t>
      </w:r>
    </w:p>
    <w:p>
      <w:pPr>
        <w:pStyle w:val="Default"/>
        <w:spacing w:lineRule="auto" w:line="300"/>
        <w:ind w:left="720" w:hanging="0"/>
        <w:rPr/>
      </w:pPr>
      <w:r>
        <w:rPr>
          <w:sz w:val="28"/>
          <w:szCs w:val="28"/>
          <w:lang w:val="uk-UA"/>
        </w:rPr>
        <w:t xml:space="preserve">15. Порядок виконання авто фільтрації? </w:t>
      </w:r>
    </w:p>
    <w:p>
      <w:pPr>
        <w:pStyle w:val="Default"/>
        <w:spacing w:lineRule="auto" w:line="30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Як створити звідну таблицю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ур"/>
    <w:basedOn w:val="Heading1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Arial"/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6:00Z</dcterms:created>
  <dc:creator>Z</dc:creator>
  <dc:description/>
  <cp:keywords/>
  <dc:language>en-US</dc:language>
  <cp:lastModifiedBy>Z</cp:lastModifiedBy>
  <dcterms:modified xsi:type="dcterms:W3CDTF">2020-10-30T08:38:00Z</dcterms:modified>
  <cp:revision>1</cp:revision>
  <dc:subject/>
  <dc:title>1</dc:title>
</cp:coreProperties>
</file>