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АБОРАТОРНАЯ РАБОТА 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i/>
          <w:sz w:val="28"/>
          <w:szCs w:val="28"/>
        </w:rPr>
        <w:t>Испытание мембранного компрессо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знакомиться с принципом работы мембранного компрессора; определить основные показатели работы компрессора и построить основные экспериментальные характеристи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экспериментальной установки</w:t>
      </w:r>
    </w:p>
    <w:p>
      <w:pPr>
        <w:pStyle w:val="Normal"/>
        <w:jc w:val="center"/>
        <w:rPr/>
      </w:pPr>
      <w:r>
        <w:rPr/>
        <w:object w:dxaOrig="14235" w:dyaOrig="8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260.85pt" filled="f" o:ole="">
            <v:imagedata r:id="rId3" o:title=""/>
          </v:shape>
          <o:OLEObject Type="Embed" ProgID="" ShapeID="ole_rId2" DrawAspect="Content" ObjectID="_1624472996" r:id="rId2"/>
        </w:object>
      </w:r>
      <w:r>
        <w:rPr>
          <w:sz w:val="28"/>
          <w:szCs w:val="28"/>
        </w:rPr>
        <w:t>Рис 2.1 - Схема экспериментальной компрессорной установ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стоит из компрессора 3 мембранного типа, электродвигателя 1, ресивера 5, трубок для движения воздуха и приборов для регулирования и контроля работы компресс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дух, всасываемый из атмосферы, попадает в рабочую полость компрессора, где сжимается и через нагнетательный клапан попадает в ресивер. На входе в компрессор установлен прибор для измерения расхода воздуха 7 - реометр. Давление сжатого воздуха измеряется манометром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роведения опы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устройством экспериментальной установки и определить градуировку шкалы приб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крыть вентиль сброса воздуха из ресивера в атмосферу 6 и запустить компрессор. Прогреть установку, дав ей проработать 1-2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епенным прикрытием вентиля 6 повысить давление в ресивере до 0,4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сле наступления установившегося режима (через 1-2 мин.) снять показания приборов. Измерения повторить при давлениях в ресивере 0,6; 0,8; 1,0; 1,2; 1,4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/>
      </w:pPr>
      <w:r>
        <w:rPr>
          <w:sz w:val="28"/>
          <w:szCs w:val="28"/>
        </w:rPr>
        <w:t>Результаты измерений при каждом режиме занести в таблицу 3.1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.1 - Журнал наблюдени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0"/>
        <w:gridCol w:w="1110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3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измеря-емых пара-метр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змерения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я реомет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4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8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на выходе из компресс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я ваттмет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при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8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сасываемо-го воздух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8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ометриче-ское дав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р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.рт.ст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1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вращения вала компресс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р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результатов опыта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thick"/>
        </w:rPr>
        <w:t>Режимы 1-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кундная производительность компрессор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- производительность компрессора, найденная по тарировочному графику при соответствующем значении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ощность на валу компрессор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- коэффициент пересчета, зависящий от схемы включения ваттметра (цена деления ваттметра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8"/>
          <w:szCs w:val="28"/>
        </w:rPr>
        <w:t xml:space="preserve"> - КПД электродвигателя, определяется по паспортным данны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 xml:space="preserve"> - КПД клиноременной передач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абсолютные значения давлений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термическая мощность компрессор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изотермическ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дельная мощность компрессор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блица 3.2 </w:t>
      </w:r>
      <w:r>
        <w:rPr>
          <w:sz w:val="28"/>
          <w:szCs w:val="28"/>
          <w:lang w:val="en-US"/>
        </w:rPr>
        <w:t>-</w:t>
      </w:r>
      <w:r>
        <w:rPr/>
        <w:t xml:space="preserve"> Результаты рас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144"/>
        <w:gridCol w:w="1260"/>
        <w:gridCol w:w="683"/>
        <w:gridCol w:w="683"/>
        <w:gridCol w:w="683"/>
        <w:gridCol w:w="684"/>
        <w:gridCol w:w="683"/>
        <w:gridCol w:w="683"/>
        <w:gridCol w:w="684"/>
      </w:tblGrid>
      <w:tr>
        <w:trPr>
          <w:trHeight w:val="41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четных параметр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пыта</w:t>
            </w:r>
          </w:p>
        </w:tc>
      </w:tr>
      <w:tr>
        <w:trPr>
          <w:trHeight w:val="41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3700" cy="279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повышения д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—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на валу компресс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oMath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мощ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</m:den>
                </m:f>
              </m:oMath>
            </m:oMathPara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ермическая мощ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ермический КП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строится действительная индивидуальная характеристика мембранного компрессора, включающая следующие зависимост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8:00Z</dcterms:created>
  <dc:creator>Name</dc:creator>
  <dc:description/>
  <cp:keywords/>
  <dc:language>en-US</dc:language>
  <cp:lastModifiedBy>Microsoft Office</cp:lastModifiedBy>
  <dcterms:modified xsi:type="dcterms:W3CDTF">2020-11-17T17:21:00Z</dcterms:modified>
  <cp:revision>4</cp:revision>
  <dc:subject/>
  <dc:title>ЛАБОРАТОРНАЯ РАБОТА № 2</dc:title>
</cp:coreProperties>
</file>