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машня підготовка до заняття за темою: ”Електролітична дисоціація”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чому суть теорії електролітичної дисоціації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Що таке ступінь електролітичної дисоціації, константа електролітичної дисоціації? Від яких факторів вони залежать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кон розбавлення Оствальд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чому сильні електроліти не підпорядковуються закону діючих мас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Що таке активність іонів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якому напрямку протікають реакції обміну в розчинах електролітів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Що називається іонним добутком води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Що називається водневим показником (рН)?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тоди визначення р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6:00Z</dcterms:created>
  <dc:creator>Worker</dc:creator>
  <dc:description/>
  <cp:keywords/>
  <dc:language>en-US</dc:language>
  <cp:lastModifiedBy>Worker</cp:lastModifiedBy>
  <dcterms:modified xsi:type="dcterms:W3CDTF">2014-10-14T10:36:00Z</dcterms:modified>
  <cp:revision>2</cp:revision>
  <dc:subject/>
  <dc:title/>
</cp:coreProperties>
</file>