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Методичні вказівки до практичних занять</w:t>
      </w:r>
    </w:p>
    <w:p>
      <w:pPr>
        <w:pStyle w:val="Normal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 </w:t>
      </w:r>
      <w:r>
        <w:rPr/>
        <w:t>До кожного плану на практичне заняття подається перелік основної, додаткової літератури та перелік вебпосібників з електронними адресами-посиланн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 </w:t>
      </w:r>
      <w:r>
        <w:rPr/>
        <w:t xml:space="preserve">При підготовці до практичного заняття слід звернути увагу на </w:t>
      </w:r>
      <w:r>
        <w:rPr>
          <w:lang w:val="uk-UA"/>
        </w:rPr>
        <w:t>теоретичні питання</w:t>
      </w:r>
      <w:r>
        <w:rPr/>
        <w:t xml:space="preserve"> плану, </w:t>
      </w:r>
      <w:r>
        <w:rPr>
          <w:lang w:val="uk-UA"/>
        </w:rPr>
        <w:t xml:space="preserve">повторити або вивчити матеріал за ним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lang w:val="uk-UA"/>
        </w:rPr>
        <w:t xml:space="preserve">Обов’язковим є виконання практичного </w:t>
      </w:r>
      <w:r>
        <w:rPr/>
        <w:t xml:space="preserve">завдання </w:t>
      </w:r>
      <w:r>
        <w:rPr>
          <w:lang w:val="uk-UA"/>
        </w:rPr>
        <w:t xml:space="preserve">до кожного плану. Зверніть увагу!!! Тема розрахована на 2-3 заняття, тому й обсяг завдань теж розраховувати на цю кількість. </w:t>
      </w:r>
      <w:r>
        <w:rPr/>
        <w:t xml:space="preserve">Щоб перевірити рівень </w:t>
      </w:r>
      <w:r>
        <w:rPr>
          <w:lang w:val="uk-UA"/>
        </w:rPr>
        <w:t>засвоєння теми</w:t>
      </w:r>
      <w:r>
        <w:rPr/>
        <w:t xml:space="preserve">, </w:t>
      </w:r>
      <w:r>
        <w:rPr>
          <w:lang w:val="uk-UA"/>
        </w:rPr>
        <w:t>у системі мудл кожен студент повинен пройти тест</w:t>
      </w:r>
      <w:r>
        <w:rPr/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 xml:space="preserve">Змістовий модуль 1.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Редакційно-видавнича підготовка видань для дітей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Тема 1. Видо-типологічні ознаки видань для дітей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тацька адреса літератури для дітей. Цільове і функціональне призначення літератури для ді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ипологія дитячих видан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ифіка видань для дітей (видання художньої, науково-популярної, довідкової, практичної, навчальної, текстово-зображальної (книжки-картинки, книжки-іграш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вничий репертуар українських видавницт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ормування видавничого репертуару дитячої кни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собливості роботи редактора з ігровими компонентами дитячих видань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 xml:space="preserve">Тема 2. Редакторські прийоми роботи редактора з літературою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та фахові підходи до редагування дитячих твор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ір творів. Інтерпретація змісту твору.</w:t>
      </w:r>
      <w:r>
        <w:rPr>
          <w:color w:val="000000"/>
          <w:sz w:val="28"/>
          <w:szCs w:val="28"/>
        </w:rPr>
        <w:t xml:space="preserve"> Участь редактора у виборі тем для дитячих текст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та доступність викладу матеріал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Редакторського аналізу змісту та форми твор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и наочності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гування текстів для ді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блеми редакторського опрацювання дитячої літератури для різних вікових груп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Етична складова і виразність мови дитячих вид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ема 3. Дизайн видань для ді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редактора над оформленням видань для ді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ка ілюстрацій у виданнях для ді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  <w:lang w:val="uk-UA"/>
        </w:rPr>
        <w:t>Особливості скадання і верстання елементів вид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  <w:lang w:val="uk-UA"/>
        </w:rPr>
        <w:t>Загальні вимоги д технічного редагування видань для дітей</w:t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Змістовий модуль 2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Редакторська підготовка різних видів видань для дітей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>Тема 4. Редагування книжкових видань для дітей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лан</w:t>
      </w:r>
      <w:r>
        <w:rPr>
          <w:b/>
          <w:cap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  <w:lang w:val="uk-UA"/>
        </w:rPr>
        <w:t>Редагування навчальних видань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  <w:lang w:val="uk-UA"/>
        </w:rPr>
        <w:t>Редагування літературно-художніх видань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  <w:lang w:val="uk-UA"/>
        </w:rPr>
        <w:t>Редагування енциклопедичних видань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  <w:lang w:val="uk-UA"/>
        </w:rPr>
        <w:t>Редагування перекладних видань і перевидань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 5. Періодичні видання для дітей. Редакторська підготовк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іодичні видання для дитячої аудиторії. Їхня стилістика, структура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  <w:lang w:val="uk-UA"/>
        </w:rPr>
        <w:t>Жанри дитячої газети та підходи д ілюстрування матеріалів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змісту текстів у періодичних виданнях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  <w:lang w:val="uk-UA"/>
        </w:rPr>
        <w:t>Редагування зображень у періодичних виданнях для діте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нигора Н.М. Зірник літературно-художніх творів для сучасних підлітків: проблеми видавничої підготовки. Інтегровані комунікації. 2016. № 1. С. 55-59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лканова А.І., Носко А.М. Принципи підготовки дитячого періодичного видання. С. 138-142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енко С., Мартинюк М. Кваліметричний аналіз поліграфічного виконання дитячих видань українського книжкового ринку. Вісник Книжкової палати. 2011. № 2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СТУ 29-62002 Видання для дітей. Поліграфічне викнання. Чинний від 01.08.2002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ар Е.І. Мова дитячого літературного дискурсу: функціонально-комунікативні аспекти дослідження. Вісник СумДУ. № 3(87). 2005. С. 10-17</w:t>
      </w:r>
    </w:p>
    <w:p>
      <w:pPr>
        <w:pStyle w:val="Normal"/>
        <w:numPr>
          <w:ilvl w:val="0"/>
          <w:numId w:val="1"/>
        </w:numPr>
        <w:rPr/>
      </w:pPr>
      <w:r>
        <w:rPr>
          <w:color w:val="4D5156"/>
          <w:sz w:val="28"/>
          <w:szCs w:val="28"/>
          <w:shd w:fill="FFFFFF" w:val="clear"/>
        </w:rPr>
        <w:t>Огар Е. І. </w:t>
      </w:r>
      <w:r>
        <w:rPr>
          <w:rStyle w:val="Emphasis"/>
          <w:b/>
          <w:bCs/>
          <w:i w:val="false"/>
          <w:iCs w:val="false"/>
          <w:color w:val="5F6368"/>
          <w:sz w:val="28"/>
          <w:szCs w:val="28"/>
          <w:shd w:fill="FFFFFF" w:val="clear"/>
        </w:rPr>
        <w:t>Дитяча</w:t>
      </w:r>
      <w:r>
        <w:rPr>
          <w:color w:val="4D5156"/>
          <w:sz w:val="28"/>
          <w:szCs w:val="28"/>
          <w:shd w:fill="FFFFFF" w:val="clear"/>
        </w:rPr>
        <w:t> книга: проблеми видавничої </w:t>
      </w:r>
      <w:r>
        <w:rPr>
          <w:rStyle w:val="Emphasis"/>
          <w:b/>
          <w:bCs/>
          <w:i w:val="false"/>
          <w:iCs w:val="false"/>
          <w:color w:val="5F6368"/>
          <w:sz w:val="28"/>
          <w:szCs w:val="28"/>
          <w:shd w:fill="FFFFFF" w:val="clear"/>
        </w:rPr>
        <w:t>підготовки</w:t>
      </w:r>
      <w:r>
        <w:rPr>
          <w:color w:val="4D5156"/>
          <w:sz w:val="28"/>
          <w:szCs w:val="28"/>
          <w:shd w:fill="FFFFFF" w:val="clear"/>
        </w:rPr>
        <w:t> : навч. посіб. для студ</w:t>
      </w:r>
      <w:r>
        <w:rPr>
          <w:color w:val="4D5156"/>
          <w:sz w:val="28"/>
          <w:szCs w:val="28"/>
          <w:shd w:fill="FFFFFF" w:val="clear"/>
          <w:lang w:val="uk-UA"/>
        </w:rPr>
        <w:t xml:space="preserve">. </w:t>
      </w:r>
      <w:r>
        <w:rPr>
          <w:color w:val="4D5156"/>
          <w:sz w:val="28"/>
          <w:szCs w:val="28"/>
          <w:shd w:fill="FFFFFF" w:val="clear"/>
        </w:rPr>
        <w:t>Львів: Аз-Арт, 2002. 160 с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6:37:00Z</dcterms:created>
  <dc:creator>Microsoft Office</dc:creator>
  <dc:description/>
  <cp:keywords/>
  <dc:language>en-US</dc:language>
  <cp:lastModifiedBy>Microsoft Office</cp:lastModifiedBy>
  <dcterms:modified xsi:type="dcterms:W3CDTF">2020-11-29T17:43:00Z</dcterms:modified>
  <cp:revision>1</cp:revision>
  <dc:subject/>
  <dc:title>МЕТОДИЧНІ ВКАЗІВКИ ДО ПРАКТИЧНИХ ЗАНЯТЬ</dc:title>
</cp:coreProperties>
</file>