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391492356"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2048793546"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055883119"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996999590"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45757117"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