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1570072480"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2027603092"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464432400"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1818680193"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559264035"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