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371593561"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739589996"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368201499"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520723358"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336812340"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