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040910953"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845256128"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055675601"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75365732"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394341854"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