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1210440856"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552752712"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414027277"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1424855912"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176747174"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