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599306359"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1162327224"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275025447"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766913122"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1511975798"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