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803180768"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490993026"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739495292"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2114333511"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260942193"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