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440885381"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1264275364"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511637455"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75546865"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957678230"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