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632479382"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958821737"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229718734"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732586368"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327462970"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