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376337157"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153150181"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587697558"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353052821"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560873432"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