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1327506207"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1609471507"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1207491579"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1255116959"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796007324"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