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739455793"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126229940"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24703643"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192511488"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692792772"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