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96941174"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2054346689"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1538712114"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477250455"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899234962"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