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006719569"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901536143"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470851713"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2097050249"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2035002029"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