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АТЕСТАЦІЙНА РОБОТА № 1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«ЧИННИКИ УСПІШНОГО ПРАЦЕВЛАШТУВАНЯ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БІРКОВА ДИСЦИПЛІНА, 2019-2020 н.р. </w:t>
      </w:r>
      <w:r>
        <w:rPr>
          <w:b/>
          <w:lang w:val="en-US"/>
        </w:rPr>
        <w:t xml:space="preserve">    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АРІАНТ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Що Вам відомо про техніку телефонних розмов?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Що Вам відомо про кадрові агентства?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зисно опишіть складання супровідного листа до резюме.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Назвіть додаткові послуги, які за необхідності може надати безробітному населенню Державна служба занятості України одночасно із пошуком роботи (вкажіть декілька варіантів відповідей):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) професійне навчання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) різноманітні види тестування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) матеріальна допомога у відкритті власної справи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г) навчання для отримання вищої (другої вищої) освіт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Хто оплачує послуги хедхантерів?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) працедавець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) претендент на роботу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) вищий навчальний заклад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г) за домовленістю з кадровою агенцією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Результати тестування: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) є єдиним джерелом інформації при прийнятті рішень про прийняття на роботу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) використовуються лише як одне з можливих джерел інформації про кандидата, разом із біографічними даними, інтерв'ю, стажем та досвідом роботи, освітою тощо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) не мають права видаватися кандидату на посаду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г) не впливає на прийняття при прийнятті рішень про прийняття на роботу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ТЕСТАЦІЙНА РОБОТА № 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ЧИННИКИ УСПІШНОГО ПРАЦЕВЛАШТУВАНЯ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БІРКОВА ДИСЦИПЛІНА, 2019-2020 н.р.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АРІАНТ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пишіть алгоритм пошуку робот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Що Вам відомо про рекрутингові агентства?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Які особливості функціонального резюме?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рілансером, який працює дистанційно, може бути представник наступної професії: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) водій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б) хімік-лаборант;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) режисер;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г) перекладач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Перевагами пошуку роботи через Інтернет є (вкажіть декілька варіантів відповідей):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) різноманітність параметрів пошуку роботи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) гарантія захисту від шахрайських схем працевлаштування через кадрові агентства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) перевірена модераторами сайтів інформація про роботодавців; 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) велика кількість вакансі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ошук роботи через оголошення в офлайні має недоліки (вкажіть декілька варіантів відповідей):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) недоступність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) вузька цільова аудиторія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) обмежена кількість вакансій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г) невисока зарплата, що пропонується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ТЕСТАЦІЙНА РОБОТА № 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ЧИННИКИ УСПІШНОГО ПРАЦЕВЛАШТУВАНЯ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БІРКОВА ДИСЦИПЛІНА, 2019-2020 н.р.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АРІАНТ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Які новітні технології можна використовувати під час пошуку роботи?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Що Вам відомо про компанії з цілеспрямованого добору персоналу?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Які особливості хронологічного резюме?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інімум конкурентів з боку інших кандидатів – це перевага наступного джерела пошуку роботи: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) ярмарка вакансій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) оголошення про вакансії в офлайні від роботодавців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) Інтернет-пошук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г) пряме ініціативне звернення до роботодавця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Якщо оголошення на одну і ту саму вакансію від роботодавця друкуються практично щомісячно в різних ЗМІ, це свідчить про (вкажіть декілька варіантів відповідей):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) неефективну роботу підприємства з персоналом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) шахрайські схеми працевлаштування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) «мережевий маркетинг»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г) орієнтацію роботодавця на різні категорії пошукачів робот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 джерел самостійного пошуку роботи випускником ВНЗ не належить пошук через: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) ярмарки вакансій;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) особисту контактну мережу;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) сайти підприємств-роботодавців;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) Державну службу зайнятості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ТЕСТАЦІЙНА РОБОТА № 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ЧИННИКИ УСПІШНОГО ПРАЦЕВЛАШТУВАНЯ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БІРКОВА ДИСЦИПЛІНА, 2019-2020 н.р.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АРІАНТ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Які інструменти використовують роботодавці при оцінці емоційної зрілості кандидата?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Які інструменти використовують роботодавці при оцінці рівня інтелекту кандидата?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Які правила проходження співбесіди Вам відомі?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Активне спілкування у професійних форумах дозволить випускнику ВНЗ: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) швидко здійснювати розсилку резюме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) контактувати із потенційними роботодавцями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) безкоштовно публікувати оголошення в ЗМІ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г) гарантовано знайти місце робот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еред комунікативних проблем випускників ВНЗ основною є: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) відсутність досвіду роботи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) сумніви щодо правильності вибору конкретної професії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) низький рівень володіння іноземною мовою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г) відсутність навиків ділового спілкування і самопрезентації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ершочерговим джерелом пошуку персоналу підприємств державної форми власності є: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) розміщення вакансій в друкованій пресі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) розміщення вакансій в Інтернет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) пошук серед випускників ВНЗ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г) звернення до Центрів зайнятості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ТЕСТАЦІЙНА РОБОТА № 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ЧИННИКИ УСПІШНОГО ПРАЦЕВЛАШТУВАНЯ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БІРКОВА ДИСЦИПЛІНА, 2019-2020 н.р.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АРІАНТ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Які інструменти використовують роботодавці при оцінці гармонійності кандидата?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Які інструменти використовують роботодавці при оцінці професійності кандидата?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звіть основні причини, через які кандидати часто не отримують роботу.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 xml:space="preserve">Під час перегляду оголошень про вакансії від роботодавців можуть виникнути підозри, якщо вони: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) мають великий розмір та дуже яскраві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) не містять детальної інформацію про систему преміювання на підприємстві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) у якості контактів містять тільки номер абонентської скриньки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г) містять невеликий перелік вимог до кандидата і низьку зарплату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До презентаційних матеріалів, які використовуються претендентом на вакансію під час пошуку роботи через Інтернет відносять: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) резюме, диплом про освіту, подяки та грамоти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) резюме, рекомендаційний лист, супровідний лист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) резюме, диплом про освіту, рекомендаційний лист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г) резюме, рекомендований лист, подяки та грамот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Найбільш ефективними соціальними мережами для пошуку роботи є: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) професійні соціальні мережі, які надають можливість пошуку за цільовою сферою професійної діяльності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) непрофесійні соціальні мережі, які надають можливість охопити найширший сегмент контактів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) «ВКонтакте» та «Одноклассники»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г) всі відповіді є вірним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br w:type="page"/>
      </w:r>
      <w:r>
        <w:rPr>
          <w:b/>
          <w:lang w:val="uk-UA"/>
        </w:rPr>
        <w:t>АТЕСТАЦІЙНА РОБОТА № 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ЧИННИКИ УСПІШНОГО ПРАЦЕВЛАШТУВАНЯ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БІРКОВА ДИСЦИПЛІНА, 2019-2020 н.р.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АРІАНТ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Які інструменти використовують роботодавці при оцінці мотивації кандидата?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Які інструменти використовують роботодавці при оцінці результативності кандидата?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начення попередньої підготовки до співбесіди?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Структура типової співбесіди включає три стадії: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) попередню, основну та завершальну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) групову, панельну та особисту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) вступну, основну та заключну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г) біографічну, ситуаційну та критеріальну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 xml:space="preserve">Під час перегляду оголошень про вакансії від роботодавців можуть виникнути підозри, якщо вони: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) мають великий розмір та дуже яскраві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) не містять детальної інформацію про систему преміювання на підприємстві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) у якості контактів містять тільки номер абонентської скриньки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г) містять невеликий перелік вимог до кандидата і низьку зарплату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еред комунікативних проблем випускників ВНЗ основною є: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) відсутність досвіду роботи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) сумніви щодо правильності вибору конкретної професії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) низький рівень володіння іноземною мовою;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г) відсутність навиків ділового спілкування і самопрезентації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1:09:00Z</dcterms:created>
  <dc:creator>Admin</dc:creator>
  <dc:description/>
  <cp:keywords/>
  <dc:language>en-US</dc:language>
  <cp:lastModifiedBy>kornet_mn</cp:lastModifiedBy>
  <dcterms:modified xsi:type="dcterms:W3CDTF">2019-11-15T21:10:00Z</dcterms:modified>
  <cp:revision>3</cp:revision>
  <dc:subject/>
  <dc:title/>
</cp:coreProperties>
</file>