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ИТАННЯ ДО ІСПИТУ</w:t>
      </w:r>
    </w:p>
    <w:p>
      <w:pPr>
        <w:pStyle w:val="Normal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Визначення інфраструктури товарного ринку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кладові ринкової інфраструктури та їх характеристик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Інфраструктурне забезпечення міжнародного бізнес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аркетингова складова міжнародного бізнес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Дослідження міжнародних ринкі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Зовнішнє середовищ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bCs/>
          <w:sz w:val="28"/>
          <w:szCs w:val="28"/>
          <w:lang w:val="en-US"/>
        </w:rPr>
        <w:t>PEST</w:t>
      </w:r>
      <w:r>
        <w:rPr>
          <w:bCs/>
          <w:sz w:val="28"/>
          <w:szCs w:val="28"/>
        </w:rPr>
        <w:t xml:space="preserve"> – аналіз зовнішнього середови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итний тариф. Види м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итні реж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итний режим «імпор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итний режим «експор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Митний режим «митний скла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Митні режими «реімпорт» та «реекспор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Митний режим «транзи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Базисні умови поставки </w:t>
      </w:r>
      <w:r>
        <w:rPr>
          <w:sz w:val="28"/>
          <w:szCs w:val="28"/>
          <w:lang w:val="en-US"/>
        </w:rPr>
        <w:t>Incoterm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итна вартість товару. Методи визначення митної варт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Реєстрація підприємства як суб’єкта зовнішньоекономічної діяль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країнська класифікація товарів зовнішньоекономічної діяльності (УКТ ЗЕД). Структура коду УКТ З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Митна декларація. Види митних деклараці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. Документарне оформлення вантажу в режимі «імпорт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1. Роль торгово-промислових палат у </w:t>
      </w:r>
      <w:r>
        <w:rPr>
          <w:sz w:val="28"/>
          <w:szCs w:val="28"/>
        </w:rPr>
        <w:t>сприянні розвитку зовнішньоекономічних зв’язкі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 Сертифікат форми EUR.1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20:37:00Z</dcterms:created>
  <dc:creator>Olya</dc:creator>
  <dc:description/>
  <dc:language>en-US</dc:language>
  <cp:lastModifiedBy>Оля</cp:lastModifiedBy>
  <dcterms:modified xsi:type="dcterms:W3CDTF">2020-12-23T20:37:00Z</dcterms:modified>
  <cp:revision>2</cp:revision>
  <dc:subject/>
  <dc:title>ПИТАННЯ ДО ІСПИТУ</dc:title>
</cp:coreProperties>
</file>