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ИТАНЬ ДО ІСПИТУ З КУРС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Організація самокерованої групової роботи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менеджменту команд у сучасній управлінській науці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група як основа команд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ка роботи в команді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ідходів до розуміння команд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нності групи і команд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команд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логія команд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ідходів до поняття коман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ефективної команди на підприємств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формування ефективної коман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 і технології формування коман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нності і завдання команд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у формуванні команд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, група, індивідуум як складові команд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дер в команді: слуга чи господа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 успіху: невтручання в особисті якості працівників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і і командні ролі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ролей за М.Белбіним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то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ник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то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то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к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ктивіст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успіху команд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рольового балансу в командах різних типів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а мотивація у команді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фактори мотивації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дер як мотиватор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і способи командної мотивації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мотивація членів команди у складних ситуаціях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а допомога співробітник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ес в команді: фактори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жні заходи стресу в команді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ві конфлікти, запобігання та вирішення їх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утворенню угруповань всередині команд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тьба з чуткам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над стресом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изма та правила ефективного лідер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йне лідерство. Практичні рекомендації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ички активного слухання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ий лідер і фактори лідерської поведінк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дер і управління комунікаціям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лідера в команді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відомлення себе як партнера по спілкуванню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відомлення іншого як партнера по спілкуванню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ювання процесу комунікації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 та організаційне забезпечення тренінгу командоутворення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 на досягнення внутрішньогрупової довір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 на координацію командних ролей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хронізація дій і згуртування коман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7:43:00Z</dcterms:created>
  <dc:creator>XTreme</dc:creator>
  <dc:description/>
  <cp:keywords/>
  <dc:language>en-US</dc:language>
  <cp:lastModifiedBy>1</cp:lastModifiedBy>
  <dcterms:modified xsi:type="dcterms:W3CDTF">2014-10-19T13:59:00Z</dcterms:modified>
  <cp:revision>3</cp:revision>
  <dc:subject/>
  <dc:title>ПЕРЕЛІК ПИТАНЬ ДО ЗАЛІКУ (ІСПИТУ) З КУРСУ</dc:title>
</cp:coreProperties>
</file>