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lang w:val="uk-UA"/>
        </w:rPr>
        <w:t>Тема 6. Біотехнологія виробництва етилового спирту і розчинників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формувати знання про особливості біотехнології отримання етилового спирту, органічних розчинників і паливного етанолу, мікроорганізмів-продуцентів, що використовуються в промисловому виробництві; поглибити знання студентів щодо фізіології мікроорганізмів-збудників спиртового бродіння, хімізму спиртового бродіння, засвоєних з курсу «Мікробіологія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ехнологія отримання  етилового спир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паливного етано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технологія отримання розчинників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Основні терміни і поняття: </w:t>
      </w:r>
      <w:r>
        <w:rPr>
          <w:sz w:val="28"/>
          <w:szCs w:val="28"/>
          <w:lang w:val="uk-UA"/>
        </w:rPr>
        <w:t>етанол, бродильні технології, дріжджі, меляс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цукрювання сировин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тифікація, органічні розчинни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 Виробництво етилового спирт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цтво етанолу – це найбільше біотехнологічне виробництво за витратами сировини в світі. Однак за вартістю продукту займає 3 місце серед великотоннажних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нол широко використовують у якості розчинника, як сировину для хімічного синтезу, у медицині. Етанол можна застосовувати як екстрагент і антифриз, він є субстратом для виготовлення барвників, мастильних матеріалів, миючих засобів, смол, синтетичних волокон тощ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етанолу – одна з найстаріших біотехнологій. Добре вивчена біохімія спиртового бродіння. Енергія субстрату в процесі бродіння розподіляється таким чином: 90 % переходять в етанол і по 5 % у біомасу й тепл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Спиртове бродіння здійснюють дріжджі-сахароміцети (</w:t>
      </w:r>
      <w:r>
        <w:rPr>
          <w:i/>
          <w:sz w:val="28"/>
          <w:szCs w:val="28"/>
          <w:lang w:val="uk-UA"/>
        </w:rPr>
        <w:t>Saccharomyces cerevisiaе, S. rosei</w:t>
      </w:r>
      <w:r>
        <w:rPr>
          <w:sz w:val="28"/>
          <w:szCs w:val="28"/>
          <w:lang w:val="uk-UA"/>
        </w:rPr>
        <w:t>), деякі міцеліальні гриби (</w:t>
      </w:r>
      <w:r>
        <w:rPr>
          <w:i/>
          <w:sz w:val="28"/>
          <w:szCs w:val="28"/>
          <w:lang w:val="en-US"/>
        </w:rPr>
        <w:t>Aspergillu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orysae</w:t>
      </w:r>
      <w:r>
        <w:rPr>
          <w:sz w:val="28"/>
          <w:szCs w:val="28"/>
          <w:lang w:val="uk-UA"/>
        </w:rPr>
        <w:t>), бактерії (</w:t>
      </w:r>
      <w:r>
        <w:rPr>
          <w:i/>
          <w:sz w:val="28"/>
          <w:szCs w:val="28"/>
          <w:lang w:val="uk-UA"/>
        </w:rPr>
        <w:t>Zymomonas mobilis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lang w:val="en-US"/>
        </w:rPr>
        <w:t>naerobia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Sarcin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ventricula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Ervini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mylovora</w:t>
      </w:r>
      <w:r>
        <w:rPr>
          <w:sz w:val="28"/>
          <w:szCs w:val="28"/>
          <w:lang w:val="uk-UA"/>
        </w:rPr>
        <w:t>,</w:t>
      </w: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Clostridium thermocellum</w:t>
      </w:r>
      <w:r>
        <w:rPr>
          <w:sz w:val="28"/>
          <w:szCs w:val="28"/>
          <w:lang w:val="uk-UA"/>
        </w:rPr>
        <w:t>). Проте в якості продуцентів у спиртовому виробництві використовують тільки дріждж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ровина для виробництва спирту: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хмалевмісна сировина – зерно (жито, пшениця, кукурудза, ячмінь, овес, прос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топля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яса (відходи цукрової промисловості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д, солодове молоко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л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лізат деревин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екілька технологій отримання етанолу. Виробництво спирту включає низку стад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початку сировину подрібнюють і розварюють з метою гідролізу крохмалю. Оскільки крохмаль не зброджується дріжджами (у них відсутня амілаза), розварену масу обробляють амілолітичними ферментами солоду або мікроорганізмів (</w:t>
      </w:r>
      <w:r>
        <w:rPr>
          <w:i/>
          <w:sz w:val="28"/>
          <w:szCs w:val="28"/>
          <w:lang w:val="uk-UA"/>
        </w:rPr>
        <w:t xml:space="preserve">Aspergillus niger, A. oryzae, Bacillus subtilis, B. amylolitica </w:t>
      </w:r>
      <w:r>
        <w:rPr>
          <w:sz w:val="28"/>
          <w:szCs w:val="28"/>
          <w:lang w:val="uk-UA"/>
        </w:rPr>
        <w:t>). В останні роки використовують готові ферментні препарати амілаз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укрена у такій спосіб суміш містить вуглеводи (мальтозу, глюкозу, декстрини). Крім того, у ній є пептиди, амінокислоти, фосфорорганічні сполуки, мінеральні солі, мікроелемен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Наступна стадія – зброджування оцукреної маси. З цією метою використовують чисті культури дріжджів, які вирощують у спеціальних дріжджових відділеннях. Для пригнічення розвитку в них бактерій зброджувальну суміш, охолоджену до 3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, підкислюють сульфатною водою до рН 3,8-4,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Продуценти</w:t>
      </w:r>
      <w:r>
        <w:rPr>
          <w:sz w:val="28"/>
          <w:szCs w:val="28"/>
          <w:lang w:val="uk-UA"/>
        </w:rPr>
        <w:t xml:space="preserve"> – дріжджі </w:t>
      </w:r>
      <w:r>
        <w:rPr>
          <w:i/>
          <w:sz w:val="28"/>
          <w:szCs w:val="28"/>
          <w:lang w:val="uk-UA"/>
        </w:rPr>
        <w:t>Saccharomyces cerevisia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са XII. Добре зброджують фруктозу, сахарозу, мальтозу, дещо слабше рафінозу і галактозу (нагромаджують до 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% спирту в середовищі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дріжджів-продуценті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повинні мати високу бродильну активні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 й повністю зброджувати цук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інші компоненти середовища в анаеробних умов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стійкими до продуктів свого обміну (особливо до спирт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протистояти інфекції.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10560" cy="21164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Saccharomyces cerevisiaе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5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ста культура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Saccharomyces cerevisiaе</w:t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етанолу з меляси</w:t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Схема двопоточного способу зброджування меляси передбачає приготування окремих середовищ для одержання дріжджів (вміст сухої речовини 8-12 %) і для зброджування (32-36 % сухої речовин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73880" cy="2980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5.2 – Апаратурно-технологічна схема одержання етанолу з меляси: 1 – розсиропники; 2–4 – апарати чистої культури; 5 – стерилізатор; </w:t>
        <w:br/>
        <w:t>6 – дріжджегенератор; 7 – насос; 8 – бродильний апарат; 9 – головний бродильний апарат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1. У дріжджогенераторах застосовують аерацію. Об’єм повітря, що подається – 3-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годину. Це слабка аерація. Температура в дріжджогенераторах підтримується на рівні 28-30°С, а рН 4,2-4,5. Концентрація етанолу в дріжджогенераторах досягає 2,8-3,5%, дріжджів – 2,5-6,5% сухої речови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рощені дріжджі із дріжджогенератора за верхніми лініями відбору направляють до головного бродильного апарата, куди одночасно надходить поживне середовище з концентрацією сухої речовини 32–36 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3. Після заповнення головного апарата культуральна рідина послідовно проходить бродильні апарати і з останнього потрапляє на перегонку. Температура бродіння 29-31°С. Концентрація сухої речовини в першому бродильному апараті 7,5-8,5 %, у другому – 8-9 %, у третьому – 9-9,5 % і в останньому 5-6,5 %. Система  працює без поновлення дріжджів 7-10 д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ред перегонкою із бражки виділяють хлібопекарські або кормові дріжджі (рис. 5.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Спирт, отриманий у результаті дріжджового бродіння, містить сивушні масла (пропанол, 2-бутанол, 2-метилпропанол), аміловий та ізоаміловий спирти. Це побічні продукти обміну ізолейцину, лейцину і валіну. Відділити сивушні масла можна тільки шляхом </w:t>
      </w:r>
      <w:r>
        <w:rPr>
          <w:b/>
          <w:i/>
          <w:sz w:val="28"/>
          <w:szCs w:val="28"/>
          <w:lang w:val="uk-UA"/>
        </w:rPr>
        <w:t>ректифік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ржання технічного спирт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Технічний спирт</w:t>
      </w:r>
      <w:r>
        <w:rPr>
          <w:sz w:val="28"/>
          <w:szCs w:val="28"/>
          <w:lang w:val="uk-UA"/>
        </w:rPr>
        <w:t xml:space="preserve"> одержують на гідролізатах деревини та інших рослинних відходах. Деревина листяних і хвойних порід містить від 40 до 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% полісахаридів. Рослинну сировину гідролізують. Одержаний гідролізат містить 3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% цукри (переважно глюкозу), целобіозу і  манозу, а також пентози – ксилозу, арабінозу, рамнозу. У результаті бродіння утворюється до 1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% етанолу. Гідролізний спирт (ректифікат) містить до 0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% метанолу, дещо більшу кількість кислот, складних ефірів, альдегі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ходами целюлозного виробництва є сульфітні гідролізати, які використовують для одержання сульфітного етилового спирту. Гідролізний етанол може містити до 8 % метано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Ямомото (Японія) довів, що одержаний із мікроміцетів роду </w:t>
      </w:r>
      <w:r>
        <w:rPr>
          <w:i/>
          <w:sz w:val="28"/>
          <w:szCs w:val="28"/>
          <w:lang w:val="uk-UA"/>
        </w:rPr>
        <w:t>Rhizopus</w:t>
      </w:r>
      <w:r>
        <w:rPr>
          <w:sz w:val="28"/>
          <w:szCs w:val="28"/>
          <w:lang w:val="uk-UA"/>
        </w:rPr>
        <w:t xml:space="preserve"> ферментний препарат, який має високу амілазну та пектиназну активність, добре переводить крохмаль з розтертої маси картоплі в етанол. Процес відбувається при рН 4,2 і температурі 25°С. Тут не потрібно розварювати картоплю й оцукрювати мас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начний інтерес, як продуценти етанолу, представляють аеротолерантні бактерії </w:t>
      </w:r>
      <w:r>
        <w:rPr>
          <w:i/>
          <w:sz w:val="28"/>
          <w:szCs w:val="28"/>
          <w:lang w:val="uk-UA"/>
        </w:rPr>
        <w:t>Zumomonas mobilis</w:t>
      </w:r>
      <w:r>
        <w:rPr>
          <w:sz w:val="28"/>
          <w:szCs w:val="28"/>
          <w:lang w:val="uk-UA"/>
        </w:rPr>
        <w:t xml:space="preserve">. Вони, на відміну від дріжджів, характеризуються низькою чутливістю до етанолу. Крім того, гранична швидкість споживання глюкози й утворення етанолу в 2-3 рази вища. Ця бактерія здатна утилізувати глюкозу, сахарозу. Недоліком є повільне зростання біомаси, що понижує продуктивність системи. Значних успіхів при культивуванні </w:t>
      </w:r>
      <w:r>
        <w:rPr>
          <w:i/>
          <w:sz w:val="28"/>
          <w:szCs w:val="28"/>
          <w:lang w:val="uk-UA"/>
        </w:rPr>
        <w:t>Z. mobilis</w:t>
      </w:r>
      <w:r>
        <w:rPr>
          <w:sz w:val="28"/>
          <w:szCs w:val="28"/>
          <w:lang w:val="uk-UA"/>
        </w:rPr>
        <w:t xml:space="preserve"> для одержання етанолу було досягнуто в Канаді, де в результаті селекції одержані штами, що дають 200 г/л. При одержанні етанолу хімічним шляхом із етилену продуктивність складає 80 г/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. Одержання паливного етанол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ловий спирт є гарним екологічно чистим пальним для двигунів внутрішнього згоряння й альтернативою дефіцитному бензину. Використання чистого етанолу або в суміші з бензином (газохолом) суттєво знижує забруднення оточуючого середовища вихлопними газами. Тому в країнах з великими запасами природної рослинної сировини і відповідними ґрунтово-кліматичними умовами, що забезпечують високі врожаї, стає доречним орієнтувати виробництво моторного палива на процеси мікробіологічного броді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якості пального спирт почали використовувати в США і Німеччині в 30-40 рр. минулого століття. Попит на етанол у якості палива різко виріс у 70-ті роки, зокрема в Бразилії. У 1980 р. у США в продаж поступила суміш із 6-9 частин бензину й 1 частини етанолу («газохол»). У Японії наприкінці 90-х років експорт нафти скоротився з 72 до 49 % за рахунок отримання спирту на базі іммобілізованих мікробних кліти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, яке потрібно вирішувати при отриманні спиртів технічного призначення, це заміна крохмалевмісних субстратів дешевою сировиною нехарчового призначення. Для країн Латинської Америки такою сировиною можуть бути відходи цукрової тростини – багас, маніок, батат, солодке сорго, топінамбур. Для регіонів з помірним кліматом зі значними масивами лісів, доцільним є використання гідролізатів відходів деревини, а також соломи, торфу, рогозу тощо. Зокрема підраховано, що 1 т деревини може замінити близько 0,6 т зерна або 1,7 т картоплі, при цьому можна отримати до 180 л етанолу і 40 кг дріждж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виробництво етанолу можна наступними шлях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використовувати безперервну ферментацію замість періодичної. Це підвищує продуктивність системи в 2 рази. Вихід етанолу збільшується за умови використання флокулюючих рас дріжджів, рециркуляції біомаси й іммобілізації кліт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проведення вакуумної ферментації при розрідженні 32-35 мм рт. ст. для видалення етанол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дійснення флеш-ферментації, при якій частина культуральної рідини періодично потрапляє до вакуумної камери для видалення етанол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елекція етанолтолерантних штамів мікроорганізмів, здатних утворювати високі концентрації етано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переваги виробництва етанолу залежать від низки умов: структури сільськогосподарських культур, собівартості сировини; капіталовкладень на будівництво заводів; цінової політики. Країни, що не мають виходу до моря, зацікавлені в заміні нафти на інші види пали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</w:t>
      </w:r>
      <w:r>
        <w:rPr>
          <w:b/>
          <w:color w:val="0000FF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Біотехнологія отримання розчинників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Органічні розчинники – </w:t>
      </w:r>
      <w:r>
        <w:rPr>
          <w:b/>
          <w:sz w:val="28"/>
          <w:szCs w:val="28"/>
          <w:lang w:val="uk-UA"/>
        </w:rPr>
        <w:t>ацетон</w:t>
      </w:r>
      <w:r>
        <w:rPr>
          <w:sz w:val="28"/>
          <w:szCs w:val="28"/>
          <w:lang w:val="uk-UA"/>
        </w:rPr>
        <w:t xml:space="preserve"> і </w:t>
      </w:r>
      <w:r>
        <w:rPr>
          <w:b/>
          <w:sz w:val="28"/>
          <w:szCs w:val="28"/>
          <w:lang w:val="uk-UA"/>
        </w:rPr>
        <w:t>бутанол</w:t>
      </w:r>
      <w:r>
        <w:rPr>
          <w:sz w:val="28"/>
          <w:szCs w:val="28"/>
          <w:lang w:val="uk-UA"/>
        </w:rPr>
        <w:t xml:space="preserve"> широко використовуються не тільки в хімічній промисловості, але й в інших областях народного господарств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Ацетоно-бутилове бродіння є анаеробним процесом і викликається бактеріями </w:t>
      </w:r>
      <w:r>
        <w:rPr>
          <w:i/>
          <w:sz w:val="28"/>
          <w:szCs w:val="28"/>
          <w:lang w:val="en-US"/>
        </w:rPr>
        <w:t>Clostridium</w:t>
      </w:r>
      <w:r>
        <w:rPr>
          <w:i/>
          <w:sz w:val="28"/>
          <w:szCs w:val="28"/>
          <w:lang w:val="uk-UA"/>
        </w:rPr>
        <w:t xml:space="preserve"> asetobutylicum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Сировина</w:t>
      </w:r>
      <w:r>
        <w:rPr>
          <w:sz w:val="28"/>
          <w:szCs w:val="28"/>
          <w:lang w:val="uk-UA"/>
        </w:rPr>
        <w:t xml:space="preserve"> для ацетоно-бутилового бродіння – меляса і рослинні гідролізати. Ацетон і бутанол одержують зброджуючи зернові, мелясно-зернові суміші або мелясу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 схема отримання ацетону і бутанолу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1. Якщо готують із зерна (кукурудзи), борошно грубого помелу спочатку змішують із водою  (6-8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 борошна на 100 л води). Потім суміш варять 2 години під тиском 200 кПа і стерилізуют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2. Охолоджену до 37-42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 xml:space="preserve">С масу зброджують протягом 2-х діб при рН 5-7. У процесі бродіння з глюкози утворюється суміш, яка містить 6 частин бутанолу, 1 частину етанолу й 3 частини ацетону. З 3-х кг крохмалю можна одержати 1 кг органічних розчинникі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3. На першому етапі ацетон-бутилового бродіння утворюються оцтова і масляна кислоти, водень і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Потім масляна кислота відтворюється до бутилового спирту. Ацетон утворюється з ацетооцтової кислоти при її декарбоксиліруванні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4. Основну ферментацію проводять у періодичному, напівперіодичному і безперервному режимах. Через 12 годин рН з 6,0 знижується до 4,5-4,2. Встановлено, що при низьких значеннях рН активуються ферменти, що каталізують трансформацію ацетоацетил-СоА в ацетон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5. Після завершення процесу ацетоно-бутилову барду піддають сепаруванню, дистилят наполовину упарюють, після чого ацетон відділяють від етанолу і бутанолу перегонкою при різних температурах. Ацетон кипить при 56,2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С, </w:t>
      </w:r>
      <w:r>
        <w:rPr>
          <w:color w:val="000000"/>
          <w:sz w:val="28"/>
          <w:szCs w:val="28"/>
          <w:lang w:val="uk-UA"/>
        </w:rPr>
        <w:t>етанол –</w:t>
      </w:r>
      <w:r>
        <w:rPr>
          <w:sz w:val="28"/>
          <w:szCs w:val="28"/>
          <w:lang w:val="uk-UA"/>
        </w:rPr>
        <w:t xml:space="preserve"> 78,4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С, чистий бутанол – при 117,7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 xml:space="preserve">С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Ацетон і бутанол широко застосовується в хімічній промисловості. Відходами виробництва є водень і діоксид вуглецю, а також ацетон-бутилова барда. Гази уловлюють і використовують для синтезу аміаку і метанолу. Барду після відділення розчинників концентрують десятиразово у вакуум-випарювальних апаратах і висушують у розпилювальних сушарках. Одержують сухий концентрат, що містить 60-100 мгк/л рибофлавіну. Вміст сухих речовин, переважно азотистих, у барді складає 3-5 %, тому її використовують для вирощування кормових дріжджів і отримання кормового препарату вітаміну В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 xml:space="preserve">Ацетоно-бутилова барда, крім ацетону, бутилового й етилового спиртів, містить ряд побічних продуктів, для розділення яких застосовують ректифікаці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Розроблено метод біосинтезу органічних розчинників на основі синтетичного газу. Реалізований двох етапний безперервний процес. Спочатку із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утворюють органічні кислоти за допомогою </w:t>
      </w:r>
      <w:r>
        <w:rPr>
          <w:i/>
          <w:sz w:val="28"/>
          <w:szCs w:val="28"/>
          <w:lang w:val="uk-UA"/>
        </w:rPr>
        <w:t xml:space="preserve">Butyribacterium methylotropicum. </w:t>
      </w:r>
      <w:r>
        <w:rPr>
          <w:sz w:val="28"/>
          <w:szCs w:val="28"/>
          <w:lang w:val="uk-UA"/>
        </w:rPr>
        <w:t>Потім кислоти й водень газу перетворюється в бутанол, етанол, ацетон. На першій стадії процес регулюється вимірюванням рН. Він повинен бути в інтервалі 6,5-5,0. При більш низькому рН утворюється більше бутанолу, ніж ацетону. Одержано мутант, який дає вихід розчинників</w:t>
      </w:r>
      <w:r>
        <w:rPr>
          <w:sz w:val="28"/>
          <w:szCs w:val="28"/>
        </w:rPr>
        <w:t xml:space="preserve"> 22,7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нцент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бутан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середовищі</w:t>
      </w:r>
      <w:r>
        <w:rPr>
          <w:sz w:val="28"/>
          <w:szCs w:val="28"/>
        </w:rPr>
        <w:t xml:space="preserve"> 13 г/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21:00Z</dcterms:created>
  <dc:creator>Natali</dc:creator>
  <dc:description/>
  <cp:keywords/>
  <dc:language>en-US</dc:language>
  <cp:lastModifiedBy>Natali</cp:lastModifiedBy>
  <dcterms:modified xsi:type="dcterms:W3CDTF">2021-01-12T12:32:00Z</dcterms:modified>
  <cp:revision>5</cp:revision>
  <dc:subject/>
  <dc:title/>
</cp:coreProperties>
</file>