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ема 11: Біотехнологія очистки газоподібних відходів і ґрунту</w:t>
      </w:r>
    </w:p>
    <w:p>
      <w:pPr>
        <w:pStyle w:val="Normal"/>
        <w:jc w:val="both"/>
        <w:rPr>
          <w:b/>
          <w:b/>
          <w:color w:val="003300"/>
          <w:sz w:val="28"/>
          <w:szCs w:val="28"/>
          <w:lang w:val="uk-UA"/>
        </w:rPr>
      </w:pPr>
      <w:r>
        <w:rPr>
          <w:b/>
          <w:color w:val="0033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сформувати знання про традиційні й новітні біотехнології очистки газоподібних відходів і ґрунту, забруднених полютантам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технологія очистки газоподібних відход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етоди очистки ґрунту.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Основні терміни і поняття: </w:t>
      </w:r>
      <w:r>
        <w:rPr>
          <w:sz w:val="28"/>
          <w:szCs w:val="28"/>
          <w:lang w:val="uk-UA"/>
        </w:rPr>
        <w:t>біоплівка, біореактори, біоскрубери, іммобілізовані мікробні клітини, активний мул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1. Біотехнологія очистки газоподібних від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истка газоподібних відходів є обов’язковим етапом для промислових виробництв, що виділяють токсичні й біологічно активні сполуки в атмосферу. Наприклад, підприємства з виробництва барвників, необхідно очищувати від органічних розчинників, підприємства хімчисток і знежирювальних процесів – від хлорвміщуючих вуглеводнів; овочевих складів – від етилену, що утворюється при зберіганні овоч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якості сорбентів для очистки таких газоподібних відходів використовують деревне вугілля або ґрунт, на поверхні яких утворюються плівка з аеробних бактерій, що активно руйнують дані сполуки. Найчастіше використовують синтетичні носії, подрібнену деревину або кору дерев, торф або ґрунт. Крізь шар такого носія,</w:t>
      </w:r>
      <w:r>
        <w:rPr>
          <w:color w:val="0033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й попередньо зволожують, пропускають забруднене повітря</w:t>
      </w:r>
      <w:r>
        <w:rPr>
          <w:color w:val="0033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и цьому утворюється </w:t>
      </w:r>
      <w:r>
        <w:rPr>
          <w:b/>
          <w:i/>
          <w:sz w:val="28"/>
          <w:szCs w:val="28"/>
          <w:lang w:val="uk-UA"/>
        </w:rPr>
        <w:t xml:space="preserve">біоплівка, </w:t>
      </w:r>
      <w:r>
        <w:rPr>
          <w:sz w:val="28"/>
          <w:szCs w:val="28"/>
          <w:lang w:val="uk-UA"/>
        </w:rPr>
        <w:t>що являє собою складний комплекс мікроорганізм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чистки газоподібних відходів, що містять токсичні сполуки також використовують спеціальні установки, у яких гази пропускають крізь рідину в промивних камерах. Там відбувається інтенсивний газо- і водообмін. Після чого промивні води додатково очищують шляхом мікробного окисн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ля біологічної очистки застосовують три типи установок: </w:t>
      </w:r>
      <w:r>
        <w:rPr>
          <w:i/>
          <w:sz w:val="28"/>
          <w:szCs w:val="28"/>
          <w:lang w:val="uk-UA"/>
        </w:rPr>
        <w:t>біофільтри, біоскрубери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біореактори з омивним шаро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блиця 9.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иф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кац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я установок б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олог</w:t>
      </w:r>
      <w:r>
        <w:rPr>
          <w:b/>
          <w:sz w:val="28"/>
          <w:szCs w:val="28"/>
          <w:lang w:val="uk-UA"/>
        </w:rPr>
        <w:t>ічної</w:t>
      </w:r>
      <w:r>
        <w:rPr>
          <w:b/>
          <w:sz w:val="28"/>
          <w:szCs w:val="28"/>
        </w:rPr>
        <w:t xml:space="preserve"> очистки </w:t>
      </w:r>
      <w:r>
        <w:rPr>
          <w:b/>
          <w:sz w:val="28"/>
          <w:szCs w:val="28"/>
          <w:lang w:val="uk-UA"/>
        </w:rPr>
        <w:t>повітр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15"/>
        <w:gridCol w:w="1626"/>
        <w:gridCol w:w="2286"/>
        <w:gridCol w:w="181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становк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оче т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л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дн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й режи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 стад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z w:val="28"/>
                <w:szCs w:val="28"/>
                <w:lang w:val="uk-UA"/>
              </w:rPr>
              <w:t>ви</w:t>
            </w:r>
            <w:r>
              <w:rPr>
                <w:sz w:val="28"/>
                <w:szCs w:val="28"/>
              </w:rPr>
              <w:t>дален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z w:val="28"/>
                <w:szCs w:val="28"/>
                <w:lang w:val="uk-UA"/>
              </w:rPr>
              <w:t xml:space="preserve">домішок з повітря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жерел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uk-UA"/>
              </w:rPr>
              <w:t xml:space="preserve">еральних </w:t>
            </w:r>
            <w:r>
              <w:rPr>
                <w:sz w:val="28"/>
                <w:szCs w:val="28"/>
              </w:rPr>
              <w:t xml:space="preserve"> соле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Б</w:t>
            </w:r>
            <w:r>
              <w:rPr>
                <w:b/>
                <w:i/>
                <w:sz w:val="28"/>
                <w:szCs w:val="28"/>
                <w:lang w:val="uk-UA"/>
              </w:rPr>
              <w:t>і</w:t>
            </w:r>
            <w:r>
              <w:rPr>
                <w:b/>
                <w:i/>
                <w:sz w:val="28"/>
                <w:szCs w:val="28"/>
              </w:rPr>
              <w:t>оф</w:t>
            </w:r>
            <w:r>
              <w:rPr>
                <w:b/>
                <w:i/>
                <w:sz w:val="28"/>
                <w:szCs w:val="28"/>
                <w:lang w:val="uk-UA"/>
              </w:rPr>
              <w:t>і</w:t>
            </w:r>
            <w:r>
              <w:rPr>
                <w:b/>
                <w:i/>
                <w:sz w:val="28"/>
                <w:szCs w:val="28"/>
              </w:rPr>
              <w:t xml:space="preserve">льт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Б</w:t>
            </w:r>
            <w:r>
              <w:rPr>
                <w:b/>
                <w:i/>
                <w:sz w:val="28"/>
                <w:szCs w:val="28"/>
                <w:lang w:val="uk-UA"/>
              </w:rPr>
              <w:t>і</w:t>
            </w:r>
            <w:r>
              <w:rPr>
                <w:b/>
                <w:i/>
                <w:sz w:val="28"/>
                <w:szCs w:val="28"/>
              </w:rPr>
              <w:t>оскрубе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</w:t>
            </w:r>
            <w:r>
              <w:rPr>
                <w:b/>
                <w:i/>
                <w:sz w:val="28"/>
                <w:szCs w:val="28"/>
                <w:lang w:val="uk-UA"/>
              </w:rPr>
              <w:t>і</w:t>
            </w:r>
            <w:r>
              <w:rPr>
                <w:b/>
                <w:i/>
                <w:sz w:val="28"/>
                <w:szCs w:val="28"/>
              </w:rPr>
              <w:t xml:space="preserve">ореактор </w:t>
            </w:r>
            <w:r>
              <w:rPr>
                <w:b/>
                <w:i/>
                <w:sz w:val="28"/>
                <w:szCs w:val="28"/>
                <w:lang w:val="uk-UA"/>
              </w:rPr>
              <w:t>з</w:t>
            </w:r>
            <w:r>
              <w:rPr>
                <w:b/>
                <w:i/>
                <w:sz w:val="28"/>
                <w:szCs w:val="28"/>
              </w:rPr>
              <w:t xml:space="preserve"> ом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ивним шаром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льтрую</w:t>
            </w: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sz w:val="28"/>
                <w:szCs w:val="28"/>
              </w:rPr>
              <w:t xml:space="preserve">ий </w:t>
            </w:r>
            <w:r>
              <w:rPr>
                <w:sz w:val="28"/>
                <w:szCs w:val="28"/>
                <w:lang w:val="uk-UA"/>
              </w:rPr>
              <w:t>шар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ммоб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uk-UA"/>
              </w:rPr>
              <w:t>і-</w:t>
            </w:r>
            <w:r>
              <w:rPr>
                <w:sz w:val="28"/>
                <w:szCs w:val="28"/>
              </w:rPr>
              <w:t>зован</w:t>
            </w:r>
            <w:r>
              <w:rPr>
                <w:sz w:val="28"/>
                <w:szCs w:val="28"/>
                <w:lang w:val="uk-UA"/>
              </w:rPr>
              <w:t xml:space="preserve">і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кроб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кл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ини</w:t>
            </w:r>
            <w:r>
              <w:rPr>
                <w:sz w:val="28"/>
                <w:szCs w:val="28"/>
              </w:rPr>
              <w:t xml:space="preserve"> на природн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х нос</w:t>
            </w:r>
            <w:r>
              <w:rPr>
                <w:sz w:val="28"/>
                <w:szCs w:val="28"/>
                <w:lang w:val="uk-UA"/>
              </w:rPr>
              <w:t>ія</w:t>
            </w:r>
            <w:r>
              <w:rPr>
                <w:sz w:val="28"/>
                <w:szCs w:val="28"/>
              </w:rPr>
              <w:t>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да, активн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й </w:t>
            </w:r>
            <w:r>
              <w:rPr>
                <w:sz w:val="28"/>
                <w:szCs w:val="28"/>
                <w:lang w:val="uk-UA"/>
              </w:rPr>
              <w:t>му</w:t>
            </w: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мобілізовані на штучних носіях мікробні клітини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яц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я вод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sz w:val="28"/>
                <w:szCs w:val="28"/>
              </w:rPr>
              <w:t>сут</w:t>
            </w:r>
            <w:r>
              <w:rPr>
                <w:sz w:val="28"/>
                <w:szCs w:val="28"/>
                <w:lang w:val="uk-UA"/>
              </w:rPr>
              <w:t>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иркуляц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я вод</w:t>
            </w:r>
            <w:r>
              <w:rPr>
                <w:sz w:val="28"/>
                <w:szCs w:val="28"/>
                <w:lang w:val="uk-UA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иркуляц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я вод</w:t>
            </w:r>
            <w:r>
              <w:rPr>
                <w:sz w:val="28"/>
                <w:szCs w:val="28"/>
                <w:lang w:val="uk-UA"/>
              </w:rPr>
              <w:t>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) </w:t>
            </w:r>
            <w:r>
              <w:rPr>
                <w:sz w:val="28"/>
                <w:szCs w:val="28"/>
              </w:rPr>
              <w:t>десорбц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я матер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алом ф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льтрую</w:t>
            </w:r>
            <w:r>
              <w:rPr>
                <w:sz w:val="28"/>
                <w:szCs w:val="28"/>
                <w:lang w:val="uk-UA"/>
              </w:rPr>
              <w:t>чого шар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) </w:t>
            </w:r>
            <w:r>
              <w:rPr>
                <w:sz w:val="28"/>
                <w:szCs w:val="28"/>
              </w:rPr>
              <w:t>деструкц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я 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кробн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ми кл</w:t>
            </w:r>
            <w:r>
              <w:rPr>
                <w:sz w:val="28"/>
                <w:szCs w:val="28"/>
                <w:lang w:val="uk-UA"/>
              </w:rPr>
              <w:t>ітина</w:t>
            </w:r>
            <w:r>
              <w:rPr>
                <w:sz w:val="28"/>
                <w:szCs w:val="28"/>
              </w:rPr>
              <w:t>ми.</w:t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56" w:leader="none"/>
                <w:tab w:val="left" w:pos="191" w:leader="none"/>
              </w:tabs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) </w:t>
            </w:r>
            <w:r>
              <w:rPr>
                <w:sz w:val="28"/>
                <w:szCs w:val="28"/>
              </w:rPr>
              <w:t>абсорбц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я в абсорбер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водо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2) </w:t>
            </w:r>
            <w:r>
              <w:rPr>
                <w:sz w:val="28"/>
                <w:szCs w:val="28"/>
              </w:rPr>
              <w:t>деструкц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я в а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ротенк</w:t>
            </w:r>
            <w:r>
              <w:rPr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" w:leader="none"/>
                <w:tab w:val="left" w:pos="191" w:leader="none"/>
              </w:tabs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) </w:t>
            </w:r>
            <w:r>
              <w:rPr>
                <w:sz w:val="28"/>
                <w:szCs w:val="28"/>
              </w:rPr>
              <w:t>дифуз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я через водну пл</w:t>
            </w:r>
            <w:r>
              <w:rPr>
                <w:sz w:val="28"/>
                <w:szCs w:val="28"/>
                <w:lang w:val="uk-UA"/>
              </w:rPr>
              <w:t>ів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кроорга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зм</w:t>
            </w:r>
            <w:r>
              <w:rPr>
                <w:sz w:val="28"/>
                <w:szCs w:val="28"/>
                <w:lang w:val="uk-UA"/>
              </w:rPr>
              <w:t>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2) </w:t>
            </w:r>
            <w:r>
              <w:rPr>
                <w:sz w:val="28"/>
                <w:szCs w:val="28"/>
              </w:rPr>
              <w:t>деструкц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я в б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 xml:space="preserve">шарі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ал фільтруюч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го</w:t>
            </w:r>
            <w:r>
              <w:rPr>
                <w:sz w:val="28"/>
                <w:szCs w:val="28"/>
                <w:lang w:val="uk-UA"/>
              </w:rPr>
              <w:t xml:space="preserve"> шар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неральн</w:t>
            </w:r>
            <w:r>
              <w:rPr>
                <w:sz w:val="28"/>
                <w:szCs w:val="28"/>
                <w:lang w:val="uk-UA"/>
              </w:rPr>
              <w:t xml:space="preserve">і речовини </w:t>
            </w:r>
            <w:r>
              <w:rPr>
                <w:sz w:val="28"/>
                <w:szCs w:val="28"/>
              </w:rPr>
              <w:t>вносят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 xml:space="preserve">ся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в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неральн</w:t>
            </w:r>
            <w:r>
              <w:rPr>
                <w:sz w:val="28"/>
                <w:szCs w:val="28"/>
                <w:lang w:val="uk-UA"/>
              </w:rPr>
              <w:t>і речовини</w:t>
            </w:r>
            <w:r>
              <w:rPr>
                <w:sz w:val="28"/>
                <w:szCs w:val="28"/>
              </w:rPr>
              <w:t xml:space="preserve">  вносят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 xml:space="preserve">ся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вод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 Біофільтр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нципова схема для біологічної очистки була запропонована в 1941 р. Прюссом. Перший у Європі біофільтр було побудовано в Німеччині в 1980 році, а в 1984 році тільки у Німеччині було 240 установо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Основним елементом біофільтра для очистки повітря є </w:t>
      </w:r>
      <w:r>
        <w:rPr>
          <w:b/>
          <w:i/>
          <w:sz w:val="28"/>
          <w:szCs w:val="28"/>
          <w:lang w:val="uk-UA"/>
        </w:rPr>
        <w:t>фільтрувальний шар</w:t>
      </w:r>
      <w:r>
        <w:rPr>
          <w:sz w:val="28"/>
          <w:szCs w:val="28"/>
          <w:lang w:val="uk-UA"/>
        </w:rPr>
        <w:t>, який сорбує токсичні сполуки з повітря. Потім ці речовини в розчиненому стані дифундують до мікробних клітин, де підлягають деструкції. У якості носія для фільтрувальго шару використовують компост, торф тощо. Ці матеріали містять у своєму складі різні мінеральні солі й сполуки, необхідні для розвитку мікроорганізмів. Тому до біофільтрів не вносять будь-які доміш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тря, що очищується, подається вентилятором до системи, проходить крізь фільтрувальний шар (знизу вгору, або навпаки). При цьому повітря повинне проходити крізь усю масу фільтрувального шару. Необхідно: однорідність шару, вологість 40–60%. Зволоження матеріалу забезпечується розбризкуванням води на поверхні фільтрувального шару. У матеріалі не повинно бути різких градієнтів температури і рН середовища, для цього повітря, що подається на біофільтр, підігрівають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 Біоскрубер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инцип роботи біоскрубера принципово відрізняється тим, що процес очищення повітря реалізується </w:t>
      </w:r>
      <w:r>
        <w:rPr>
          <w:b/>
          <w:i/>
          <w:sz w:val="28"/>
          <w:szCs w:val="28"/>
          <w:lang w:val="uk-UA"/>
        </w:rPr>
        <w:t>у дві стадії у двох різних установках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</w:t>
      </w:r>
      <w:r>
        <w:rPr>
          <w:i/>
          <w:sz w:val="28"/>
          <w:szCs w:val="28"/>
          <w:lang w:val="uk-UA"/>
        </w:rPr>
        <w:t>першому етапі</w:t>
      </w:r>
      <w:r>
        <w:rPr>
          <w:sz w:val="28"/>
          <w:szCs w:val="28"/>
          <w:lang w:val="uk-UA"/>
        </w:rPr>
        <w:t xml:space="preserve"> в адсорбері токсичні речовини і кисень розчиняються у воді. У результаті повітря очищується, а забруднена вода відводиться для подальшого очищення. Типи адсорберів: </w:t>
      </w:r>
      <w:r>
        <w:rPr>
          <w:i/>
          <w:sz w:val="28"/>
          <w:szCs w:val="28"/>
          <w:lang w:val="uk-UA"/>
        </w:rPr>
        <w:t>барботажні, насадочні, розпилювальні, форсункові</w:t>
      </w:r>
      <w:r>
        <w:rPr>
          <w:sz w:val="28"/>
          <w:szCs w:val="28"/>
          <w:lang w:val="uk-UA"/>
        </w:rPr>
        <w:t>. Метою конструктивних удосконалень адсорберів є збільшення площі поверхні розподілу фаз, що обумовлює ефективність адсорб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</w:t>
      </w:r>
      <w:r>
        <w:rPr>
          <w:i/>
          <w:sz w:val="28"/>
          <w:szCs w:val="28"/>
          <w:lang w:val="uk-UA"/>
        </w:rPr>
        <w:t xml:space="preserve"> другій стадії</w:t>
      </w:r>
      <w:r>
        <w:rPr>
          <w:sz w:val="28"/>
          <w:szCs w:val="28"/>
          <w:lang w:val="uk-UA"/>
        </w:rPr>
        <w:t xml:space="preserve"> забруднена вода надходить до аеротенку, де вона піддається регенерації. У ході очистки складні органічні сполуки окиснюються мікроорганізмами активного мулу до кінцевих продуктів з утворенням біомаси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 Біореактор з омивним шаро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бочим тілом цієї системи є іммобілізовані мікроорганізми. Біошар біореактора являє собою гранули з іммобілізованими мікробними клітинами, що омивається водою, яка містить мінеральні сполуки. Забруднене повітря проходить крізь біошар, при цьому сполуки, що підлягають деструкції, дифундують у біоплівку, яка вкриває частинки біокаталізатора, і потім окиснюються мікроорганізмами. Швидкість деструкції лімітується швидкістю дифузії речовин із газової фази в рідинну (залежить від природи речовини, концентрації), а також швидкістю реакцій, що протікають у мікробних клітинах. Періодично (один раз на декілька місяців) біошар очищують від надлишку біомаси і наповнюють свіжими гранул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скубери порівняно з біофільтрами займають меншу площу, адже являють собою башти декілька метрів заввишки. Проте експлуатаційні витрати більші, адже процес біоочистки води потребує суттєвих витрат. Застосування біоскруберів є ефективним при наявності в повітрі добре розчинних токсичних речовин. Ефективність очищення повітря в біоскруберах вища порівняно з біофільт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ефективними для очистки повітря є біореактори з омивним шаром. Такі малогабаритні установки досить ефективні для очистки повітря тваринницьких комплексів. Ступінь очистки в реакторі з іммобілізованими на активованому вугіллі мікроорганізмами від ацетону, бутанолу, етилацетату становить 90 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омі інші способи комплексної очистки повітря, наприклад, на основі ростучої суспензії мікроорганізмів. Пропускання повітря, що насичене сірководнем, сірчаним ангідридом парами сірки, крізь інтенсивну культуру мікроводорості </w:t>
      </w:r>
      <w:r>
        <w:rPr>
          <w:i/>
          <w:sz w:val="28"/>
          <w:szCs w:val="28"/>
          <w:lang w:val="en-US"/>
        </w:rPr>
        <w:t>Chlorella</w:t>
      </w:r>
      <w:r>
        <w:rPr>
          <w:sz w:val="28"/>
          <w:szCs w:val="28"/>
          <w:lang w:val="uk-UA"/>
        </w:rPr>
        <w:t>, яка має велику поверхню контакту суспензії з повітрям (очистка 100 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іб комплексної очистки стоків і забрудненого повітря від аліфатичних кислот, спиртів, альдегідів, вуглеводнів у аеротенках з активним мулом (для фармацевтичних виробництв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етоксикації цианіду в промислових викидах запропоновані біологічні методи, що включають використання різноманітних реагентів, від активного мулу до специфічних ферментів, що руйнують цианід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0" w:firstLine="720"/>
        <w:jc w:val="center"/>
        <w:rPr/>
      </w:pPr>
      <w:r>
        <w:rPr>
          <w:b/>
          <w:sz w:val="28"/>
          <w:szCs w:val="28"/>
          <w:lang w:val="uk-UA"/>
        </w:rPr>
        <w:t>. Методи очистки ґрун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Ґрунт є важливим компонентом біосфери, що піддається техногенному забрудненню. Біля 50 % забруднень на Землі пов’язані з нафтою. Серед мікроорганізмів відомі активні деструктори нафтопродуктів, що належать до родів </w:t>
      </w:r>
      <w:r>
        <w:rPr>
          <w:i/>
          <w:sz w:val="28"/>
          <w:szCs w:val="28"/>
          <w:lang w:val="en-US"/>
        </w:rPr>
        <w:t>Rhodococcus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Micrococcus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Acinetobacter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Pseudomonas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вичай забруднення ґрунту починається з поверхні, далі полютанти проходять крізь горизонти ґрунту до шару, що межує із водоносним горизонтом. Залежно від щільності забруднюючого матеріалу можливі різні варіанти процесу. Деякі компоненти можуть накопичуватись на поверхні водного середовища й мігрувати з ним, інші здатні розчинятись у ґрунтових водах. Такі компоненти, як смоли, здатні потрапляти до нижнього шару води та переноситись досить повільно. Тому існують різні механізми очистки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Розроблено 5 основних </w:t>
      </w:r>
      <w:r>
        <w:rPr>
          <w:b/>
          <w:i/>
          <w:sz w:val="28"/>
          <w:szCs w:val="28"/>
          <w:lang w:val="uk-UA"/>
        </w:rPr>
        <w:t>способів очистки забрудненого ґрун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Ґрунт залишають на місці, відкачують ґрунтові води, які очищують, а потім їх знову повертають у ґрунт. При цьому в ґрунті можуть залишатись полютанти з низькою розчинністю.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sz w:val="28"/>
          <w:szCs w:val="28"/>
          <w:lang w:val="uk-UA"/>
        </w:rPr>
        <w:t>Ґрунт обробляють на місці шляхом внесення окиснювачів 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), субстратів або емульсифікаторів для посилення переносу ліпофільних забруднень або їх доступність для біологічних об’єктів. Такий спосіб обробки є маловитратним, але триває декілька років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Ґрунт видаляють і складають у купи або вали, крізь які встановлюють труби для аерації з метою інтенсифікації аеробних процесів розкладання. Така обробка теж триває декілька років і залежить від типу забруднення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Ґрунт відділяють і промивають, інколи з додаванням поверхнево активних речовин. Екстраговані забруднення послідовно розкладаються шляхом біологічної очистки промивних вод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Ґрунт видаляють повністю і прожарюють у спеціальних печах. Це найбільш дорогий спосіб очистки, який призводить до повної стерилізації ґрунт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бір способу очистки грунту залежить від типу забруднення, площі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глибини його поширення. </w:t>
      </w:r>
      <w:r>
        <w:rPr>
          <w:sz w:val="28"/>
          <w:szCs w:val="28"/>
          <w:lang w:val="uk-UA"/>
        </w:rPr>
        <w:t>Наприклад, на ділянках, що забруднені такими дуже окисненими сполуками, як</w:t>
      </w:r>
      <w:r>
        <w:rPr>
          <w:sz w:val="28"/>
          <w:szCs w:val="28"/>
        </w:rPr>
        <w:t xml:space="preserve"> пентахлорфенол</w:t>
      </w:r>
      <w:r>
        <w:rPr>
          <w:sz w:val="28"/>
          <w:szCs w:val="28"/>
          <w:lang w:val="uk-UA"/>
        </w:rPr>
        <w:t xml:space="preserve"> (застосовується при консервації деревини), нітроароматичні сполуки (використовують при отриманні вибухових речовин), алкани і алкени (хлороформ, тетрахлоретилен – використовують при хімічній очистці одягу, знежирення в промисловості) необхідно вносити донори електронів для посилення процесів відновлення. Такими донорами є метанол, етанол, меляса. У разі забруднення вуглеводнями такої необхідності не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йбільш важко піддаються очищенню ґрунти, забруднені ароматичними вуглеводнями й рідкими вуглеводнями, оскільки вони практично нерозчинні у воді. Розчинність у воді є лімітуючим фактором розщеплення. Здатність певних сполук активно розкладатися мікроорганізмами також залежить від комплексоутворення. Так, комплексні сполуки розкладаються повільніше ніж малокомпонентні субстрати. Комплексні сполуки можуть частково перетворюватись у активовані (часто гідроксильовані) похідні, які ковалентно зв’язуються з органічною речовиною ґрунту, наприклад, із гуміновими речовинами ґрунту, і стають недоступними для мікроорганізмів</w:t>
      </w:r>
      <w:r>
        <w:rPr>
          <w:color w:val="0033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420"/>
      </w:pPr>
      <w:rPr/>
    </w:lvl>
    <w:lvl w:ilvl="1">
      <w:start w:val="1"/>
      <w:numFmt w:val="decimal"/>
      <w:lvlText w:val="%2)"/>
      <w:lvlJc w:val="left"/>
      <w:pPr>
        <w:tabs>
          <w:tab w:val="num" w:pos="1069"/>
        </w:tabs>
        <w:ind w:left="1069" w:hanging="360"/>
      </w:pPr>
      <w:rPr>
        <w:sz w:val="28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  <w:lang w:val="uk-U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sz w:val="28"/>
    </w:rPr>
  </w:style>
  <w:style w:type="character" w:styleId="WW8Num1z2">
    <w:name w:val="WW8Num1z2"/>
    <w:qFormat/>
    <w:rPr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2:40:00Z</dcterms:created>
  <dc:creator>Natali</dc:creator>
  <dc:description/>
  <cp:keywords/>
  <dc:language>en-US</dc:language>
  <cp:lastModifiedBy>Natali</cp:lastModifiedBy>
  <dcterms:modified xsi:type="dcterms:W3CDTF">2021-01-12T12:40:00Z</dcterms:modified>
  <cp:revision>4</cp:revision>
  <dc:subject/>
  <dc:title/>
</cp:coreProperties>
</file>