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41553535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16328505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13777436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35918231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73430861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1044282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61107421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84734371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48660863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05921891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75282440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14234586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63165086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98843314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61581420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81466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88358789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327346230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51967868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92322366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31429274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99921571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20935255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9024637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00936418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22604857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4836377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888835156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08211381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391197603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9411629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73711057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41475850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336549542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12134746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53182102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870770904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5650421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39910970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790190577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11012029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597888756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886110908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812750978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430410268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41577167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40578800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197828151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47318952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467737918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85218661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4156891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08187076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844330875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716732938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155712925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974277360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021944810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915945623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20358151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