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42110557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30120385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016098745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40703338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05393049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357340964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20245569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447299025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91123788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53489472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305919674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115811842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741732799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445744242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039888479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486967631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71770471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904113314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722160115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881016367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731337734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740124567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859398133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59943515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664116314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078760979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86020713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79774182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491633307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408973423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306040568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708117175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404167191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491885885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48037475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27535024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246329470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254836032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734580199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403666698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275841454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9917553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949784071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462127728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082014375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844585615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753194644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017121161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616015981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823380373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249718389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894928046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378813880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963224937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921462702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359056695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418946673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322203312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657664745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554695541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