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08844112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944261518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461104098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64857127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31806129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69340885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08014782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56207492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13766070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463084817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728089812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36980398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822408242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551855249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33570605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322663765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397607946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838505037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936378944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0913967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642586044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718209066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837092248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30485754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60387441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966283391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592676811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685924322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390269279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332885195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876452815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950782575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725662658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587867685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972081388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836348172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80963855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03864846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623150086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333343215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555585372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01907991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546406889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788227482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469624181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533147240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046868350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453640144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492833288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388931619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482423026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425365093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094549307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867445202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617509900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258266030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190251066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39182003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531760350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753590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