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12787996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2763505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06979928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97245029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9763335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09696139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8320145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80872021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09438743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48876303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56592310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15259515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35025874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11921310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27820463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02126202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68549233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8509237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29439823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747021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36320597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14702469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91206102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16004205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0848198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43043651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33031456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48654368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8406714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99937909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7825819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77855164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0069683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41236898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37124100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59802946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52372714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720585485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52288987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7762406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4913300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76632505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79972954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35363239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26003353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15518254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00746941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16262763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080422440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9951760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1215719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69193843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02859731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82974974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7145208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4924898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08569448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23467219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53571747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60265366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