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36995269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69907667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35343825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12906577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66071467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50105024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305124768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97049573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03432259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6395902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31602212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65862072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5625497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80240674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784817883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952048652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44400081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05999579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84850701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50164546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50616905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98384656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39061468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24755951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46846900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01828017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310294304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22575358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09052597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37409609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94281632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48691291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69252704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99093054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141152925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68587326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80277052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23127019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48396466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146898789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725758156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313456322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754385060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495225883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833304411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96068464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591349698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21684468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638836470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444572902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207717602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737749489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927581614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398325493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378806314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577505334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572949619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493273222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62343745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771112663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