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22513229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45641748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10921709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0518258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89428811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17285363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03738483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68171373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06095681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42784465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36934849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21301141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93895293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20019452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57495232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22061774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29229145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5685131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3553586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23502450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3837889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64083009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34253425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479118634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9859075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49268719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42853782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80066865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718901988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143638588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3141368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69794233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25747128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02001562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810932423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132034307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11889699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76279471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83524367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84018365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989194284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019567599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36608807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886840312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137951723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75530775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935967025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791743793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05948375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284544632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59599731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381715692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95219817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34124795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098217881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83236606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425293995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311696991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57285461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86238137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