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651182998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359447835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027155728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016766642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818373931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917757578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36827760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114675443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585046809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375230027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61481918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149467095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171041875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22468443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222790418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429944832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71875673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319569072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254427751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681008507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589977740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387326028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483840217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751723552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483976460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345607505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32333536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794707126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392508531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925298024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375484421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633248034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677150477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868651378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910978900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411570896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770902107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883555353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719895636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858888785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94721168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716341621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732366133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2058799406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285338558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263847035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151927623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203562458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254055316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2119997624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60907950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620840037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678610543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2026093738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868359792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820181053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002421736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561045817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68763155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247238319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