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0" w:after="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E02B20"/>
          <w:sz w:val="39"/>
          <w:szCs w:val="39"/>
        </w:rPr>
        <w:t>Тест на уровень A1 испанский. Начальный уровень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a0a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a0a0a" stroked="f" o:allowincell="f" style="position:absolute;margin-left:0pt;margin-top:-0.15pt;width:3276.7pt;height:0.05pt;mso-wrap-style:none;v-text-anchor:middle;mso-position-vertical:top">
                <v:fill o:detectmouseclick="t" type="solid" color2="#f5f5f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28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da día voy a clase ______ la mañ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451563974" r:id="rId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770657461" r:id="rId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por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524555634" r:id="rId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 hermana tiene dos coches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199288536" r:id="rId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020596952" r:id="rId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blan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262560538" r:id="rId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zul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mi me _____ los libros de matemátic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300249894" r:id="rId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87017453" r:id="rId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195941361" r:id="rId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gust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 _____ amigos tienes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245269464" r:id="rId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ánt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557633598" r:id="rId2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ó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570216315" r:id="rId2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ié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soy más bajo _____ Marí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255172029" r:id="rId2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2005445296" r:id="rId2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a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215248855" r:id="rId3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Mi amigo tiene _____ añ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328177090" r:id="rId3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arenta y u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247871450" r:id="rId3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644801325" r:id="rId3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uarenta y u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Mis abuelos _____ ahora en Moscú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326609422" r:id="rId3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165230816" r:id="rId4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972829644" r:id="rId4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i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Barcelona hace tanto calor _____ en Madrid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505739109" r:id="rId4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qu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60222515" r:id="rId4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219696500" r:id="rId4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Nosotros siempre _____ en un restauran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327949838" r:id="rId5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981891992" r:id="rId5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éi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5069199" r:id="rId5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comem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Yo _____ afeito dos veces a la sem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540263829" r:id="rId5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106786470" r:id="rId5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t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603208704" r:id="rId6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La profesora _____ gramática a los estudiantes de español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282875378" r:id="rId6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se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051319409" r:id="rId6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pren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289231451" r:id="rId6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a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la cocina hay _____ vas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559918670" r:id="rId6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75502387" r:id="rId7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60958828" r:id="rId7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uno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Carlos y María _____ en Moscú pero _____ de Españ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495638166" r:id="rId7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án/so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20176617" r:id="rId7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está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2142813761" r:id="rId7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on/son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sos pendientes son perfectos para _____ de An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928139237" r:id="rId8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manos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079429399" r:id="rId8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l cuell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477992581" r:id="rId8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as oreja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yer yo _____ ruso por la tard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317053617" r:id="rId8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é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732961724" r:id="rId8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e estudiad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20790495" r:id="rId9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studio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Sandra come 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122463611" r:id="rId9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765248169" r:id="rId9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886392316" r:id="rId9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muy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En verano siempre vamos _____ la play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012460200" r:id="rId9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769039554" r:id="rId10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en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529097694" r:id="rId10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de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  <w:lang w:val="en-US"/>
        </w:rPr>
      </w:pPr>
      <w:r>
        <w:rPr>
          <w:rFonts w:cs="Arial" w:ascii="Arial" w:hAnsi="Arial"/>
          <w:color w:val="0A0A0A"/>
          <w:sz w:val="26"/>
          <w:szCs w:val="26"/>
          <w:lang w:val="en-US"/>
        </w:rPr>
        <w:t>A él _____ duelen los ojos porque estudi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255302691" r:id="rId10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79463952" r:id="rId10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725349991" r:id="rId10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les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Hola. ¿Tú eres Pedro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265417706" r:id="rId11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es Victor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468099083" r:id="rId112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Hola, encantado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494398447" r:id="rId114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No, me llamo Mariano.</w:t>
      </w:r>
    </w:p>
    <w:p>
      <w:pPr>
        <w:pStyle w:val="Heading5"/>
        <w:numPr>
          <w:ilvl w:val="0"/>
          <w:numId w:val="2"/>
        </w:numPr>
        <w:shd w:fill="FFFFFF" w:val="clear"/>
        <w:spacing w:lineRule="atLeast" w:line="240" w:before="0" w:after="280"/>
        <w:textAlignment w:val="baseline"/>
        <w:rPr>
          <w:rFonts w:ascii="Arial" w:hAnsi="Arial" w:cs="Arial"/>
          <w:b w:val="false"/>
          <w:b w:val="false"/>
          <w:bCs w:val="false"/>
          <w:color w:val="E02B2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E02B20"/>
          <w:sz w:val="24"/>
          <w:szCs w:val="24"/>
        </w:rPr>
      </w:r>
    </w:p>
    <w:p>
      <w:pPr>
        <w:pStyle w:val="Style13"/>
        <w:shd w:fill="FFFFFF" w:val="clear"/>
        <w:spacing w:lineRule="atLeast" w:line="390" w:before="0" w:after="0"/>
        <w:ind w:left="720" w:hanging="0"/>
        <w:textAlignment w:val="baseline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  <w:t>¿Te gusta estudiar español?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632331614" r:id="rId116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la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596646815" r:id="rId118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í, me lo gusta mucho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90" w:before="0" w:after="280"/>
        <w:textAlignment w:val="baseline"/>
        <w:rPr/>
      </w:pPr>
      <w:r>
        <w:rPr>
          <w:rFonts w:cs="Arial" w:ascii="Arial" w:hAnsi="Arial"/>
          <w:color w:val="0A0A0A"/>
          <w:sz w:val="26"/>
          <w:szCs w:val="26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230280477" r:id="rId120"/>
        </w:object>
      </w:r>
      <w:r>
        <w:rPr>
          <w:rFonts w:cs="Arial" w:ascii="Arial" w:hAnsi="Arial"/>
          <w:color w:val="0A0A0A"/>
          <w:sz w:val="26"/>
          <w:szCs w:val="26"/>
        </w:rPr>
        <w:t> </w:t>
      </w:r>
      <w:r>
        <w:rPr>
          <w:rFonts w:cs="Arial" w:ascii="Arial" w:hAnsi="Arial"/>
          <w:color w:val="0A0A0A"/>
          <w:sz w:val="26"/>
          <w:szCs w:val="26"/>
        </w:rPr>
        <w:t>Si, me gusta mucho</w:t>
      </w:r>
    </w:p>
    <w:p>
      <w:pPr>
        <w:pStyle w:val="Normal"/>
        <w:rPr>
          <w:rFonts w:ascii="Arial" w:hAnsi="Arial" w:cs="Arial"/>
          <w:color w:val="0A0A0A"/>
          <w:sz w:val="26"/>
          <w:szCs w:val="26"/>
        </w:rPr>
      </w:pPr>
      <w:r>
        <w:rPr>
          <w:rFonts w:cs="Arial" w:ascii="Arial" w:hAnsi="Arial"/>
          <w:color w:val="0A0A0A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6:34:00Z</dcterms:created>
  <dc:creator>Юля</dc:creator>
  <dc:description/>
  <cp:keywords/>
  <dc:language>en-US</dc:language>
  <cp:lastModifiedBy>Юлия</cp:lastModifiedBy>
  <dcterms:modified xsi:type="dcterms:W3CDTF">2020-02-16T16:38:00Z</dcterms:modified>
  <cp:revision>2</cp:revision>
  <dc:subject/>
  <dc:title/>
</cp:coreProperties>
</file>