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99191698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25222195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79972221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07458340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43131661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29410636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22443674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15885647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8016436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6481131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07945086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42086916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23256889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6336999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69109817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10022871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91786396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92575346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55573120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54779243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50338686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06507793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81355056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332791589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26540804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16703205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85377664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0151709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36290798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47051002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1871378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07112543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97900878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12804401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65615542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686991783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578064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73079244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67137229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63258574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62502984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579221558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68230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1705511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77177706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65087252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17689774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45723886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0084984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75726415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618841787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53224437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59023488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22912611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00767532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17792969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97602884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24997574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75924679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007636453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