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3640466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40403910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18775979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33039946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81636890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8067813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05543436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74815130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86389015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59630247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48192865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02028840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70411864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17301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43064548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50521450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59902556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95705803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81248152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96415857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61809759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49456502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8927879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2166947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47732160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73753194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85942992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95347917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2226896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88323381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19068176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46210585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77957089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39321051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65346318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7099699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74068281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85679631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050290777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50903294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04619929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180583877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69531196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70404782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35418261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81381144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274760300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63177689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93489736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82885526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26546834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57146064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43344572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60017535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24242670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55561403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115508296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141020097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53461891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68109779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