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16343800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599014378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728305542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73392897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09117823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79019565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360193997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80859439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07617076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17777234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702930088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14432300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08763895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52125957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870225838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9233802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324230808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718187315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948190143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354805508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924445882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921840706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05032583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941701401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025429860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6020331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64314661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66083939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652770207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947771416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65771105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927730680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571203090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655916384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970936094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945735925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689963703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712980309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159184811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948220207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579122545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727955313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541785892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510178236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243264187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533886450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795810950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071199943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101245289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559406940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2016662097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591234564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440159724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040704781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431638640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61576576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183838907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96912987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154228288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991491107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