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620298081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824797129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999420475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138904639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932792123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752364901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032572291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741872473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938096928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632113043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443423414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932177330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723055452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116081446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902290090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917583146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2144257355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370358961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024263082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896199904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366481867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573626192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970534334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991596325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94671346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327390076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720877716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416243520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524532797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200089410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815016716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784284071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2094305823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94228002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87241464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016455712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787297728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575523521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680049625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602533694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666614296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2118951054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175151258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464547244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355569985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421566920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254257994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729711316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692003409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305855204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98818159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617766266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130194675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517084774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22547231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528295093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67823326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781932168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843827334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97397013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