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240" w:before="0" w:after="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39"/>
          <w:szCs w:val="39"/>
        </w:rPr>
      </w:pPr>
      <w:r>
        <w:rPr>
          <w:rFonts w:cs="Arial" w:ascii="Arial" w:hAnsi="Arial"/>
          <w:b w:val="false"/>
          <w:bCs w:val="false"/>
          <w:color w:val="E02B20"/>
          <w:sz w:val="39"/>
          <w:szCs w:val="39"/>
        </w:rPr>
        <w:t>Тест на уровень A1 испанский. Начальный уровень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a0a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a0a0a" stroked="f" o:allowincell="f" style="position:absolute;margin-left:0pt;margin-top:-0.15pt;width:3276.7pt;height:0.05pt;mso-wrap-style:none;v-text-anchor:middle;mso-position-vertical:top">
                <v:fill o:detectmouseclick="t" type="solid" color2="#f5f5f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28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Cada día voy a clase ______ la mañ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719819709" r:id="rId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175715967" r:id="rId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por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2087907656" r:id="rId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Mi hermana tiene dos coches _____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2084606344" r:id="rId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blanc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936317711" r:id="rId1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blanc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561943320" r:id="rId1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zul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 mi me _____ los libros de matemátic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677529307" r:id="rId1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072371771" r:id="rId1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662823154" r:id="rId1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a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¿ _____ amigos tienes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899702244" r:id="rId2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ánt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506907105" r:id="rId2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ón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837474946" r:id="rId2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ié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Yo soy más bajo _____ Marí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396462190" r:id="rId2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897664672" r:id="rId2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ta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595908820" r:id="rId3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o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Mi amigo tiene _____ añ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872587866" r:id="rId3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arenta y u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563744757" r:id="rId3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arenta y un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330772676" r:id="rId3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arenta y u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Mis abuelos _____ ahora en Moscú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442459139" r:id="rId3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á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417462807" r:id="rId4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891778541" r:id="rId4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i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Barcelona hace tanto calor _____ en Madrid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994237053" r:id="rId4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1416809192" r:id="rId4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72533936" r:id="rId4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Nosotros siempre _____ en un restaurant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1064030144" r:id="rId5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e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779517538" r:id="rId5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éi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1148563029" r:id="rId5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emo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Yo _____ afeito dos veces a la sem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449658003" r:id="rId5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43795120" r:id="rId5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t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509671105" r:id="rId6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  <w:t>.</w:t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La profesora _____ gramática a los estudiantes de español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1467095406" r:id="rId6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nseñ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1202152736" r:id="rId6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pren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677014225" r:id="rId6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a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la cocina hay _____ vas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63056355" r:id="rId6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1067361189" r:id="rId7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1082742751" r:id="rId7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uno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Carlos y María _____ en Moscú pero _____ de Españ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1113431039" r:id="rId7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án/so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737291109" r:id="rId7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/está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102024920" r:id="rId7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/so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sos pendientes son perfectos para _____ de 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347870988" r:id="rId8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 man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329505383" r:id="rId8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l cuell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1520250032" r:id="rId8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 oreja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yer yo _____ ruso por la tar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627844025" r:id="rId8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é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320745367" r:id="rId8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he estudiad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1468124399" r:id="rId9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o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Sandra come _____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119251348" r:id="rId9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ch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1963187747" r:id="rId9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1580168061" r:id="rId9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y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  <w:t>.</w:t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verano siempre vamos _____ la play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1019901006" r:id="rId9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1317936667" r:id="rId10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214704747" r:id="rId10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 él _____ duelen los ojos porque estudi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749569164" r:id="rId10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62691096" r:id="rId10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1772403938" r:id="rId10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e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Hola. ¿Tú eres Pedro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737943430" r:id="rId11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No, es Victor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2060506682" r:id="rId11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Hola, encantado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1742158255" r:id="rId11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No, me llamo Mariano.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¿Te gusta estudiar español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738270670" r:id="rId11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i, me la gust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1935466385" r:id="rId11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í, me lo gust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28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1763802861" r:id="rId12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i, me gusta mucho</w:t>
      </w:r>
    </w:p>
    <w:p>
      <w:pPr>
        <w:pStyle w:val="Normal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.wmf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<Relationship Id="rId1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16:34:00Z</dcterms:created>
  <dc:creator>Юля</dc:creator>
  <dc:description/>
  <cp:keywords/>
  <dc:language>en-US</dc:language>
  <cp:lastModifiedBy>Юлия</cp:lastModifiedBy>
  <dcterms:modified xsi:type="dcterms:W3CDTF">2020-02-16T16:38:00Z</dcterms:modified>
  <cp:revision>2</cp:revision>
  <dc:subject/>
  <dc:title/>
</cp:coreProperties>
</file>