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02485485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42554513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6022264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482506108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7485351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24346090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8701123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05635026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637773186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134821614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15954819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81920330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524020165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120078823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669513248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90242485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45375066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72734623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86541339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95847411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641369397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946217702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30266472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196334786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648678901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79879528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614412093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139514609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039793601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827208327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110240353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239664652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61315841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896889493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033719441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303215674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095539546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050881426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2602662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66069640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355647835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321215968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093413797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076580761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582304812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562177305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899498333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828743747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461968856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852682014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699789611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811587833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411689386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787423035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436945008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483454192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168468430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762220552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342204684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935540853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