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75345468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20059006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8195065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6619723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35819376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65589462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82090340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35929980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61141979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38320327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8816502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82864681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09052967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48025009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2363091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23885603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324575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02154611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81767866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20613914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23167546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02275451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23489994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89798183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9479129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63443125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15881571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35030207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37120808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1373528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00427684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85885984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06664816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24593917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94729616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57359749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66348448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520961690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12994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448655259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105448597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3119883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45637828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36720146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8846385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38984337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16654653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69526045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26593443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25539919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92639431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57816677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202222079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0908127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445756433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24750985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41556950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33834275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7884026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39192898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