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83749563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54565632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41837166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34603080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78677189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2292506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60789813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5813895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37866040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62631338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47790426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8225207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16107388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55832562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52363616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40450444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70840893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42835498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53938279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93847419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30316183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79881738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35614956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1928657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654176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91686713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34423773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34809707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500211995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94960557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74462481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0828745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98079863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198504045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91807246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45024358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63180172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500198424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80309219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5667632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475962228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684770482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120190781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40002371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94566255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54237107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48460359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23955972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00258275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79342728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5936005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36047798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86554472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70948569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8757164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391161623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3768077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66185123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15595223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07810689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