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76661534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53782539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5937100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05878765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1337819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81803949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97522647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71238984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6615916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64751359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72660182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06650802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88004973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39483551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03264735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15160273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76916637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54475922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67174984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49439300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45788047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6351845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9472390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045188908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2912521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47502872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32538268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43534995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57081673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7054230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921274391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83794822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91812782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34471456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5606150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57919870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04197091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04872894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81177986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739285679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661719629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74610830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2771136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50404074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142374699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56011680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85834987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584157178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05081989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14109311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56952716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45870186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62357783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47308913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3023189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313220343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72517449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46270627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05437478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7225235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