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589953887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43152355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669229209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64519997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3599748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821214140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82933751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05184000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265099581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014779232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744031155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484120460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467109950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246899125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24295327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068493258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941078535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076150929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551440044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558008392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661866501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776288601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088876158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801825310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018308313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4874016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792020125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796842338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170315186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21891502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660362294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907525778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650628503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143836955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79462082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75953137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165951752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192025456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47927266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32083019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688773540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053687525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916957014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970183143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324570460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407454776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990405035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730445153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622711496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549273683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91283734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395256486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634064140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616009318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959359638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745413644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998261319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239004430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221933774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738159319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