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62155994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843126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555420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6360353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17120434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45380376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9385586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49280998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1766496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94722461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99499055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73676727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91409264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68142151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6907453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4664109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25405110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2359580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88253718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87670228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8953163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20393839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36393143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68817313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99738489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57384344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34454377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92008826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6738389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27021087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37060939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08614483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43796619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01871320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55049873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1912742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9087954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825343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33562433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12420266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95692840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37296698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72525419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8358494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21736930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8543937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3636957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30996039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84891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373352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110538288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68354973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2451740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37093093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24225332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6263321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399470908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1421838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02841362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43218572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