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04195963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15232231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58395325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97348085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94362218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30059867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63321420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52991071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39737129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18576348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45006393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74990374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892057933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23765116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27615948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50069087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52557539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811238011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53279234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89163694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9486060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30569500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52225134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55311468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59551732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09589763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20569544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088216540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92938549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8335365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4038171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83760194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33223144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180072379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58929146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31653532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00959992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58874242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18729772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401061339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404861262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894874635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951307555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78722797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948088635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258482069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80049950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456816243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401948944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973823329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335976558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2707002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837769301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31165526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678209299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060434332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46632010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024377669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018362854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80956997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