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1. Перегляньте відповідні сайти за своєю науковою тематикою знайдіть інформацію або статтю та зробіть термінологічний слов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oorganica.es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waterloo.ca/medicinal-bioorganic-chemistry-lab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idd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i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esear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undin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idd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ab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ranch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aborato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ioorgan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stry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ilarispublishe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xperiment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o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st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ciencedirec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o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stry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fj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s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ook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atabas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bou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o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unc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areer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lleg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aree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rea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st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nalytic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st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n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om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aciliti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n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xpertis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l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aciliti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nalytic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st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aboratori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spx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pringe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10809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volum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n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ssues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2. Ознайомтеся з англійським та українським варіантом фра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3. Ознайомтеся у пункті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An investigation: the statement of the problem. Interpretation of the result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 англійським та українським варіантом фра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3. Ознайомтеся з англійським варіантом фраз у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2) Results; </w:t>
        <w:br/>
        <w:t>3) Discussion; 4) Conclusion(s); 5) Acknowledgemen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4. У відповідних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2) Results; 3) Discussion; 4) Conclusion(s); </w:t>
        <w:br/>
        <w:t xml:space="preserve">5) Acknowledgement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робіть переклад фраз з англійської мови на українську мову в електронному або рукописному варіант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organica.es/" TargetMode="External"/><Relationship Id="rId3" Type="http://schemas.openxmlformats.org/officeDocument/2006/relationships/hyperlink" Target="https://uwaterloo.ca/medicinal-bioorganic-chemistry-lab/" TargetMode="External"/><Relationship Id="rId4" Type="http://schemas.openxmlformats.org/officeDocument/2006/relationships/hyperlink" Target="https://www.niddk.nih.gov/research-funding/at-niddk/labs-branches/laboratory-bioorganic-chemistry" TargetMode="External"/><Relationship Id="rId5" Type="http://schemas.openxmlformats.org/officeDocument/2006/relationships/hyperlink" Target="https://www.hilarispublisher.com/experimental-food-chemistry.html" TargetMode="External"/><Relationship Id="rId6" Type="http://schemas.openxmlformats.org/officeDocument/2006/relationships/hyperlink" Target="https://www.sciencedirect.com/journal/food-chemistry" TargetMode="External"/><Relationship Id="rId7" Type="http://schemas.openxmlformats.org/officeDocument/2006/relationships/hyperlink" Target="http://ufj.ho.ua/" TargetMode="External"/><Relationship Id="rId8" Type="http://schemas.openxmlformats.org/officeDocument/2006/relationships/hyperlink" Target="https://www.rsc.org/journals-books-databases/about-journals/food-function/" TargetMode="External"/><Relationship Id="rId9" Type="http://schemas.openxmlformats.org/officeDocument/2006/relationships/hyperlink" Target="https://www.acs.org/content/acs/en/careers/college-to-career/areas-of-chemistry/analytical-chemistry.html" TargetMode="External"/><Relationship Id="rId10" Type="http://schemas.openxmlformats.org/officeDocument/2006/relationships/hyperlink" Target="https://www.cnl.ca/en/home/facilities-and-expertise/all-facilities/analytical-chemistry-laboratories/default.aspx" TargetMode="External"/><Relationship Id="rId11" Type="http://schemas.openxmlformats.org/officeDocument/2006/relationships/hyperlink" Target="https://link.springer.com/journal/10809/volumes-and-issues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1:20:00Z</dcterms:created>
  <dc:creator>Viktoriia Gencheva</dc:creator>
  <dc:description/>
  <cp:keywords/>
  <dc:language>en-US</dc:language>
  <cp:lastModifiedBy>Viktoriia Gencheva</cp:lastModifiedBy>
  <dcterms:modified xsi:type="dcterms:W3CDTF">2021-01-16T21:22:00Z</dcterms:modified>
  <cp:revision>1</cp:revision>
  <dc:subject/>
  <dc:title/>
</cp:coreProperties>
</file>