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 w:before="0" w:after="0"/>
        <w:ind w:left="204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ня підсумкового контролю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утність та зміст стратегічного управлі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Етапи процесу формування стратег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стосування стратегічного планува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вгострокове та стратегічне управління. їх сутність та відмінності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атриця БКГ та її застосува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Бізнес*планування. Структура та зміст бізнес*план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соби реалізації бізнес*план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Фінансовий план та стратегія його забезпече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едумови виникнення стратегічного управлі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Цикл стратегічного управлі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ласифікація стратегій у теорії стратегічного управлі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цепція „Національного ромбу" і галузеві кластер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Економічні показники оцінки конкурентноздатності галузі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ушійні сили галузі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одель „5 сил конкуренції М. Портера"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наліз конкурентів організ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наліз можливостей і загроз у зовнішньому середовищі організ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наліз сильних та слабких сторін організ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цінка привабливості галузі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нцип побудови стратегічних криви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лобальні стратегії конкуренції. їх зміст і класифікаці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мінімізації витра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ї диференці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фокусува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інноваці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оперативного реагува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чні      криві      першого      і      другого      порядку      і      класифікація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лобальних стратегі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рпоративні стратегії конкуренції. їх зміст і класифікаці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концентрованого рост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інтегрованого рост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прямої вертикальної інтегр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</w:t>
        <w:tab/>
        <w:t xml:space="preserve">зворотної </w:t>
        <w:tab/>
        <w:t xml:space="preserve">вертикальної </w:t>
        <w:tab/>
        <w:t xml:space="preserve">інтегр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диверсифік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зв 'язаної диверсифік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незв'язаної диверсифік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міжнародної диверсифіка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скороче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ліквідації підприєм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„збору врожаю"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продажу підприємств і виходу із бізнес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скорочення витра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алузеві        (функціональні)        стратегії        конкуренції.        їх        зміст        і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ласифікаці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ї організацій, які займають різні галузеві позиц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ї лідер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ступальні та оборонні стратег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„демонстрації сили"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атегія організацій, що йдуть за лідер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наліз глобальних стратегій на прикладі конкретного підприєм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наліз        корпоративних        стратегій        на        прикладі          конкретного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ідприєм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Аналіз        галузевих          (функціональних)          стратегій        на        прикладі конкретного підприємств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466" w:hanging="0"/>
        <w:rPr>
          <w:rFonts w:ascii="Times New Roman" w:hAnsi="Times New Roman" w:cs="Times New Roman"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320" w:before="0" w:after="0"/>
        <w:ind w:left="466" w:hanging="0"/>
        <w:rPr>
          <w:rFonts w:ascii="Times New Roman" w:hAnsi="Times New Roman" w:cs="Times New Roman"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</w:r>
    </w:p>
    <w:sectPr>
      <w:type w:val="nextPage"/>
      <w:pgSz w:w="11893" w:h="16838"/>
      <w:pgMar w:left="666" w:right="133" w:gutter="0" w:header="0" w:top="666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ntiqua;Times New Roman" w:hAnsi="Antiqua;Times New Roman" w:eastAsia="Times New Roman" w:cs="Times New Roman"/>
      <w:color w:val="000000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tiqua;Times New Roman" w:hAnsi="Antiqua;Times New Roman" w:eastAsia="Times New Roman" w:cs="Antiqua;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 w:before="0" w:after="0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  <w:ind w:hanging="269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 w:before="0" w:after="0"/>
      <w:ind w:hanging="56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11:00Z</dcterms:created>
  <dc:creator>Admin</dc:creator>
  <dc:description/>
  <cp:keywords/>
  <dc:language>en-US</dc:language>
  <cp:lastModifiedBy>Alex Oleynick</cp:lastModifiedBy>
  <dcterms:modified xsi:type="dcterms:W3CDTF">2020-08-31T19:51:00Z</dcterms:modified>
  <cp:revision>3</cp:revision>
  <dc:subject/>
  <dc:title/>
</cp:coreProperties>
</file>