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“</w:t>
      </w:r>
      <w:r>
        <w:rPr>
          <w:rFonts w:cs="Times New Roman" w:ascii="Times New Roman" w:hAnsi="Times New Roman"/>
          <w:b/>
          <w:sz w:val="28"/>
          <w:lang w:val="uk-UA"/>
        </w:rPr>
        <w:t>ЗАПОРІЗЬКИЙ НАЦІОНАЛЬНИЙ УНІВЕРСИТЕТ”</w:t>
      </w:r>
    </w:p>
    <w:p>
      <w:pPr>
        <w:pStyle w:val="Heading4"/>
        <w:keepNext w:val="false"/>
        <w:widowControl w:val="false"/>
        <w:rPr>
          <w:sz w:val="28"/>
        </w:rPr>
      </w:pPr>
      <w:r>
        <w:rPr>
          <w:sz w:val="28"/>
        </w:rPr>
        <w:t>МІНІСТЕРСТВА ОСВІТИ І НАУКИ УКРАЇНИ</w:t>
      </w:r>
    </w:p>
    <w:p>
      <w:pPr>
        <w:pStyle w:val="Heading8"/>
        <w:rPr>
          <w:b/>
          <w:b/>
          <w:sz w:val="28"/>
          <w:lang w:val="ru-RU"/>
        </w:rPr>
      </w:pPr>
      <w:r>
        <w:rPr>
          <w:b/>
          <w:sz w:val="28"/>
        </w:rPr>
        <w:t>КАФЕДРА  АКТОРСЬКОЇ МАЙСТЕРНОСТІ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36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Психологія мистецтва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ЕТОДИЧНІ РЕКОМЕНДАЦІЇ ЩОДО САМОСТІЙНОГО ВИВЧЕННЯ НАВЧАЛЬНОЇ ДИСЦИПЛІНИ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Запоріжжя 2020</w:t>
      </w:r>
    </w:p>
    <w:p>
      <w:pPr>
        <w:pStyle w:val="Heading1"/>
        <w:keepNext w:val="false"/>
        <w:widowControl w:val="false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caps/>
          <w:color w:val="000000"/>
          <w:sz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caps/>
          <w:color w:val="000000"/>
          <w:lang w:val="uk-UA"/>
        </w:rPr>
      </w:pPr>
      <w:r>
        <w:rPr>
          <w:rFonts w:cs="Times New Roman" w:ascii="Times New Roman" w:hAnsi="Times New Roman"/>
          <w:caps/>
          <w:color w:val="000000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caps/>
          <w:color w:val="000000"/>
          <w:lang w:val="uk-UA"/>
        </w:rPr>
      </w:pPr>
      <w:r>
        <w:rPr>
          <w:rFonts w:cs="Times New Roman" w:ascii="Times New Roman" w:hAnsi="Times New Roman"/>
          <w:caps/>
          <w:color w:val="000000"/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931" w:leader="none"/>
        </w:tabs>
        <w:jc w:val="center"/>
        <w:rPr/>
      </w:pPr>
      <w:r>
        <w:rPr>
          <w:rFonts w:cs="Times New Roman" w:ascii="Times New Roman" w:hAnsi="Times New Roman"/>
          <w:caps/>
          <w:color w:val="000000"/>
          <w:lang w:val="uk-UA"/>
        </w:rPr>
        <w:t>І.ВСТУП</w:t>
      </w:r>
    </w:p>
    <w:p>
      <w:pPr>
        <w:pStyle w:val="TextBodyIndent"/>
        <w:jc w:val="center"/>
        <w:rPr>
          <w:rFonts w:ascii="Times New Roman" w:hAnsi="Times New Roman" w:cs="Times New Roman"/>
          <w:caps/>
          <w:color w:val="000000"/>
          <w:lang w:val="uk-UA"/>
        </w:rPr>
      </w:pPr>
      <w:r>
        <w:rPr>
          <w:rFonts w:cs="Times New Roman"/>
          <w:caps/>
          <w:color w:val="000000"/>
          <w:lang w:val="uk-UA"/>
        </w:rPr>
      </w:r>
    </w:p>
    <w:p>
      <w:pPr>
        <w:pStyle w:val="TextBodyIndent"/>
        <w:rPr/>
      </w:pPr>
      <w:r>
        <w:rPr/>
        <w:t>Курс «Психологія мистецтва» є теоретичною основою фахової підготовки майбутніх акторів, спрямований на формування професійного мистецького мислення, художньо-естетичного сприйняття, естетичної чутливості та емоційної чуйності. Курс „Психологія мистецтва” ґрунтується на основних положеннях загальної психології з проблем сприйняття як основи пізнавальної діяльності в аспекті мистецтва як форми свідомості людини. Основні проблеми, що розглядають у процесі вивчення курсу подаються на базі основних видів мистецтва, а саме: літературі, образотворчому мистецтві, музичному мистецтві ( основні функції видів мистецтва, основні засоби художньої виразності, жанри та стилі).</w:t>
      </w:r>
    </w:p>
    <w:p>
      <w:pPr>
        <w:pStyle w:val="TextBodyIndent"/>
        <w:ind w:firstLine="708"/>
        <w:rPr/>
      </w:pPr>
      <w:r>
        <w:rPr/>
        <w:t xml:space="preserve">Мета курсу: Формування духовної культури майбутнього спеціаліста і розвиток вміння використовувати художню інформацію твору мистецтва як професійний інструмент.  </w:t>
      </w:r>
    </w:p>
    <w:p>
      <w:pPr>
        <w:pStyle w:val="TextBodyIndent"/>
        <w:tabs>
          <w:tab w:val="clear" w:pos="708"/>
          <w:tab w:val="left" w:pos="0" w:leader="none"/>
        </w:tabs>
        <w:rPr>
          <w:lang w:val="ru-RU"/>
        </w:rPr>
      </w:pPr>
      <w:r>
        <w:rPr/>
        <w:t xml:space="preserve"> </w:t>
      </w:r>
      <w:r>
        <w:rPr/>
        <w:t xml:space="preserve">Основні завдання курсу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lang w:val="ru-RU"/>
        </w:rPr>
        <w:t xml:space="preserve">- </w:t>
      </w:r>
      <w:r>
        <w:rPr/>
        <w:t>засвоєння  психологічних і художніх основ сприйняття прекрасного, досконального, як у творах мистецтва, так і в оточуючій  дійсності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lang w:val="ru-RU"/>
        </w:rPr>
        <w:t>-</w:t>
      </w:r>
      <w:r>
        <w:rPr/>
        <w:t xml:space="preserve"> </w:t>
      </w:r>
      <w:r>
        <w:rPr>
          <w:szCs w:val="28"/>
        </w:rPr>
        <w:t>засвоєння студентами психологічних і художніх основ сприйняття й осмислення інформаційної системи творів мистецтва (музики, літератури, образотворчого мистецтва)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</w:t>
      </w:r>
      <w:r>
        <w:rPr>
          <w:szCs w:val="28"/>
        </w:rPr>
        <w:t>- розвиток уміння диференціювати прекрасне (потворне),  зроблене (низинне), як у творах мистецтва, так і в навколишній  дійсності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Cs w:val="28"/>
        </w:rPr>
        <w:t>- розширення художньо-</w:t>
      </w:r>
      <w:r>
        <w:rPr>
          <w:szCs w:val="28"/>
          <w:lang w:val="ru-RU"/>
        </w:rPr>
        <w:t>ес</w:t>
      </w:r>
      <w:r>
        <w:rPr>
          <w:szCs w:val="28"/>
        </w:rPr>
        <w:t>тетич</w:t>
      </w:r>
      <w:r>
        <w:rPr>
          <w:szCs w:val="28"/>
          <w:lang w:val="ru-RU"/>
        </w:rPr>
        <w:t>н</w:t>
      </w:r>
      <w:r>
        <w:rPr>
          <w:szCs w:val="28"/>
        </w:rPr>
        <w:t>ого тезаурус</w:t>
      </w:r>
      <w:r>
        <w:rPr>
          <w:szCs w:val="28"/>
          <w:lang w:val="ru-RU"/>
        </w:rPr>
        <w:t>у</w:t>
      </w:r>
      <w:r>
        <w:rPr>
          <w:szCs w:val="28"/>
        </w:rPr>
        <w:t xml:space="preserve"> студентів і формування духовної культури майбутніх фахівців;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-  розвиток загальнокультурної зрілості в студентів. 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а складається з двох </w:t>
      </w:r>
      <w:r>
        <w:rPr>
          <w:rFonts w:cs="Times New Roman" w:ascii="Times New Roman" w:hAnsi="Times New Roman"/>
          <w:sz w:val="28"/>
          <w:szCs w:val="28"/>
          <w:lang w:val="uk-UA"/>
        </w:rPr>
        <w:t>модулі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Indent"/>
        <w:ind w:hanging="0"/>
        <w:rPr/>
      </w:pPr>
      <w:r>
        <w:rPr>
          <w:szCs w:val="28"/>
        </w:rPr>
        <w:t>1.Психо- фізіологічні основи психологія сприйняття мисте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Психологічні особливості сприйняття різних видів мистец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ind w:hanging="0"/>
        <w:rPr/>
      </w:pPr>
      <w:r>
        <w:rPr>
          <w:szCs w:val="22"/>
          <w:lang w:val="ru-RU"/>
        </w:rPr>
        <w:t xml:space="preserve">                             </w:t>
      </w:r>
      <w:r>
        <w:rPr/>
        <w:t xml:space="preserve">У результаті вивчення курсу студент повинен: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</w:rPr>
        <w:t xml:space="preserve">Знати  </w:t>
      </w:r>
      <w:r>
        <w:rPr/>
        <w:t>про психологічні особливості сприйняття, специфіку художнього і естетичного; сприйняття творів мистецтва і його характерні риси; естетичне сприйняття оточуючої дійсності; художньо-естетичне сприйняття в структурі естетичної свідомості.</w:t>
      </w:r>
      <w:r>
        <w:rPr>
          <w:szCs w:val="28"/>
        </w:rPr>
        <w:t xml:space="preserve">        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 xml:space="preserve">Вміти </w:t>
      </w:r>
      <w:r>
        <w:rPr/>
        <w:t>через мистецтво бачити навколишнє очами іншого (автора, героя), збільшити своє особисте бачення дійсності, співвіднести своє сприйняття з сприйняттям іншої людини, пізнати її внутрішній, суб’єктивний світ, використовувати апарат мистецтва у професійній діяльності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II. МЕТОДИЧНІ РЕКОМЕНДАЦІЇ ЩОДО САМОСТІЙНОГО ВИВЧЕННЯ ДИСЦИПЛІНИ.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гідно з Положенням "Про організацію навчального процесу у вищих навчальних закладах", самостійна робота студента є основним засобом оволодіння навчальним матеріалом у час, вільний від обов'язкових навчальних завдань.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uk-UA"/>
        </w:rPr>
        <w:t>Як складне педагогічне явище - це особлива форма навчальної діяльності, спрямована на формування самостійності студентів і засвоєння ними сукупності знань, вмінь, навиків, що здійснюється за умови запровадження відповідної системи організації всіх видів навчальних занять. Мета самостійної роботи студентів двоєдина: формування самостійності як риси особистості і засвоєння знань, умінь, навичок.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сновними функціями самостійної роботи студентів є: пізнавальна, самостійна, прогностична, коригуючи та виховна. 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знавальна функція визначається засвоєнням студентом систематизованих знань з дисциплін. Самостійна функція - це формування вмінь і навиків, самостійного їх оновлення і творчого застосування. Прогностична функція є вмінням студента вчасно передбачати й оцінювати як можливий результат, так і саме виконання завдання. Коригуюча функція визначається вмінням вчасно коригувати свою діяльність. Виховна функція - це формування самостійності як риси характер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міна концептуальної основи й розширення функцій самостійної роботи студента не тільки веде до збільшення її обсягу важливості, а й викликає зміну у взаємовідносинах між викладачем і студентом як рівноправними суб'єктами навчальної діяльності, тобто коригує всі психолого-педагогічні (організаційні, методичні) засоби забезпечення самостійної роботи студен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амостійна робота привчає його самостійно вирішувати питання організації, планування, контролю за своєю навчальною діяльністю, виховуючи самостійність, як особисту рису характер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Види самостійної роботи студентів за цільовим призначенням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 Вивчення нового матеріалу: читання та конспектування літературних джерел інформації; перегляд відеозаписів; прослуховування лекцій магнітних записів; інші види занят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 Поглиблене вивчення матеріалу: підготовка до контрольних, практичних,   семінарів; виконання типових задач; інші види занят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 Вивчення матеріалу з використанням елементів творчості: проведення  практичних робіт з елементами творчості; розв’язання нестандартних задач;  участь у ділових іграх і в розборі проблемних ситуацій; складання рефератів, доповідей, інформацій з заданої теми; інші види занят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амостійна робота студентів з  даної дисципліни   забезпечує:</w:t>
      </w:r>
    </w:p>
    <w:p>
      <w:pPr>
        <w:pStyle w:val="Normal"/>
        <w:spacing w:lineRule="auto" w:line="240"/>
        <w:ind w:firstLine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/>
        <w:ind w:firstLine="992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  Системність знань та засобів навч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2.   Володіння розумовими процес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3.   Мобільність і критичність мисле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4.   Володіння засобами обробки інформації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5.   Здібність до творчої праці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дним із головних аспектів організації самостійної роботи є  комплекс форм і методів організації контролю за самостійною роботою студенті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вчальний матеріал дисципліни, передбачений робочим навчальним планом для засвоєння студентом в процесі самостійної роботи, виноситься на підсумковий контроль поряд з навчальним матеріалом, який опрацьовувався при проведенні аудиторних навчальних занят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самостійної роботи студентів включає:</w:t>
      </w:r>
    </w:p>
    <w:p>
      <w:pPr>
        <w:pStyle w:val="Normal"/>
        <w:spacing w:lineRule="auto" w:line="240"/>
        <w:ind w:firstLine="993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  відповідь на контрольні або тестові питанн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2.   перевірку конспект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3.   перевірку рефераті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4.   перевірку розв'язаних задач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5.   перевірку виконаних індивідуальних завда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міст самостійної роботи з дисципліни складає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готовка до семінарських заня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амостійне опрацювання тем навчального курсу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писання рефератів, творчих робі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роведення психологічного аналізу педагогічних ситуаці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готовка до іспит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III. ЗМІСТ КУРСУ «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Психологія мистецтва</w:t>
      </w:r>
      <w:r>
        <w:rPr>
          <w:rFonts w:cs="Times New Roman" w:ascii="Times New Roman" w:hAnsi="Times New Roman"/>
          <w:b/>
          <w:sz w:val="28"/>
          <w:lang w:val="uk-UA"/>
        </w:rPr>
        <w:t>» ТА ПИТАННЯ, ЩО САМОСТІЙНО ВИВЧАЮТЬ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/>
        <w:t>Самостійна робота студентів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192"/>
        <w:gridCol w:w="2277"/>
        <w:gridCol w:w="1796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ДАНН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12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терату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ю</w:t>
            </w:r>
          </w:p>
        </w:tc>
      </w:tr>
      <w:tr>
        <w:trPr/>
        <w:tc>
          <w:tcPr>
            <w:tcW w:w="10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1</w:t>
            </w:r>
          </w:p>
        </w:tc>
      </w:tr>
      <w:tr>
        <w:trPr>
          <w:trHeight w:val="40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ийняття естетичного ідеалу письменника (поета), художнього образ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; дод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2, 3, 14, 17 ]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ий аналіз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йняття засобів художньої виразності поезії та проз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[1, 3, 7, 12, 13]; дод. [ 1, 4,  6, 13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інар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йняття засобів художньої виразності музичного мистец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[1, 3, 7, 12, 13]; дод. [ 1, 4,  6, 13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ийняття засобів художньої виразності образотворчого мистец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 [1, 3, 12, 7,13 ]; дод. [ 1, 4,  6, 13]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інар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ювати матеріал по темі «Пізнавальні психічні процеси у сприйнятті творів мистецтва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 [1, 3, 12, 7,13 ]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інар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сти збірник цікавих фактів з психології по темі «Емоційно-вольова сфера особистості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 [1, 3, 12, 7,13 ]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. [ 2, 3, 5]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існість зорового сприйнятт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 [2], дод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14, 15]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ийняття краси і її різновиди: витончене, чарівне, миловидне, яке характеризує людин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[1, 3, 7, 12, 13]; дод. [ 1, 4,  6, 13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інар</w:t>
            </w:r>
          </w:p>
        </w:tc>
      </w:tr>
      <w:tr>
        <w:trPr>
          <w:trHeight w:val="107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йняття ідеалу людини в творах мистец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[1, 3, 7, 12, 13]; дод. [ 1, 4,  6, 13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інар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івтворчисть у театральному мистецтв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. 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] ; дод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2, 3, 14, 17 ]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вий аналіз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ня реферату (на вибір студента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ind w:left="1983" w:firstLine="14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еми рефераті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 мислення як психологічна засада сприйняття художнього образ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ія у художній перцепції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патія як механізм осягнення художнього образ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ічні особливості сприйняття театрального мистецт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івалентність у театральному мистецтв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рцепція як визначальна компонента хужлжньо-естетичного сприйнятт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знавальна інформація літературних твор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лектуальна інформація театральної вистав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тична інформація у різних стилях живопис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я інформація музичного мистец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тєво-емоційний потенціал творів мистец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ічна інформація музичного мистецтва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-етична інформація художнього тво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сно-авторська інформація в образотворчому мистецтв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енергетичний вплип творів мистецтва на люди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матично-ціннісне наповнення літературного, музичного, образотворчого мисте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ні творчі завдання</w:t>
      </w:r>
    </w:p>
    <w:p>
      <w:pPr>
        <w:pStyle w:val="TextBody"/>
        <w:tabs>
          <w:tab w:val="clear" w:pos="708"/>
          <w:tab w:val="left" w:pos="60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ДАННЯ 1.</w:t>
      </w:r>
    </w:p>
    <w:p>
      <w:pPr>
        <w:pStyle w:val="TextBody"/>
        <w:tabs>
          <w:tab w:val="clear" w:pos="708"/>
          <w:tab w:val="left" w:pos="60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відати концерт класичної музики та художню галерею або виставку. Провести спостереження за сприйняттям глядачів і слухачів та власним сприйняттям музичного твору та картини.</w:t>
      </w:r>
    </w:p>
    <w:p>
      <w:pPr>
        <w:pStyle w:val="TextBody"/>
        <w:tabs>
          <w:tab w:val="clear" w:pos="708"/>
          <w:tab w:val="left" w:pos="60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ні вказівки</w:t>
      </w:r>
      <w:r>
        <w:rPr>
          <w:rFonts w:cs="Times New Roman" w:ascii="Times New Roman" w:hAnsi="Times New Roman"/>
          <w:sz w:val="28"/>
          <w:szCs w:val="28"/>
        </w:rPr>
        <w:t xml:space="preserve">:   Відпрацьовування теоретичних знань, отриманих на лекційних курсах може здійснюватися й у поза аудиторних формах навчальної роботи. Завдання  можуть бути попереднього, процесуального й оцінного характеру.  Заняття можна винести на базу художньої галереї (художнього музею) і концертних залів  (органний, філармонії).   Попередніми завданнями є складання програми власного сприйняття твору мистецтва (образотворчого, музичного) і програми спостереження за сприйняттям глядачів і слухачів. Студентам необхідно  спиратися на знання етапів сприйняття твору мистецтва,  на психофізіологічні особливості сприйняття і специфіку художньо-естетичного сприйняття  конкретного виду мистецтва, на зміст основних типів художньо-естетичної інформації. Програму свого сприйняття студенти будують на підставі власного рівня наявного тезауруса, а також досвіду спілкування з творами даного виду мистецтва. Це завдання має рефлексивний характер. Необхідно інтроспектувати свої знання і можливості, врахувати їх при складанні запропонованої програми, а на подальшому етапі (процесуальному) зуміти відстежити й оцінити хід свого сприйняття  на рівні думки, емоції і почуття, асоціації. 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концерті  студенти повинні спостерігати за сприйняттям музичних творів окремо взятого одного або декількох слухачів (навчальна модель «клієнта»), ґрунтуючись,   на отриманих в ході аудиторних занять знаннях і, спираючись на наявний особистий життєвий досвід і апперцепцію. Це завдання дозволяє студентам працювати над своєю професійною спостережливістю, розвивати професійну уяву і соціально-перцептивні вміння. За зовнішніми реакціями слухача (мімічного, кенестезичного, вербального, психофізіологічного, емоційного  характеру), без прямого контакту з «клієнтом» майбутньому фахівцеві необхідно скласти уявлення про клієнта і його емоційну внутрішню роботу. На аудиторному занятті в усній формі  необхідно обговорити й проаналізувати результати проробленої роботи в концертних залах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відвідуванні виставкового залу студенти працюють за своїми програмами над двома творами: над тим, що найбільше й над тим, що найменше сподобалися з усіх побачених. Виконуючи представлений вид роботи, реципієнти демонструють вміння застосовувати отримані теоретичні знання, відзначають при цьому інтелектуальну, художню, емоційну, психологічну і психоенергетичну інформацію творів, які є дидактичним засобом у формуванні таких характеристик як інтелект, самоконтроль і стресостійкість, емпатія й емоційна стійкість. Відчуваючи співпереживання і співчуття,  майбутні фахівці контролюють свій емоційний стан, зберігають урівноваженість, спокій, що є необхідним у професійному  становлені майбутнього актора. Дане завдання має за мету своєрідне тренування для вироблення стійкості  до сприйняття негативного характеру  об'єкта, тобто одна яка-небудь негативна деталь не повинна зіпсувати загального враження від цілого позитивного явища. Ця робота являє собою своєрідну «гімнастику почуттів», при якій реципієнт випробовує бінарні, а в деяких випадках і амбівалентні почуття, спрямовуючи свою увагу на сприйняття приємного і в той же час,  зупиняється на неприємних моментах, десь навіть примушуючи себе (у цьому був зміст завдання).    На наш погляд, такий вид роботи є ефективним у формуванні зазначених вище характеристик, необхідних фахівцеві у професійному спілкуванні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руга програма  спостереження спрямована на відпрацьовування емпатичної (проникаючої здатності до емпатії, емоційного каналу емпатії й установки на емпатію) та інтелектуальної характеристик. У даному випадку реципієнти (слухачі і глядачі) являють собою навчальну модель майбутнього  глядача. Студент  на процесуальному етапі вибирає за бажанням одного або декількох  реципієнтів і відслідковує його вербальні, якщо такі можуть бути, наявні невербальні і немовні прояви та реакції сприйняття твору мистецтва. Процесуальний етап включає безпосередній комунікативний акт  із твором мистецтва. На посткомунікативному, оцінному етапі студенти в письмовій формі на аудиторному практичному занятті представляють результати проведеної роботи, потім викладачеві необхідно організовувати взаємне обговоренн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0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ДАННЯ 2</w:t>
      </w:r>
    </w:p>
    <w:p>
      <w:pPr>
        <w:pStyle w:val="TextBody"/>
        <w:tabs>
          <w:tab w:val="clear" w:pos="708"/>
          <w:tab w:val="left" w:pos="60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Мій поетичний портрет». Підібрати або подати власний вірш, який, на  вашу думку, відповідає  вашому внутрішньому станові, емоційному змістові  вашої особистості.  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ні вказівки</w:t>
      </w:r>
      <w:r>
        <w:rPr>
          <w:rFonts w:cs="Times New Roman" w:ascii="Times New Roman" w:hAnsi="Times New Roman"/>
          <w:sz w:val="28"/>
          <w:szCs w:val="28"/>
        </w:rPr>
        <w:t>:  Формування такої характеристики як самоконтроль здійснювалося через завдання рефлексивного характеру «Мій поетичний портрет», що пророблялося на першому модулі і забезпечувало готовність студента до здійснення  професійного спілкування  глядачем. Студентам необхідно запропонувати виписати підібраний вірш на окремий листок зі вказівкою свого прізвища. Завдання дається додому і припускає вирішення двох задач: перша - розвиток самооцінки і самоконтролю реципієнта, формування рефлексивних здібностей і розвиток емоційних, і друга – розвиток емпатичних здібностей, у першу чергу ідентифікації в емпатії, проникаючої здатності до емпатії, емоційного каналу емпатії.  Дане завдання має як емоційне, так і інтелектуальне навантаження.  Під час виконання першого етапу завдання,  підбора відповідного вірша, студентам необхідно  відрефлексувати свій внутрішній стан, відчуття самого себе, зазирнути у свою  внутрішню сутність; знайти аналогію в тексті, а для цього «увійти» в емоційний зміст не одного вірша, тобто зуміти зчитати емоційну, психологічну інформацію твору і знайти канал психоенергетичної інформації. Акт ідентифікації свого внутрішнього світу і  стану з переданим автором у  вірші розвиває уміння в майбутнього фахівця здійснювати (проводити) цю ж інтелектуально-емоційну операцію і у спілкуванні з  глядачем. Подібна пошукова робота в той же час розширює досвід спілкування з поетичним мистецтвом, а отже, і тезаурус, і підвищує рівень  загальноестетичної культури. На занятті (другий етап)  викладач збирає усі «портрети» і вибірково, на свій розсуд читає який-небудь вірш, не вказуючи хто його подав,  а потім пропонує усій групі впізнати в цьому «портреті» свого товариша. На цьому етапі вся група повинна  зчитати вище зазначені типи інформації для того, щоб  порівняти почуте з усіма присутніми, оцінити і виділити, кому ж пропонований емоційний зміст відповідає. У такій роботі задіяні декілька факторів. Це рівень сформованості колективу в навчальній групі, тобто те, наскільки  реципієнти добре знають одне одного. І, безумовно, уміння кожного порівняти,  точно побачити і відчути свого однокурсника, а в майбутньому -  глядача. Автор запропонованого поетичного портрету має можливість побачити, наскільки група адекватно його сприймає і з цього приводу зробити висновк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ДАННЯ 3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ідібрати вірші, які б на вашу думку відображували такі емоційні почуття як радість, сум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ні вказівки.</w:t>
      </w:r>
      <w:r>
        <w:rPr>
          <w:rFonts w:cs="Times New Roman" w:ascii="Times New Roman" w:hAnsi="Times New Roman"/>
          <w:sz w:val="28"/>
          <w:szCs w:val="28"/>
        </w:rPr>
        <w:t xml:space="preserve"> Студентам  необхідно підібрати до заняття вірші, в яких,  на їхню думку, авторами відбиті ті емоції, психічні стани, що стали пошуковими еталонами в цьому завданні. Такими, наприклад,  можуть бути -  радість, горе, сум, гнів і т.п. Для виконання завдання  студентам необхідно  повернутися, перечитати уже відомі вірші або познайомитися з новими і тим самим поповнити свій тезаурус. Ця попередня робота розширює художньо-естетичну перцепцію і досвід спілкування з поетичними творами студентів, водночас, також розширюючи і поглиблюючи загальноестетичну культуру майбутніх фахівців.  Таке пошукове завдання спрямоване на розвиток емоційної чуттєвості та уяви. Необхідно ідентифікувати своє уявлення про зміст розглянутих емоцій і психічних станів з емоційною і психологічною інформацією, що заклав автор у своєму творі, відчути її, оцінити її адекватність щодо пошукового еталону і з наявного різноманіття віршів вибрати необхідний. Це завдання розвиває емоційно чуттєву сферу респондента і здатність проникнути усередину переживань і емоцій майбутнього клієнта. На аудиторному занятті студентам пропонується усім по черзі зачитати підібрані вірші, що відповідають якійсь одній емоції. Прослухавши вірші, необхідно  визначити адекватність емоційного змісту, а саме, чи передається у вірші саме розглядувана емоція,  тобто, чи дійсно це радість. Для того, щоб найбільше наблизитися до змістовної (сутнісної) сторони розглянутого емоційного стану, студентам пропонується два супутні завдання: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вербалізувати характер, тональність (мінор, мажор) музики, що могла б відповідати цьому віршеві;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 визначити з якими кольорами асоціюється емоційний зміст цих віршів.  Обидва ці завдання з одного боку підсилюють  емоцію,  над якою йде робота, а з іншого боку - засоби виразності інших видів мистецтва, які  є ніби лакмусами для визначення точності у збігові емоційного еталон з емоцією, закладеною в озвучуваному вірші. Як уже вказувалося, робота проводиться  з емоціями і психічними станами, що мають як позитивний заряд, так і негативний. Це підсилює розвиток таких характеристик, як «стриманість - експресія», «розслабленість - напруженість»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ДАННЯ 4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здивіться уважно картину Н.Зайцева «Єгор», (або «Онук солдата»).  Визначити й  описати, що міг би розповісти  хлопчик , про що можна поговорити з ним, з якими проблемами міг би  він прийти до дорослого, скласти передбачувану первинну бесіду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ні вказівки.</w:t>
      </w:r>
      <w:r>
        <w:rPr>
          <w:rFonts w:cs="Times New Roman" w:ascii="Times New Roman" w:hAnsi="Times New Roman"/>
          <w:sz w:val="28"/>
          <w:szCs w:val="28"/>
        </w:rPr>
        <w:t xml:space="preserve"> З метою формування уміння прогнозування подальших мовних дій   (формування мовного досвіду) у роботі з портретами пропонується ряд завдань. Формується почуття соціального часу, ситуації, вміння за зовнішніми ознаками визначити фізіологічний і психологічний вік. Останнє завдання цієї вправи спрямоване на розвиток ділової писемної мови у формі діалогу і дозволяє розвивати в синтезі уміння соціально-педагогічного та художньо-естетичного, аналізу і   спостережливості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ПРАВА 5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ажно розглянути репродукцію картини О.Рекуненко «Лакшмі» і описати своє цілісне сприйняття картини і змісту зчитаних типів художньо-естетичної інформації (кольоровий варіант). Те ж саме зробити у роботі з чорно-білим варіантом репродукції і результати сприйняття зафіксувати у письмовій формі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ні пояснення до вправи.</w:t>
      </w:r>
      <w:r>
        <w:rPr>
          <w:rFonts w:cs="Times New Roman" w:ascii="Times New Roman" w:hAnsi="Times New Roman"/>
          <w:sz w:val="28"/>
          <w:szCs w:val="28"/>
        </w:rPr>
        <w:t xml:space="preserve"> У першій вправі  запропонованого завдання  домінує робота з візуальним каналом. Головним засобом художньої виразності в образотворчому мистецтві є колір, тому в  змісті завдання закладене викривлення саме цієї характеристики.. Спочатку студентам дається завдання розглянути кольоровий варіант репродукції і описати своє цілісне сприйняття картини і змісту зчитаних типів художньо-естетичної інформації на аркуші, який розділено на дві частини по горизонталі, і свої враження про зчитану інформацію розмістити  з правого боку. Потім працюють з таким же завданням, тільки з чорно-білим варіантом і результати сприйняття фіксують на лівому боці аркуша відповідно до зчитуваних типів художньо-естетичної інформації. Після проведеної роботи  зробити зіставлення результатів сприйняття кольорової і чорно-білої репродукцій, проаналізувати схожі моменти у сприйнятті та різницю, змоделювати ситуацію викривлення інформації у професійному спілкуванні соціального педаго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ЛІ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: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 А.В. Информация: восприятие и понимание / А.В.Антонов.-К.:Наук.думка, 1983.- 181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нхейм.Р. Новые очерки по психолгии искусстваю / Р.Арнхейм.. - М.:Промитей,1994. – 352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 Г.В. Живопись / Г.В Беда..-М.,Просвещение. 1986. – 23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а Г.В. Основы изобразительной грамоты / Г.В. Беда -М.:Просвещение, 1969. -157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хин Н.Б. Общие проблемы психологии искусства / Н.Б .Берхин. - М., 198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чило Н.Ф. Художественное восприятие / Н.Ф.Бучило. - М.:Знание, 1989.- 6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 деятельность /Под ред. Л.Н.Леонтьева.-М.:Изд-во МГУ, 1979.- с.319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, произведений искусства, музыки, изобразительного искусства, архитектуры, театрального искусства //Основы эстетического восприятия: Пособие для учителя/Под ред. Н.А.Кушаева.-М.:Просвещение, 1969.-С.98-12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зобразительного искусства школьниками: Сб. науч. трудов /Ред.кол.: Б.П.Юсов (отв.ред.) и др.-М.:АПН СССР, 1988.- 189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Психология искусства / Л.С. Выготский.-М.:Педагогика,1987. – 34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ймс У. Восприятие //Психология. / У. Джеймс.-М.:Педагогика, 1991. – с.368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к А.Т. Восприятие мелодии. Методические параметры восприятия музыки.-К.:Наук.думка,1986. – 191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словарь по эстетике // Книга для учителя/ Под ред. М.Ф.Овсянникова.-М.:Просвещение, 1983.- 223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рева Г.В. Художественно-эстетическая информация как педагогическая проблема. Монография. / Г.В.  Локарева.– Запорожье:ЗДУ, 2001.- 25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 А. Теория информации и эстетическое восприятие.  / А. Моль .- М.: Мир, 1966. – 351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уленко В.Н. Психология слухового восприятия / В.Н.Носуленко.- М.:Наука,1988.- 216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ова:</w:t>
      </w:r>
    </w:p>
    <w:p>
      <w:pPr>
        <w:pStyle w:val="Normal"/>
        <w:ind w:left="93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Арнхейм Р.  Искусство и визуальное восприятие/ Р. Арнхейм .-  М.: Прогресс, 1974. – 392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хтин Н.Б. Специфика искусства / Н.Б.  Бехтин.-     М.:Знание,1984.Сер.»Эстетика»,№6. – 46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кусствознание и психология художественного творчества.-М.:Наука,1988. – 343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ащенко Н.М. Слово, музыка, образ / Н.М Мащенко.-К.:Рад.шк.,1982.- 158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икифорова О.И. Исследования  по психологии художественного творчества / О.И .Никифорова. .- М.:1972.- 152 с.</w:t>
      </w:r>
    </w:p>
    <w:p>
      <w:pPr>
        <w:pStyle w:val="Normal"/>
        <w:ind w:left="578" w:right="-1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.Любан-Плоцца, Г Побережная, О.Белов. Музыка и психика: Слушать </w:t>
      </w:r>
    </w:p>
    <w:p>
      <w:pPr>
        <w:pStyle w:val="Normal"/>
        <w:ind w:left="36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ушой / Б.Любан-Плоцца, Г Побережная, О.Белов. – К., 2002.</w:t>
      </w:r>
    </w:p>
    <w:p>
      <w:pPr>
        <w:pStyle w:val="Normal"/>
        <w:ind w:left="578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ль А. Социодинамика культуры /Пер. с фр. / А.   Моль. - М.:   Прогресс, 1973.- 406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рганова О.Н. Специфика эстетического восприятия / О.Н. Органова.- М.:Высш.шк.,1975. – 224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етрушин В.И.Музыкальная психология / В.И.Петрушин . -М.: Пассим, 1994.- 384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сихологический словарь /Под. ред.В.В,Давыдова.-М.:Педагогика,1983.- 448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сихология восприятия. –М.:Наука,1989.- 197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Тейлах Б.С. Процесс творчества и художественного восприятия / Б.С. Тейлах .-М.:Искусство,1986.- 214 с.</w:t>
      </w:r>
    </w:p>
    <w:p>
      <w:pPr>
        <w:pStyle w:val="Normal"/>
        <w:ind w:left="578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еодор В. Адорно. Избранное: Социология музики / Теодор В. Адорно. - М.: СПб.:     Универсальная книга, 1998.- 445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Творческий процесс и художественное восприятие:Сб.Л.:Наука,1978. -278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Художественное восприятие и развитие художественной культуры школьника //Эстетическая культура и эстетическое воспитание.-М.:Просвещение,1986.-С.231-256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Науменко С.І. Основи   вікової  музичної  психології / С.І. Науменко. – К.,  1995. – 103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Якобсон П.М. Психология художественного восприятия / П.М. Якобсон.-М.:Искусство,1964. – 87 с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ap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ap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47:00Z</dcterms:created>
  <dc:creator>Валерия</dc:creator>
  <dc:description/>
  <cp:keywords/>
  <dc:language>en-US</dc:language>
  <cp:lastModifiedBy>user</cp:lastModifiedBy>
  <dcterms:modified xsi:type="dcterms:W3CDTF">2021-01-22T09:17:00Z</dcterms:modified>
  <cp:revision>3</cp:revision>
  <dc:subject/>
  <dc:title/>
</cp:coreProperties>
</file>