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ДО ПІДСУМКОВОГО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утність та види економічної конкуренції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курентоспроможність та її основні ознаки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аліз складових конкурентного середовища. Модель п’яти сил конкуренції за М. Портером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Бар’єри, які перешкоджають входженню в галуз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Submenutable"/>
          <w:bCs/>
          <w:sz w:val="28"/>
          <w:szCs w:val="28"/>
        </w:rPr>
        <w:t>5. Загроза появи в галузі нових конкурентів.</w:t>
      </w:r>
    </w:p>
    <w:p>
      <w:pPr>
        <w:pStyle w:val="Normal"/>
        <w:ind w:firstLine="539"/>
        <w:jc w:val="both"/>
        <w:rPr/>
      </w:pPr>
      <w:r>
        <w:rPr>
          <w:rStyle w:val="Submenutable"/>
          <w:bCs/>
          <w:sz w:val="28"/>
          <w:szCs w:val="28"/>
        </w:rPr>
        <w:t>6. Конкуренція з боку товарів-замінників.</w:t>
      </w:r>
    </w:p>
    <w:p>
      <w:pPr>
        <w:pStyle w:val="Normal"/>
        <w:ind w:firstLine="539"/>
        <w:jc w:val="both"/>
        <w:rPr/>
      </w:pPr>
      <w:r>
        <w:rPr>
          <w:rStyle w:val="Submenutable"/>
          <w:bCs/>
          <w:sz w:val="28"/>
          <w:szCs w:val="28"/>
        </w:rPr>
        <w:t>7. Економічні можливості і торговельні спроможності постачальників.</w:t>
      </w:r>
    </w:p>
    <w:p>
      <w:pPr>
        <w:pStyle w:val="Normal"/>
        <w:ind w:firstLine="539"/>
        <w:jc w:val="both"/>
        <w:rPr/>
      </w:pPr>
      <w:r>
        <w:rPr>
          <w:rStyle w:val="Submenutable"/>
          <w:bCs/>
          <w:sz w:val="28"/>
          <w:szCs w:val="28"/>
        </w:rPr>
        <w:t>8. Економічні можливості і торговельні спроможності покупців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9. Аналіз конкурентів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Джерела інформації про конкурентів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утність первинної інформації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утність та переваги вторинної інформації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13. Методи збору інформації про конкурентів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Методи аналізу документі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5. Сутність контент-аналізу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постереження та його різнови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 Сутність конкурентоспроможності організ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. Діагностика підприєм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 Методики оцінки конкурентоспроможності підприємства.</w:t>
      </w:r>
    </w:p>
    <w:p>
      <w:pPr>
        <w:pStyle w:val="Normal"/>
        <w:ind w:firstLine="539"/>
        <w:jc w:val="both"/>
        <w:rPr>
          <w:rStyle w:val="Submenutable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0. </w:t>
      </w:r>
      <w:r>
        <w:rPr>
          <w:rStyle w:val="Submenutable"/>
          <w:bCs/>
          <w:sz w:val="28"/>
          <w:szCs w:val="28"/>
        </w:rPr>
        <w:t>Графічний метод оцінки конкурентоспроможності.</w:t>
      </w:r>
    </w:p>
    <w:p>
      <w:pPr>
        <w:pStyle w:val="Normal"/>
        <w:ind w:firstLine="539"/>
        <w:jc w:val="both"/>
        <w:rPr>
          <w:rStyle w:val="Submenutable"/>
          <w:bCs/>
          <w:sz w:val="28"/>
          <w:szCs w:val="28"/>
        </w:rPr>
      </w:pPr>
      <w:r>
        <w:rPr>
          <w:rStyle w:val="Submenutable"/>
          <w:bCs/>
          <w:sz w:val="28"/>
          <w:szCs w:val="28"/>
        </w:rPr>
        <w:t>21. Матричні методи оцінки конкурентоспроможності підприєм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Submenutable"/>
          <w:bCs/>
          <w:sz w:val="28"/>
          <w:szCs w:val="28"/>
        </w:rPr>
        <w:t>22. Розрахункові мето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цінки конкурентоспроможності підприєм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</w:t>
      </w:r>
      <w:r>
        <w:rPr>
          <w:sz w:val="28"/>
          <w:szCs w:val="28"/>
        </w:rPr>
        <w:t>Критерії та показники конкурентоспроможності організації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Сутність </w:t>
      </w:r>
      <w:r>
        <w:rPr>
          <w:sz w:val="28"/>
          <w:szCs w:val="28"/>
        </w:rPr>
        <w:t>бенчмаркінг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5. Сутність конкурентоспроможності продукції підприєм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6. Параметри конкурентоспроможності товару та їх характеристик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7. Методики оцінки конкурентоспроможності продукції підприємств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8. Диференціальний метод оцінки конкурентоспроможності продукції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9. Метод оцінки конкурентоспроможності групи товарі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Сутність конкурентних переваг організації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1. Класифікація конкурентних переваг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2. Управління конкурентоспроможністю організації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3. Сутність конкурентних стратегій підприєм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4. Базові стратегії за М. Портеро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5. Стратегія цінового лідерства (мінімізації витрат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6. Сутність стратегії диференціації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7. Поняття горизонтальної та вертикальної диференціації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8. Характеристика стратегії концентрації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9. Види конкурентних стратегі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0. Стратегії підприємства-лідера галузі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1. Стратегії претендента та послідовників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39:00Z</dcterms:created>
  <dc:creator>Olya</dc:creator>
  <dc:description/>
  <cp:keywords/>
  <dc:language>en-US</dc:language>
  <cp:lastModifiedBy>Olya</cp:lastModifiedBy>
  <dcterms:modified xsi:type="dcterms:W3CDTF">2013-02-05T05:59:00Z</dcterms:modified>
  <cp:revision>6</cp:revision>
  <dc:subject/>
  <dc:title>ПИТАННЯ ДО ПІДСУМКОВОГО КОНТРОЛЮ</dc:title>
</cp:coreProperties>
</file>