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>Лабораторна робота №4.Лінійний гармонічний осциля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ета:</w:t>
      </w:r>
      <w:r>
        <w:rPr>
          <w:rFonts w:cs="Times New Roman" w:ascii="Times New Roman" w:hAnsi="Times New Roman"/>
          <w:sz w:val="24"/>
          <w:lang w:val="uk-UA"/>
        </w:rPr>
        <w:t>ознайомитись з поняттям гармонічний осцилятор у квантовій механіці, вивчити власні функції осцилятора, що описують такі його стани, в яких він має визначені значення енерг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атеріали і обладнання:</w:t>
      </w:r>
      <w:r>
        <w:rPr>
          <w:rFonts w:cs="Times New Roman" w:ascii="Times New Roman" w:hAnsi="Times New Roman"/>
          <w:sz w:val="24"/>
          <w:lang w:val="uk-UA"/>
        </w:rPr>
        <w:t>комп’ютер, калькулятор, методичні вказівки до лабораторної роботи.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Хід робо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Теоретична част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вдання 1:</w:t>
      </w:r>
      <w:r>
        <w:rPr>
          <w:rFonts w:cs="Times New Roman" w:ascii="Times New Roman" w:hAnsi="Times New Roman"/>
          <w:sz w:val="24"/>
          <w:lang w:val="uk-UA"/>
        </w:rPr>
        <w:t xml:space="preserve">Ознайомитись з теоретичними основами про квантовий осцилятор: коливальний рух двох зв’язаних (взаємодіючих) атомів А та В з масами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4"/>
          <w:lang w:val="uk-UA"/>
        </w:rPr>
        <w:t xml:space="preserve"> та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 xml:space="preserve">, залежність потенційної енергії від відстані між атомами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uk-UA"/>
        </w:rPr>
        <w:t>у двохатомній молекулі А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2:</w:t>
      </w:r>
      <w:r>
        <w:rPr>
          <w:rFonts w:cs="Times New Roman" w:ascii="Times New Roman" w:hAnsi="Times New Roman"/>
          <w:sz w:val="24"/>
          <w:lang w:val="uk-UA"/>
        </w:rPr>
        <w:t>Засвоїти рівняння Шредінгера, що описує коливальний рух осцилятора, хвильової функції квантового осцилятора (еквівалентніс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актична част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1:</w:t>
      </w:r>
      <w:r>
        <w:rPr>
          <w:rFonts w:cs="Times New Roman" w:ascii="Times New Roman" w:hAnsi="Times New Roman"/>
          <w:sz w:val="24"/>
          <w:lang w:val="uk-UA"/>
        </w:rPr>
        <w:t xml:space="preserve">Показати, що рівняння на власні функції і власні значення для оператор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52" r="-18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 xml:space="preserve"> (це рівняння називається стаціонарним рівнянням Шредінгера) для лінійного гармонічного осцилятора має вид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/>
        <w:drawing>
          <wp:inline distT="0" distB="0" distL="0" distR="0">
            <wp:extent cx="317119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агадаємо, що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526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2:</w:t>
      </w:r>
      <w:r>
        <w:rPr>
          <w:rFonts w:cs="Times New Roman" w:ascii="Times New Roman" w:hAnsi="Times New Roman"/>
          <w:sz w:val="24"/>
          <w:lang w:val="uk-UA"/>
        </w:rPr>
        <w:t>Показати, що за допомогою безрозмірної координа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/>
        <w:drawing>
          <wp:inline distT="0" distB="0" distL="0" distR="0">
            <wp:extent cx="695325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02" r="-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івняння Шредінгера (1) можна записати у вигля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/>
        <w:drawing>
          <wp:inline distT="0" distB="0" distL="0" distR="0">
            <wp:extent cx="1876425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uk-UA"/>
        </w:rPr>
        <w:t>аб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/>
        <w:drawing>
          <wp:inline distT="0" distB="0" distL="0" distR="0">
            <wp:extent cx="24765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онтрольні запит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. Що таке гармонічний осцилятор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Власні хвильові функції ψ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lang w:val="uk-UA"/>
        </w:rPr>
        <w:t>(х) оператора Гамільтона для лінійного гармонічного осцилятора являють собою добуток розподілу Гаусса (≈е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-ах</w:t>
      </w:r>
      <w:r>
        <w:rPr>
          <w:rFonts w:cs="Times New Roman" w:ascii="Times New Roman" w:hAnsi="Times New Roman"/>
          <w:sz w:val="24"/>
          <w:lang w:val="uk-UA"/>
        </w:rPr>
        <w:t>) та полінома Ерміта відповідного порядку. Покажіть, що такий поліном повинен мати або лише парні, або лише непарні ступені 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3. Знайдіть для лінійного гармонічного осцилятора у стані ψ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lang w:val="uk-UA"/>
        </w:rPr>
        <w:t>(х) середні значення координати 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Який вигляд мають графіки для густини ймовірності в точці з координатою 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4"/>
          <w:lang w:val="uk-UA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lang w:val="uk-UA"/>
        </w:rPr>
        <w:t>)=|ψ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4"/>
          <w:lang w:val="uk-UA"/>
        </w:rPr>
        <w:t>|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4"/>
          <w:lang w:val="uk-UA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lang w:val="uk-UA"/>
        </w:rPr>
        <w:t>)=|ψ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4"/>
          <w:lang w:val="uk-UA"/>
        </w:rPr>
        <w:t>|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lang w:val="uk-UA"/>
        </w:rPr>
        <w:t>)=|ψ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>|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5. Отримайте формулу для густини ймовірності р(х) у випадку класичного осцилятора з частотою ω та енергією Е. Побудуйте відповідний графік. Порівняйте з графіками для квантового осцилятора та зробіть припущення щодо вигляду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uk-UA"/>
        </w:rPr>
        <w:t xml:space="preserve"> для великих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6. Обчисліть середні значення кінетичної і потенціальної енергії квантового осцилятора в основному стані ψ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4"/>
          <w:lang w:val="uk-UA"/>
        </w:rPr>
        <w:t>(х).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дачі для самопереві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Використовуючи модель вільного електрона, побудуйте діаграму енергетичних рівнів молекули етилену і зобразіть її хвильові функції. Оцініть частоту поглинання і хвильове число, що відповідають першому переходу до збудженого стану. (При розрахунках використайте середнє значення довжини вуглець-вуглецевого зв’язку – 0,14 н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Використовуючи модель вільного електрона, побудуйте діаграму енергетичних рівнів молекули бутадієну і зобразіть її хвильові функції. Обчисліть енергію першого переходу в см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4"/>
          <w:lang w:val="uk-UA"/>
        </w:rPr>
        <w:t>, Дж, кДж/моль, еВ. (При розрахунках використайте середнє значення довжини вуглець-вуглецевого зв’язку – 0,14 н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3. Розв’яжіть рівняння Шредінгера для частинки з масою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  <w:lang w:val="uk-UA"/>
        </w:rPr>
        <w:t xml:space="preserve">, що робить вільний рух по колу з радіусом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Використовуючи модель вільного електрона, побудуйте діаграму енергетичних рівнів молекули бензолу. Обчисліть енергію першого перех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5. Покажіть, що для гармонічного осцилятора в будь-якому стані </w:t>
      </w:r>
      <w:r>
        <w:rPr>
          <w:rFonts w:cs="Times New Roman" w:ascii="Times New Roman" w:hAnsi="Times New Roman"/>
          <w:sz w:val="24"/>
        </w:rPr>
        <w:t>|</w:t>
      </w:r>
      <w:r>
        <w:rPr>
          <w:rFonts w:cs="Times New Roman" w:ascii="Times New Roman" w:hAnsi="Times New Roman"/>
          <w:sz w:val="24"/>
          <w:lang w:val="uk-UA"/>
        </w:rPr>
        <w:t>ψ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</w:rPr>
        <w:t>|</w:t>
      </w:r>
      <w:r>
        <w:rPr>
          <w:rFonts w:cs="Times New Roman" w:ascii="Times New Roman" w:hAnsi="Times New Roman"/>
          <w:sz w:val="24"/>
          <w:lang w:val="uk-UA"/>
        </w:rPr>
        <w:t xml:space="preserve"> середнє значення імпульсу дорівнює ну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6. Покажіть, що для гармонічного осцилятора в будь-якому стані </w:t>
      </w:r>
      <w:r>
        <w:rPr>
          <w:rFonts w:cs="Times New Roman" w:ascii="Times New Roman" w:hAnsi="Times New Roman"/>
          <w:sz w:val="24"/>
        </w:rPr>
        <w:t>|</w:t>
      </w:r>
      <w:r>
        <w:rPr>
          <w:rFonts w:cs="Times New Roman" w:ascii="Times New Roman" w:hAnsi="Times New Roman"/>
          <w:sz w:val="24"/>
          <w:lang w:val="uk-UA"/>
        </w:rPr>
        <w:t>ψ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</w:rPr>
        <w:t>|</w:t>
      </w:r>
      <w:r>
        <w:rPr>
          <w:rFonts w:cs="Times New Roman" w:ascii="Times New Roman" w:hAnsi="Times New Roman"/>
          <w:sz w:val="24"/>
          <w:lang w:val="uk-UA"/>
        </w:rPr>
        <w:t xml:space="preserve"> середнє значення координати дорівнює ну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7. Побудуйте діаграму енергетичних рівнів гармонічного осцилятора і доведіть їх еквідистантність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4:00Z</dcterms:created>
  <dc:creator>Worker</dc:creator>
  <dc:description/>
  <cp:keywords/>
  <dc:language>en-US</dc:language>
  <cp:lastModifiedBy>Worker</cp:lastModifiedBy>
  <dcterms:modified xsi:type="dcterms:W3CDTF">2014-11-20T13:04:00Z</dcterms:modified>
  <cp:revision>1</cp:revision>
  <dc:subject/>
  <dc:title>Лабораторна робота №4</dc:title>
</cp:coreProperties>
</file>