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7.Спін електронної системи. Спінові функції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засвоїти структуру і властивості багатоелектронної хвильової функції: принцип тотожності частинок і принцип Паул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методичні вказівки до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Хіміки зазвичай мають справу з багато електронними ситемами (атомами, молекулами, комплексами тощо). У зв’язку з цим виникає питання про структуру і властивості багатоелектронної хвильової функції. Ця проблема в квантовій механіці вирішується на основі двох найважливіших принципів – принципу тотожності частинок і принципу Паул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  <w:lang w:val="uk-UA"/>
        </w:rPr>
        <w:t>Принцип тотожності частинок.</w:t>
      </w:r>
      <w:r>
        <w:rPr>
          <w:rFonts w:cs="Times New Roman" w:ascii="Times New Roman" w:hAnsi="Times New Roman"/>
          <w:sz w:val="24"/>
          <w:lang w:val="uk-UA"/>
        </w:rPr>
        <w:t xml:space="preserve"> У системі однакових (тотожних) частинок реалізуються тільки такі етапи, при яких фізичні характеристики системи, які спостерігаються, не змінюються при обміні частинок координа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инцип тотожності розглядаємо на прикладі двохелектронної системи – атому гелі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вна хвильова функція гелію позначається ψ(12). Символ 1 відповідає сукупності всіх координат (просторових і спінових) першої частинки; символ 2 – сукупності координат другої частинки. Кома між символами не ставиться. У силу принципу тотожності перестановка частинок місцями не повинна позначатися на фізичних величинах, які спостерігаються. Математичною мовою така перестановка відповідає обміну частинок координатами, тобто переходу від функції ψ(12) до функції (2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Якщо ці функції є власними функціями гамільтоніана, то вони повинні відповідати тому самому власному значенню повної енергії системи Е: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|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lang w:val="uk-UA"/>
        </w:rPr>
        <w:t>(12)&gt;=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uk-UA"/>
        </w:rPr>
        <w:t>|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lang w:val="uk-UA"/>
        </w:rPr>
        <w:t>(12)&gt;   (1)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|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lang w:val="uk-UA"/>
        </w:rPr>
        <w:t>(21)&gt;=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uk-UA"/>
        </w:rPr>
        <w:t>|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lang w:val="uk-UA"/>
        </w:rPr>
        <w:t>(21)&gt;   (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При цьому середні значення оператора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52" r="-19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, обчислені з функціями ψ(12) і ψ(21), також повинні збігатися: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52" r="-19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=&lt;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lang w:val="uk-UA"/>
        </w:rPr>
        <w:t>(12)|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69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52" r="-19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|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lang w:val="uk-UA"/>
        </w:rPr>
        <w:t>(12)&gt;=&lt;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lang w:val="uk-UA"/>
        </w:rPr>
        <w:t>(21)|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52" r="-19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|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lang w:val="uk-UA"/>
        </w:rPr>
        <w:t>(21)&gt;   (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  <w:lang w:val="uk-UA"/>
        </w:rPr>
        <w:t>Симетричні функції</w:t>
      </w:r>
      <w:r>
        <w:rPr>
          <w:rFonts w:cs="Times New Roman" w:ascii="Times New Roman" w:hAnsi="Times New Roman"/>
          <w:sz w:val="24"/>
          <w:lang w:val="uk-UA"/>
        </w:rPr>
        <w:t xml:space="preserve"> при перестановці координат двох частинок місцями не змінюють знак, а антисиметричні – змінюю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ластивостям (1-3) відповідають як симетричні так і антисиметричні хвильові функції. Це означає, що виконується умова:</w:t>
      </w:r>
    </w:p>
    <w:p>
      <w:pPr>
        <w:pStyle w:val="Normal"/>
        <w:spacing w:lineRule="auto" w:line="240" w:before="0" w:after="0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4"/>
        </w:rPr>
        <w:t>|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</w:rPr>
        <w:t>(12)&gt;=±|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</w:rPr>
        <w:t>(21)   (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де оператор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43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4"/>
          <w:lang w:val="uk-UA"/>
        </w:rPr>
        <w:t>–оператор перестановки координат електронів. Симетричним хвильовим функціям відповідає знак «+», а антисиметричним знак «-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u w:val="single"/>
          <w:lang w:val="uk-UA"/>
        </w:rPr>
        <w:t>Принцип Паулі.</w:t>
      </w:r>
      <w:r>
        <w:rPr>
          <w:rFonts w:cs="Times New Roman" w:ascii="Times New Roman" w:hAnsi="Times New Roman"/>
          <w:sz w:val="24"/>
          <w:lang w:val="uk-UA"/>
        </w:rPr>
        <w:t xml:space="preserve"> Хвильова функція системи електронів повинна бути антисиметричною стосовно перестановки місцями будь-якої пари час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ласифікують електрони як ферміони – частинки, що мають напівціле спінове квантове число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(для електронів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=1/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Ферміони бувають тільки в антисиметричних станах. До ферміонів відносять ядра з непарним числом час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отожні частинки бозони – це α-частинки, ядра з парним числом частинок: атом водню, гелію. Такі частинки мають цілочислові квантові числа, а їхні хвильові функції є симетричними щодо перестановки координат двох час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ак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>Сформулюйте принцип тотожності части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 xml:space="preserve">Які з перелічених функцій є непарними: </w:t>
      </w: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sinx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cosx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tgx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4"/>
          <w:vertAlign w:val="superscript"/>
        </w:rPr>
        <w:t>x</w:t>
      </w:r>
      <w:r>
        <w:rPr>
          <w:rFonts w:cs="Times New Roman" w:ascii="Times New Roman" w:hAnsi="Times New Roman"/>
          <w:sz w:val="24"/>
          <w:lang w:val="uk-UA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>Проведіть антисиметрізацію таких функці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а)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)=</w:t>
      </w:r>
      <w:r>
        <w:rPr>
          <w:rFonts w:cs="Times New Roman" w:ascii="Times New Roman" w:hAnsi="Times New Roman"/>
          <w:sz w:val="24"/>
          <w:lang w:val="en-US"/>
        </w:rPr>
        <w:t>sin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uk-UA"/>
        </w:rPr>
        <w:t>1)*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3812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lang w:val="uk-UA"/>
        </w:rPr>
        <w:t>; б) ψ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>)=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)*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)*</w:t>
      </w:r>
      <w:r>
        <w:rPr>
          <w:rFonts w:cs="Times New Roman" w:ascii="Times New Roman" w:hAnsi="Times New Roman"/>
          <w:sz w:val="24"/>
          <w:lang w:val="en-US"/>
        </w:rPr>
        <w:t>ψ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4:</w:t>
      </w:r>
      <w:r>
        <w:rPr>
          <w:rFonts w:cs="Times New Roman" w:ascii="Times New Roman" w:hAnsi="Times New Roman"/>
          <w:sz w:val="24"/>
          <w:lang w:val="uk-UA"/>
        </w:rPr>
        <w:t>Який вигляд має багатоелектронна хвильова функція в одноелектронному наближенні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На базі яких найважливіших принципах базується у квантовій механіці питання про структуру і властивості багатоелектронної хвильової функції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Показати принцип тотожності частинок на прикладі атому гелі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Довести властивості симетричних функ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Який математичний вираз має двохелектронна система відповідно до принципу Паулі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5:00Z</dcterms:created>
  <dc:creator>Worker</dc:creator>
  <dc:description/>
  <cp:keywords/>
  <dc:language>en-US</dc:language>
  <cp:lastModifiedBy>Worker</cp:lastModifiedBy>
  <dcterms:modified xsi:type="dcterms:W3CDTF">2014-11-20T13:05:00Z</dcterms:modified>
  <cp:revision>1</cp:revision>
  <dc:subject/>
  <dc:title>Лабораторна робота №7</dc:title>
</cp:coreProperties>
</file>