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8.Хвильова функція багатоелектронної систе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розглянути систематику енергетичних станів атома (термі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комп’ютер, методичні вказівки до виконання лабораторної роботи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Теоретична час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рбітальні і спінові моменти всіх електронів багатоелектронного атома повинні складатися як векторні величини, породжуючи повний кутовий мо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u w:val="single"/>
          <w:lang w:val="uk-UA"/>
        </w:rPr>
        <w:t>Позначення кутових моментів.</w:t>
      </w:r>
      <w:r>
        <w:rPr>
          <w:rFonts w:cs="Times New Roman" w:ascii="Times New Roman" w:hAnsi="Times New Roman"/>
          <w:sz w:val="24"/>
          <w:lang w:val="uk-UA"/>
        </w:rPr>
        <w:t xml:space="preserve"> Кутові моменти окремого електрона позначаються малими літерами зі стрілками: вектор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і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57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210" r="-4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 відповідають орбітальному і спіновому моменту відповідно, вектор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20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lang w:val="uk-UA"/>
        </w:rPr>
        <w:t xml:space="preserve">повний (орбітально-спіновий) момент електрона при цьом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3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u w:val="single"/>
          <w:lang w:val="uk-UA"/>
        </w:rPr>
        <w:t>Квантові числа кутових моментів</w:t>
      </w:r>
      <w:r>
        <w:rPr>
          <w:rFonts w:cs="Times New Roman" w:ascii="Times New Roman" w:hAnsi="Times New Roman"/>
          <w:sz w:val="24"/>
          <w:lang w:val="uk-UA"/>
        </w:rPr>
        <w:t xml:space="preserve"> позначаються тими ж літерами, але без стрілок (числа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s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uk-UA"/>
        </w:rPr>
        <w:t xml:space="preserve">. Квантові числа проекцій моментів на вісь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 xml:space="preserve"> для окремого електрона позначаються малою літерою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lang w:val="uk-UA"/>
        </w:rPr>
        <w:t xml:space="preserve"> з відповідним нижнім індексом: для орбітального –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uk-UA"/>
        </w:rPr>
        <w:t xml:space="preserve"> а для повного моменту –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сновні формули позначення кутових моменті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- орбітальний кутовий момент електро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382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uk-UA"/>
        </w:rPr>
        <w:t xml:space="preserve">проекція орбітального кутового моменту на вісь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42975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uk-UA"/>
        </w:rPr>
        <w:t xml:space="preserve">спіновий момент електро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57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- проекція спінового моменту на вісь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42975" cy="847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- повний кутовий момент електро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382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Повний кутовий момент системи електронів позначається символом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20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, а відповідні квантові числа – символами без стрілок (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Квантові числа проекцій моментів 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і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uk-UA"/>
        </w:rPr>
        <w:t xml:space="preserve"> на вісь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 xml:space="preserve"> позначають літерою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lang w:val="uk-UA"/>
        </w:rPr>
        <w:t xml:space="preserve"> з відповідним нижнім індексом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lang w:val="uk-UA"/>
        </w:rPr>
        <w:t>і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uk-UA"/>
        </w:rPr>
        <w:t xml:space="preserve">а квантове число проекції повного кутового момент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20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на вісь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 xml:space="preserve"> – символом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ля системи електронів в атомі відомі такі форму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- орбітальний кутовий момент атом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953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uk-UA"/>
        </w:rPr>
        <w:t xml:space="preserve">проекція орбітального кутового моменту на вісь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42975" cy="847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uk-UA"/>
        </w:rPr>
        <w:t xml:space="preserve">спіновий момент атом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382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- проекція повного кутового моменту на вісь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42975" cy="847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жний енергетичний стан в атомі характеризується набором значень квантових чисел момен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Електронні енергетичні стани атома (а також молекули) позначають словом </w:t>
      </w:r>
      <w:r>
        <w:rPr>
          <w:rFonts w:cs="Times New Roman" w:ascii="Times New Roman" w:hAnsi="Times New Roman"/>
          <w:sz w:val="24"/>
          <w:u w:val="single"/>
          <w:lang w:val="uk-UA"/>
        </w:rPr>
        <w:t>терм</w:t>
      </w:r>
      <w:r>
        <w:rPr>
          <w:rFonts w:cs="Times New Roman" w:ascii="Times New Roman" w:hAnsi="Times New Roman"/>
          <w:sz w:val="24"/>
          <w:lang w:val="uk-UA"/>
        </w:rPr>
        <w:t xml:space="preserve"> ( від англійського </w:t>
      </w:r>
      <w:r>
        <w:rPr>
          <w:rFonts w:cs="Times New Roman" w:ascii="Times New Roman" w:hAnsi="Times New Roman"/>
          <w:sz w:val="24"/>
          <w:lang w:val="en-US"/>
        </w:rPr>
        <w:t>term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lang w:val="uk-UA"/>
        </w:rPr>
        <w:t>член математичного вираз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Термін терм використовували у перших роботах спектроскопії, коли частоту кожної спектральної лінії подавали у вигляді різниці двох членів – термів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і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uk-UA"/>
        </w:rPr>
        <w:t>Сучасне трактування спектрів – спектральна лінія відповідає переходу атома з одного стандартного енергетичного стану (терма) до іншого, а частота такого переходу відповідно до формули Планка позначається ви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/>
        <w:drawing>
          <wp:inline distT="0" distB="0" distL="0" distR="0">
            <wp:extent cx="7905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253" r="-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истематика атомних термів розроблена Фрідріхом Хундом, згідно якої удалося пояснити багатоелектронні ато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u w:val="single"/>
          <w:lang w:val="uk-UA"/>
        </w:rPr>
        <w:t>Позначення термів.</w:t>
      </w:r>
      <w:r>
        <w:rPr>
          <w:rFonts w:cs="Times New Roman" w:ascii="Times New Roman" w:hAnsi="Times New Roman"/>
          <w:sz w:val="24"/>
          <w:lang w:val="uk-UA"/>
        </w:rPr>
        <w:t xml:space="preserve"> Атомні терми мають буквені позначення, загальна структура яких подається у вигляді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43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uk-UA"/>
        </w:rPr>
        <w:t xml:space="preserve">Тут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lang w:val="uk-UA"/>
        </w:rPr>
        <w:t>квантові числа відповідно орбітального, спінового і повного моментів ат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Буквені позначення присвоюються залежно від значень квантового числа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uk-UA"/>
        </w:rPr>
        <w:t>(порівняно з позначеннями АО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3"/>
        <w:gridCol w:w="723"/>
        <w:gridCol w:w="724"/>
        <w:gridCol w:w="723"/>
        <w:gridCol w:w="724"/>
        <w:gridCol w:w="723"/>
        <w:gridCol w:w="723"/>
        <w:gridCol w:w="724"/>
        <w:gridCol w:w="723"/>
        <w:gridCol w:w="72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наченн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значення терм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ерхній лівий індекс у позначенні терма називають його мультиплетніст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Мультиплетність терма (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+1) </w:t>
      </w:r>
      <w:r>
        <w:rPr>
          <w:rFonts w:cs="Times New Roman" w:ascii="Times New Roman" w:hAnsi="Times New Roman"/>
          <w:sz w:val="24"/>
          <w:lang w:val="uk-UA"/>
        </w:rPr>
        <w:t>визначає число можливих напрямків у просторі спінового моменту ат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йважливіші випадки мультиплетності показані в таблиці 1.</w:t>
      </w:r>
    </w:p>
    <w:p>
      <w:pPr>
        <w:pStyle w:val="Normal"/>
        <w:spacing w:lineRule="auto" w:line="240" w:before="0" w:after="0"/>
        <w:jc w:val="center"/>
        <w:rPr/>
      </w:pPr>
      <w:r>
        <w:rPr/>
        <w:t>Спінові стани двохелектронної систе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1133"/>
        <w:gridCol w:w="1110"/>
        <w:gridCol w:w="1110"/>
        <w:gridCol w:w="1928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інова функці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иметрія функці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ласні значення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ласні значення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ультиплетність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[α(1)α(2)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и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+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иплет, 3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[β(1)β(2)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и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иплет, 3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/>
              <w:drawing>
                <wp:inline distT="0" distB="0" distL="0" distR="0">
                  <wp:extent cx="2143125" cy="8477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и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иплет, 3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2675890" cy="8477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нтиси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игмет, 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 таблиці показано три найважливіші випадки мультиплет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) Сингметний терм: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=0;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</w:rPr>
        <w:t>=0.</w:t>
      </w:r>
      <w:r>
        <w:rPr>
          <w:rFonts w:cs="Times New Roman" w:ascii="Times New Roman" w:hAnsi="Times New Roman"/>
          <w:sz w:val="24"/>
          <w:lang w:val="uk-UA"/>
        </w:rPr>
        <w:t xml:space="preserve"> Мультиплетність терма дорівнює 1, </w:t>
      </w:r>
      <w:r>
        <w:rPr>
          <w:rFonts w:cs="Times New Roman" w:ascii="Times New Roman" w:hAnsi="Times New Roman"/>
          <w:sz w:val="24"/>
        </w:rPr>
        <w:t>(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+1)=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Це означає, що в зовнішньому магнітному полі пучок атомів не розщеплюється за рахунок спінового моменту. Такі стани реалізуються в системах з парним числом електронів, наприклад найпростіші двохелектронні системи: </w:t>
      </w:r>
      <w:r>
        <w:rPr>
          <w:rFonts w:cs="Times New Roman" w:ascii="Times New Roman" w:hAnsi="Times New Roman"/>
          <w:sz w:val="24"/>
          <w:lang w:val="en-US"/>
        </w:rPr>
        <w:t>H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Li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  <w:lang w:val="uk-UA"/>
        </w:rPr>
        <w:t>та інш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) Дублетний терм: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=1/2, </w:t>
      </w:r>
      <w:r>
        <w:rPr>
          <w:rFonts w:cs="Times New Roman" w:ascii="Times New Roman" w:hAnsi="Times New Roman"/>
          <w:sz w:val="24"/>
          <w:lang w:val="en-US"/>
        </w:rPr>
        <w:t>MS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uk-UA"/>
        </w:rPr>
        <w:t>±1/2. Мультиплетність дорівнює 2, (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+1)=2. При цьому можливі дві орієнтації спінового моменту атома. Такі стани реалізуються у випадку, коли число електронів непарне, наприклад, найпростіші атомні системи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He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Li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uk-UA"/>
        </w:rPr>
        <w:t xml:space="preserve"> тощ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3) Триплетний терм: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=1,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</w:rPr>
        <w:t>=0, ±1.</w:t>
      </w:r>
      <w:r>
        <w:rPr>
          <w:rFonts w:cs="Times New Roman" w:ascii="Times New Roman" w:hAnsi="Times New Roman"/>
          <w:sz w:val="24"/>
          <w:lang w:val="uk-UA"/>
        </w:rPr>
        <w:t xml:space="preserve"> Мультиплетність терма дорівнює 3, (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+1)=3</w:t>
      </w:r>
      <w:r>
        <w:rPr>
          <w:rFonts w:cs="Times New Roman" w:ascii="Times New Roman" w:hAnsi="Times New Roman"/>
          <w:sz w:val="24"/>
          <w:lang w:val="uk-UA"/>
        </w:rPr>
        <w:t>. При цьому можливі три просторові орієнтації спінового моменту атома. Цей терм реалізується у збуджених станах парно-електронних систем. Мультиплетність терма атома дорівнює (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+1), коли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uk-UA"/>
        </w:rPr>
        <w:t>≥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і дорівнює (2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uk-UA"/>
        </w:rPr>
        <w:t xml:space="preserve">+1), коли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uk-UA"/>
        </w:rPr>
        <w:t>&lt;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ід мультиплетністю розуміють набір рівнів, які належать одному терму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1. Векторна модель атома. Знайдіть суму квантових чисел кутових моментів: а)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uk-UA"/>
        </w:rPr>
        <w:t xml:space="preserve"> з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uk-UA"/>
        </w:rPr>
        <w:t xml:space="preserve"> б)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 xml:space="preserve">Опишіть схеми додавання кутових моментів: а) </w:t>
      </w:r>
      <w:r>
        <w:rPr>
          <w:rFonts w:cs="Times New Roman" w:ascii="Times New Roman" w:hAnsi="Times New Roman"/>
          <w:sz w:val="24"/>
          <w:lang w:val="en-US"/>
        </w:rPr>
        <w:t>ls</w:t>
      </w:r>
      <w:r>
        <w:rPr>
          <w:rFonts w:cs="Times New Roman" w:ascii="Times New Roman" w:hAnsi="Times New Roman"/>
          <w:sz w:val="24"/>
          <w:lang w:val="uk-UA"/>
        </w:rPr>
        <w:t xml:space="preserve">-зв’язку; б) </w:t>
      </w:r>
      <w:r>
        <w:rPr>
          <w:rFonts w:cs="Times New Roman" w:ascii="Times New Roman" w:hAnsi="Times New Roman"/>
          <w:sz w:val="24"/>
          <w:lang w:val="en-US"/>
        </w:rPr>
        <w:t>jj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uk-UA"/>
        </w:rPr>
        <w:t>зв’яз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Що розуміють під терміном терм? Як позначають атомні терми? Яку інформацію несуть символи атомних термі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Як позначають мультиплетність терма? Який терм називають синглетним, триплетним, дублетн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5. Сформулюйте правило Хунда. Розташуйте в порядку зростання енергетичні рівні атома вуглецю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57300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6. У чому полягає ефект Зеемана? Наведіть приклади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дачі для самопереві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Обчисліть значення квантового числа і величину повного орбітального кутового моменту: а) двох р-електронів; б) трьох р-електронів. Приведіть буквені позначення відповідних терм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 Обчисліть значення квантового числа повного кутового моменту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  <w:lang w:val="uk-UA"/>
        </w:rPr>
        <w:t xml:space="preserve"> для двох електронів, якщо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=1,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Визначте терми основного стану атомів кисню, фосфору, скандію, нікелю, хр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Використовуючи правила Хунда, визначте терм основного стану атома, якщо незаповнена підоболонка містить: а) п’ять р-електронів; б) три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uk-UA"/>
        </w:rPr>
        <w:t>-електрони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13.png"/><Relationship Id="rId18" Type="http://schemas.openxmlformats.org/officeDocument/2006/relationships/image" Target="media/image6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5:00Z</dcterms:created>
  <dc:creator>Worker</dc:creator>
  <dc:description/>
  <cp:keywords/>
  <dc:language>en-US</dc:language>
  <cp:lastModifiedBy>Worker</cp:lastModifiedBy>
  <dcterms:modified xsi:type="dcterms:W3CDTF">2014-11-20T13:05:00Z</dcterms:modified>
  <cp:revision>1</cp:revision>
  <dc:subject/>
  <dc:title>Лабораторна робота №8</dc:title>
</cp:coreProperties>
</file>