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Лабораторна робота №3.Молекулярний іон вод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>ознайомитись з поняттям молекулярна орбіталь, основними положеннями теорії молекулярних орбіта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теріали і обладнання:</w:t>
      </w:r>
      <w:r>
        <w:rPr>
          <w:rFonts w:cs="Times New Roman" w:ascii="Times New Roman" w:hAnsi="Times New Roman"/>
          <w:sz w:val="24"/>
          <w:lang w:val="uk-UA"/>
        </w:rPr>
        <w:t>комп’ютер, методичні вказівки до виконання лабораторної роботи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Теоретична част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:</w:t>
      </w:r>
      <w:r>
        <w:rPr>
          <w:rFonts w:cs="Times New Roman" w:ascii="Times New Roman" w:hAnsi="Times New Roman"/>
          <w:sz w:val="24"/>
          <w:lang w:val="uk-UA"/>
        </w:rPr>
        <w:t xml:space="preserve">Розглянути рішення рівняння Шредінгера для молекулярного іона водню в еліптичних координатах і наближення МО ЛКАО при розгляді молекулярного іона водню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4"/>
          <w:lang w:val="uk-UA"/>
        </w:rPr>
        <w:t>, орбітальні коефіцієнти, орбітальні енерг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:</w:t>
      </w:r>
      <w:r>
        <w:rPr>
          <w:rFonts w:cs="Times New Roman" w:ascii="Times New Roman" w:hAnsi="Times New Roman"/>
          <w:sz w:val="24"/>
          <w:lang w:val="uk-UA"/>
        </w:rPr>
        <w:t>Засвоїти і порозуміти фізичний зміст і інтерпретацію інтегралів: кулонівського, резонанс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 xml:space="preserve">Зобразити енергетичну діаграму МО для іона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4"/>
          <w:lang w:val="uk-UA"/>
        </w:rPr>
        <w:t>, залежність хвильової функції φ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+</w:t>
      </w:r>
      <w:r>
        <w:rPr>
          <w:rFonts w:cs="Times New Roman" w:ascii="Times New Roman" w:hAnsi="Times New Roman"/>
          <w:sz w:val="24"/>
          <w:lang w:val="uk-UA"/>
        </w:rPr>
        <w:t>(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 xml:space="preserve">) від значення координати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>, густину ймовірності знаходження електрона на зв’язуючій МО, φ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+</w:t>
      </w:r>
      <w:r>
        <w:rPr>
          <w:rFonts w:cs="Times New Roman" w:ascii="Times New Roman" w:hAnsi="Times New Roman"/>
          <w:sz w:val="24"/>
          <w:lang w:val="uk-UA"/>
        </w:rPr>
        <w:t>(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>), залежність хвильової функції |φ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-</w:t>
      </w:r>
      <w:r>
        <w:rPr>
          <w:rFonts w:cs="Times New Roman" w:ascii="Times New Roman" w:hAnsi="Times New Roman"/>
          <w:sz w:val="24"/>
          <w:lang w:val="uk-UA"/>
        </w:rPr>
        <w:t xml:space="preserve">&gt;від значень координати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>, густину ймовірності знаходження електрона на антизв’язуючій МО φ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-</w:t>
      </w:r>
      <w:r>
        <w:rPr>
          <w:rFonts w:cs="Times New Roman" w:ascii="Times New Roman" w:hAnsi="Times New Roman"/>
          <w:sz w:val="24"/>
          <w:lang w:val="uk-UA"/>
        </w:rPr>
        <w:t>(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 xml:space="preserve">). Показати енергетичну криву молекулярного іона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актична час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1: </w:t>
      </w:r>
      <w:r>
        <w:rPr>
          <w:rFonts w:cs="Times New Roman" w:ascii="Times New Roman" w:hAnsi="Times New Roman"/>
          <w:sz w:val="24"/>
          <w:lang w:val="uk-UA"/>
        </w:rPr>
        <w:t xml:space="preserve">Записати вираз для МО молекулярного іона водню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 xml:space="preserve">+ </w:t>
      </w:r>
      <w:r>
        <w:rPr>
          <w:rFonts w:cs="Times New Roman" w:ascii="Times New Roman" w:hAnsi="Times New Roman"/>
          <w:sz w:val="24"/>
          <w:lang w:val="uk-UA"/>
        </w:rPr>
        <w:t>і обчислити відповідні орбітальні коефіцієнти, якщо інтеграл перекривання дорівнює а)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=0; б)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=0,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2: </w:t>
      </w:r>
      <w:r>
        <w:rPr>
          <w:rFonts w:cs="Times New Roman" w:ascii="Times New Roman" w:hAnsi="Times New Roman"/>
          <w:sz w:val="24"/>
          <w:lang w:val="uk-UA"/>
        </w:rPr>
        <w:t>Побудувати енергетичну діаграму МО для іона Н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4"/>
          <w:lang w:val="uk-UA"/>
        </w:rPr>
        <w:t>: а) без урахування інтеграла перекривання; б) з урахуванням інтеграла перекривання. Показати, що інтеграл перекривання відмінний від нуля, дестабілізація розпушуючої МО перевищує стабілізацію зв’язуючо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 xml:space="preserve"> Побудувати енергетичні діаграми МО для гомоядерних молекул А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, де А – елементи другого періоду. У якій з молекул -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 – порядок зв’язку найбільший? Яка з них парамагнітна?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 Який фізичний зміст має поняття молекулярна орбітал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Як класифікують МО двохатомних молекул по симетр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3. Перелічить типи молекулярних орбіталей, укажіть їх властив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uk-UA"/>
        </w:rPr>
        <w:t>Яку інтерпретацію в методі МО мають орбітальні коефіцієн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5. Яку інтерпретацію має інтеграл перекривання?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дачі для самопереві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У рамках варіаційного методу отримайте основні рівняння методу МО: а) без урахування інтеграла перекривання; б) з урахуванням інтеграла перекри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Побудуйте делокалізовані МО для молекули </w:t>
      </w:r>
      <w:r>
        <w:rPr>
          <w:rFonts w:cs="Times New Roman" w:ascii="Times New Roman" w:hAnsi="Times New Roman"/>
          <w:sz w:val="24"/>
          <w:lang w:val="en-US"/>
        </w:rPr>
        <w:t>Be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uk-UA"/>
        </w:rPr>
        <w:t xml:space="preserve">Як можна перейти до орбіталі, локалізованих на зв’язках </w:t>
      </w:r>
      <w:r>
        <w:rPr>
          <w:rFonts w:cs="Times New Roman" w:ascii="Times New Roman" w:hAnsi="Times New Roman"/>
          <w:sz w:val="24"/>
          <w:lang w:val="en-US"/>
        </w:rPr>
        <w:t>Be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3. Побудуйте МО для молекули </w:t>
      </w:r>
      <w:r>
        <w:rPr>
          <w:rFonts w:cs="Times New Roman" w:ascii="Times New Roman" w:hAnsi="Times New Roman"/>
          <w:sz w:val="24"/>
          <w:lang w:val="en-US"/>
        </w:rPr>
        <w:t>Xe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 у валентному базисі (5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>для Хе і 2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 xml:space="preserve"> для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uk-UA"/>
        </w:rPr>
        <w:t>. Укажіть тип МО і побудуйте для них енергетичну діаграму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6:00Z</dcterms:created>
  <dc:creator>Worker</dc:creator>
  <dc:description/>
  <cp:keywords/>
  <dc:language>en-US</dc:language>
  <cp:lastModifiedBy>Worker</cp:lastModifiedBy>
  <dcterms:modified xsi:type="dcterms:W3CDTF">2014-11-20T13:06:00Z</dcterms:modified>
  <cp:revision>1</cp:revision>
  <dc:subject/>
  <dc:title>Лабораторна робота №3</dc:title>
</cp:coreProperties>
</file>