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  <w:t>Лабораторна робота №4.Метод молекулярних орбіталей Хюкк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ета:</w:t>
      </w:r>
      <w:r>
        <w:rPr>
          <w:rFonts w:cs="Times New Roman" w:ascii="Times New Roman" w:hAnsi="Times New Roman"/>
          <w:sz w:val="24"/>
          <w:lang w:val="uk-UA"/>
        </w:rPr>
        <w:t>ознайомитись з основними поняттями і обчислювальною схемою методу молекулярних орбіталей Хюкк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теріали і обладнання:</w:t>
      </w:r>
      <w:r>
        <w:rPr>
          <w:rFonts w:cs="Times New Roman" w:ascii="Times New Roman" w:hAnsi="Times New Roman"/>
          <w:sz w:val="24"/>
          <w:lang w:val="uk-UA"/>
        </w:rPr>
        <w:t>комп’ютер, методичні вказівки до виконання лабораторної роботи.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Хід робо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Теоре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1:</w:t>
      </w:r>
      <w:r>
        <w:rPr>
          <w:rFonts w:cs="Times New Roman" w:ascii="Times New Roman" w:hAnsi="Times New Roman"/>
          <w:sz w:val="24"/>
          <w:lang w:val="uk-UA"/>
        </w:rPr>
        <w:t>Розглянути розрахунки електронної структури молекул спряжених сполук у π-електронному наближенні, структурні формули, молекулярні графи і топологічні матриці, що надають інформацію про зв’язки між атом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2:</w:t>
      </w:r>
      <w:r>
        <w:rPr>
          <w:rFonts w:cs="Times New Roman" w:ascii="Times New Roman" w:hAnsi="Times New Roman"/>
          <w:sz w:val="24"/>
          <w:lang w:val="uk-UA"/>
        </w:rPr>
        <w:t>Засвоїти обчислювальну схему МОХ, параметри МОХ, основні характеристики енергії орбіталей: кулонівський інтеграл, інтеграл перекри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>Ознайомитись з алгоритмом складання хюккелівського детермінанта на основі молекулярного граф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1: </w:t>
      </w:r>
      <w:r>
        <w:rPr>
          <w:rFonts w:cs="Times New Roman" w:ascii="Times New Roman" w:hAnsi="Times New Roman"/>
          <w:sz w:val="24"/>
          <w:lang w:val="uk-UA"/>
        </w:rPr>
        <w:t>Хюккелівський розрахунок молекули етилену згідно алгоритму практичної робо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дання 2: </w:t>
      </w:r>
      <w:r>
        <w:rPr>
          <w:rFonts w:cs="Times New Roman" w:ascii="Times New Roman" w:hAnsi="Times New Roman"/>
          <w:sz w:val="24"/>
          <w:lang w:val="uk-UA"/>
        </w:rPr>
        <w:t>Хюккелівський розрахунок радикала циклопропенілу згідно алгоритму практичної робо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3:</w:t>
      </w:r>
      <w:r>
        <w:rPr>
          <w:rFonts w:cs="Times New Roman" w:ascii="Times New Roman" w:hAnsi="Times New Roman"/>
          <w:sz w:val="24"/>
          <w:lang w:val="uk-UA"/>
        </w:rPr>
        <w:t>Хюккеліський розрахунок молекули бакмінстерфуллере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4:</w:t>
      </w:r>
      <w:r>
        <w:rPr>
          <w:rFonts w:cs="Times New Roman" w:ascii="Times New Roman" w:hAnsi="Times New Roman"/>
          <w:sz w:val="24"/>
          <w:lang w:val="uk-UA"/>
        </w:rPr>
        <w:t xml:space="preserve"> Розрахувати електронну густину на атому, порядок зв’язку, індекс вільної валентності на молекулярному графі, заряд на атомі вуглец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5:</w:t>
      </w:r>
      <w:r>
        <w:rPr>
          <w:rFonts w:cs="Times New Roman" w:ascii="Times New Roman" w:hAnsi="Times New Roman"/>
          <w:sz w:val="24"/>
          <w:lang w:val="uk-UA"/>
        </w:rPr>
        <w:t xml:space="preserve"> Побудувати енергетичну діаграму МОХ для молекули бутадієну (основний стан), показати π-електронні порядки зв’язків у молекулі бутадієну (основний ста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Завдання 6:</w:t>
      </w:r>
      <w:r>
        <w:rPr>
          <w:rFonts w:cs="Times New Roman" w:ascii="Times New Roman" w:hAnsi="Times New Roman"/>
          <w:sz w:val="24"/>
          <w:lang w:val="uk-UA"/>
        </w:rPr>
        <w:t xml:space="preserve"> Показати залежність довжини зв’язку від її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актич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вдання 1: Запишіть формули для обчислення електронної густини, спінової густини, порядку зв’язку та індексу вільної валентності в методі Хюкк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вдання 2: Сформулюйте правило ароматичності Хюккеля. Наведіть приклади ароматичних, неароматичних та антиароматичних цик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вдання 3: Наведіть визначення енергії делокалізації. Опишіть схему її обчисл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вдання 4: Побудуйте енергетичні діаграми МОХ для цикічних структур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 xml:space="preserve">, де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uk-UA"/>
        </w:rPr>
        <w:t>=3, 4, 5, 6. Які з них мають ароматичні властивості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нтрольні запит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 Які основні наближення методу МО Хюккеля вам відомі? Який фізичний зміст мають Хюккелівські параметр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Які вуглеводні називають альтернантними? Наведіть приклади альтернантних і неальтернантних вуглеводнів. Сформулюйте теореми парності для альтернантних вуглевод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Чи відрізняються електронні густини на атомах у молекулах: а) етилену та бутадієну; б) бензолу і нафталіну; в) нафталіну і азул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Які молекулярні стани називають радикалами? Як класифікують радикали? Як можна обчислити повний спін альтернантного вуглеводн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Наведіть приклади структурних та енергетичних індексів реакційної здатності, а також приклади їх використ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6. Охарактеризуйте методи у рамках яких можна прогнозувати реакційну здатність сполук.</w:t>
      </w:r>
    </w:p>
    <w:p>
      <w:pPr>
        <w:pStyle w:val="Normal"/>
        <w:spacing w:lineRule="auto" w:line="240" w:before="120" w:after="6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дачі для самопереві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Зобразіть молекулярні графи, запишіть топологічні матриці та детермінанти Хюккеля для таких молекул і радикалів: а) етилену, аллілу та бутадієну; б) циклопропілену, циклобутадієну, бензо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Обчисліть енергії МОХ для молекули етилену. Побудуйте енергетичну діаграму МО основного та збудженого станів етилену. Обчисліть відповідні їм повні електронні енерг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  Обчисліть енергії МОХ для молекули формальдегіду. Отримані результати порівняйте з відповідними енергіями МОХ молекули етилену ( При обчисленні використовуйте такі хюккелівські параметри для атома кисню: α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4"/>
          <w:lang w:val="uk-UA"/>
        </w:rPr>
        <w:t>=α+β; β</w:t>
      </w:r>
      <w:r>
        <w:rPr>
          <w:rFonts w:cs="Times New Roman" w:ascii="Times New Roman" w:hAnsi="Times New Roman"/>
          <w:sz w:val="24"/>
          <w:vertAlign w:val="subscript"/>
          <w:lang w:val="uk-UA"/>
        </w:rPr>
        <w:t>СО</w:t>
      </w:r>
      <w:r>
        <w:rPr>
          <w:rFonts w:cs="Times New Roman" w:ascii="Times New Roman" w:hAnsi="Times New Roman"/>
          <w:sz w:val="24"/>
          <w:lang w:val="uk-UA"/>
        </w:rPr>
        <w:t>=β, де α та β – параметри для атома вуглец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Побудуйте енергетичну діаграму та обчисліть енергію делокалізації для молекули бензолу, якщо для зв’язуючих МО параметр х приймає значення -2, -1 та -1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7:00Z</dcterms:created>
  <dc:creator>Worker</dc:creator>
  <dc:description/>
  <cp:keywords/>
  <dc:language>en-US</dc:language>
  <cp:lastModifiedBy>Worker</cp:lastModifiedBy>
  <dcterms:modified xsi:type="dcterms:W3CDTF">2014-11-20T13:07:00Z</dcterms:modified>
  <cp:revision>1</cp:revision>
  <dc:subject/>
  <dc:title>Лабораторна робота №4</dc:title>
</cp:coreProperties>
</file>