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абораторна робота 6.Кулькові упаковки , проекції комірок, тип граток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ета: визначення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ему міжатомних пустот у структурах із найщільніших упакуванням частинок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робо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1.Визначити координаційне число граток ГКЦ, ОЦК, ГІЦ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2. Визначити кількість атомів, що припадає на елементарну комірку, та коефіцієнти компактності граток ГЦК, ОЦК, ГЩ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3. Визначити відношення С</w:t>
      </w:r>
      <w:r>
        <w:rPr>
          <w:sz w:val="28"/>
          <w:szCs w:val="28"/>
        </w:rPr>
        <w:t xml:space="preserve">/А </w:t>
      </w:r>
      <w:r>
        <w:rPr>
          <w:sz w:val="28"/>
          <w:szCs w:val="28"/>
          <w:lang w:val="uk-UA"/>
        </w:rPr>
        <w:t>для ідеальної гратки , побудувати із сфе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4. Порівняти кількість атомів і пустот у грат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елементарна комір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ташовані матеріальні частинки в елементарній комірці ГЦК, ОЦК, ОЩ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елементи симетрії існують у плоскому шарі сфер у двошаровій та тришаровій упаковц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4:00Z</dcterms:created>
  <dc:creator>Worker</dc:creator>
  <dc:description/>
  <cp:keywords/>
  <dc:language>en-US</dc:language>
  <cp:lastModifiedBy>Worker</cp:lastModifiedBy>
  <dcterms:modified xsi:type="dcterms:W3CDTF">2014-11-20T13:24:00Z</dcterms:modified>
  <cp:revision>1</cp:revision>
  <dc:subject/>
  <dc:title>Лабораторна робота 6</dc:title>
</cp:coreProperties>
</file>