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а робота 7. Виведення кристалохімічних формул сполу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: ознайомитись з сучасними методами кристалохімічного прогноз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роботи: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Завдання 1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итись з сучасними методами і прийомів (найбільш можливою структури для сполук з хімічним складом, який задано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Завдання 2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итись з симетричними і геометричними обмеження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авдання 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итись з принципами щільної упаковки. Конструювання пробних кристалічних структур заданого скла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Завдання 4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знайомитись з принципом повного та валентного, координаційного балансу сучасний метод валентності 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Завдання </w:t>
      </w:r>
      <w:r>
        <w:rPr>
          <w:sz w:val="28"/>
          <w:szCs w:val="28"/>
          <w:lang w:val="uk-UA"/>
        </w:rPr>
        <w:t>5. Ознайомлення з можливими методами уточнення пробної структури метал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і запитанн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сталохімічний опис структур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азати які саме мінерали кристалізуються в данному структурному типі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Укажіть типи хімічного зв`язку між атомам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24:00Z</dcterms:created>
  <dc:creator>Worker</dc:creator>
  <dc:description/>
  <cp:keywords/>
  <dc:language>en-US</dc:language>
  <cp:lastModifiedBy>Worker</cp:lastModifiedBy>
  <dcterms:modified xsi:type="dcterms:W3CDTF">2014-11-20T13:24:00Z</dcterms:modified>
  <cp:revision>1</cp:revision>
  <dc:subject/>
  <dc:title>Лабораторна робота 7</dc:title>
</cp:coreProperties>
</file>