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сталохімія як нау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сталічний стан речови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властивості кристалі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ологія кристалохім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та методи використання кристалі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вирощування кристалі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і елементи кристалі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ні елементи симетр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ння елементів симетр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симетр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а фор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і форми нижньої категор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і форми середньої категор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і форми вищої категор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орові гратки. Загальна характеристика гра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лементи симетрії гра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скі сітки просторової гра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рки просторової гра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воліка просторових грат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сталічна структура. Характеристика структур за допомогою теорії найщільніших кульових упаковок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структур за допомогою теорії найщільніших кульових клад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структур координаційним поліедрам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дослідження кристалів. Рівняння Вульфа – Брегг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нерухомого кристалу ( Лауе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 обертання ( коливання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нтгенофазовий мето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розмірів іонів та атомі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розмірів іонів та атомі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і співвідношення розмірів іоні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ив поляризації на структур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та енергія зщеплення атомів в кристала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онна модель і енергія грат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иментальні значення енергії гратки: цикл Борна – Габер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они перехідних металів в кристалічному полі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тний зв'язо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нергія атомізації ковалентних кристалі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’язки. Проміжні між іонами і ковалентними. Ступінь іонності зв’язк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нна енергетична структура кристалу: діелектрики, напівпровідники, метал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лічний зв'язок і його властивості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ід від металічної до ковалентного зв’язк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н – дер – Вальсовий зв'язок. Дисперсійні систем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невий зв'язо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категорії теоретичної кристалохімії: ізоморерізм, полімореріз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ї стійкості структурного типу для ковалентних кристалі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і методи прогнозування в кристалохімії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етричні і геометричні обмеженн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и щільності упаково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нципи повного та лояльного валентного та координаційного балансу. Сучасний метод валентності зв’язку 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46:00Z</dcterms:created>
  <dc:creator>Worker</dc:creator>
  <dc:description/>
  <cp:keywords/>
  <dc:language>en-US</dc:language>
  <cp:lastModifiedBy>Worker</cp:lastModifiedBy>
  <dcterms:modified xsi:type="dcterms:W3CDTF">2014-11-20T13:47:00Z</dcterms:modified>
  <cp:revision>1</cp:revision>
  <dc:subject/>
  <dc:title>1</dc:title>
</cp:coreProperties>
</file>