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1310</wp:posOffset>
            </wp:positionH>
            <wp:positionV relativeFrom="paragraph">
              <wp:posOffset>3810</wp:posOffset>
            </wp:positionV>
            <wp:extent cx="3009900" cy="5322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459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адемік International United Academy of Sciences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тор філологічних наук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лен Болгарської Асоціації прикладної лінгвістики, ч</w:t>
      </w:r>
      <w:r>
        <w:rPr>
          <w:sz w:val="28"/>
          <w:szCs w:val="28"/>
          <w:lang w:val="uk-UA" w:eastAsia="uk-UA"/>
        </w:rPr>
        <w:t>лен Асоціації українських германістів,</w:t>
      </w:r>
      <w:r>
        <w:rPr>
          <w:sz w:val="28"/>
          <w:szCs w:val="28"/>
          <w:lang w:val="uk-UA"/>
        </w:rPr>
        <w:t xml:space="preserve"> професор кафедри німецької філології і перекладу Прохоров Володимир Федорович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89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Захистив кандидатську дисертацію за темою «</w:t>
      </w:r>
      <w:r>
        <w:rPr>
          <w:sz w:val="28"/>
          <w:szCs w:val="28"/>
        </w:rPr>
        <w:t>Влияние синтаксических связей слов на изменение лексических значений (на материале глаголов рефлексивного употребления)</w:t>
      </w:r>
      <w:r>
        <w:rPr>
          <w:sz w:val="28"/>
          <w:szCs w:val="28"/>
          <w:lang w:val="uk-UA"/>
        </w:rPr>
        <w:t xml:space="preserve">» в Одеському державному університеті ім. І.І. Мєчникова (за спеціальнісю 10.02.04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германські мови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98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Захистив дисертацію доктора філологічних наук за темою «Этимология синономии глагольной лексики в русском и немецком языках» (за спеціальностями 10.02.04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германські мови; 10.02.01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російська мова) в Московському державному відкритому педагогічному університеті (зараз Російський державний гуманітарний університет ім. М.А. Шолохова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 вісім кандидатів наук за спеціальністю 10.02.04 – германські мови, є науковим керівником трьох кандидатських прац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Дисципліни, які викладає: </w:t>
      </w:r>
      <w:r>
        <w:rPr>
          <w:color w:val="000000"/>
          <w:sz w:val="28"/>
          <w:szCs w:val="28"/>
          <w:lang w:val="uk-UA"/>
        </w:rPr>
        <w:t>«Актуальні проблеми сучасної філології», «</w:t>
      </w:r>
      <w:r>
        <w:rPr>
          <w:sz w:val="28"/>
          <w:szCs w:val="28"/>
          <w:lang w:val="uk-UA"/>
        </w:rPr>
        <w:t>Практика перекладу з першої іноземної мови (німецької)», «Жанрові теорії перекладу», «Лексикологія (німецька мова)», «Стилістика першої іноземної мови (німецька мова)», «Порівняльна стилістика», «Теорія та практика перекладу з першої іноземної ови (німецької)», «Основна (перша) іноземна мова (німецька)», «Вступ до мовознавства», «Вступ до спеціальності», «Етнологія», «Основи мовної комунікації (німецька мова)», «Порівняльна лексикологія», «Комунікативні стратегії (німецька мова)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вання курсовими та кваліфікаційними роботами за фахом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Коло наукових інтересів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тимологія, семантика, лінгвістика тексту, дискурсологія, лінгвокультурологі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459" w:leader="none"/>
        </w:tabs>
        <w:spacing w:before="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Міжнародна діяльніст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У 2017 р. </w:t>
      </w:r>
      <w:r>
        <w:rPr>
          <w:sz w:val="28"/>
          <w:szCs w:val="28"/>
          <w:lang w:val="uk-UA"/>
        </w:rPr>
        <w:t>закінчив міжнародне післядипломне стажування за темою «Інтернаціоналізація та міжнародна мобільність в освіті» в Варшавському університеті Collegim Civitas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р понад 100 наукових праць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блікації за останні пʼять рокі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хоров В.Ф. Прагматический аспект предложения-высказывания / В.Ф. Прохоров // VII Международный лингвистический конгресс «Язык и мир»: Международный конгресс (Ялта, 5-8 октября 2015): Сборник научных докладов / Отв. ред. А.Н. Рудяков, Ю.В. Дорофеев; Крымский республиканский институт постдипломного педагогического образования. – Симферополь: ООО «Форма», 2015. – С. 267-269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Прохоров В.Ф. Проблемы современной этимологии / В.Ф. Прохоров // Международный научный журнал «Символ науки» – №7. – Т.2. / [отв. ред. Сукиасян Асатур Альбертович]. – Уфа: Международный центр инновационных исследований «ОМЕГА САЙНС», 2015. – С. 106-108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Прохоров В.Ф. Лексические синонимы vs речевые эквиваленты / В.Ф. Прохоров //  Международный научный журнал «Инновационная наука» – №10. – Т.1.: В 3 ч. / [отв. ред. Сукиасян Асатур Альбертович]. – Уфа: Международный центр инновационных исследований «Аэтерна», 2015. – С. 184-185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рохоров В.Ф. Язык и мышление в современной парадигме лингвистики 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Ф. Прохоров / Актуальні проблеми романо-германської філології та прикладної лінгвістики: науковий журнал / редкол. В.І. Кушнерик та ін. – Чернівці : Видавничий дім «РОДОВІД», 2016. – Вип. 11-12, Ч. 2. – С. 1</w:t>
      </w:r>
      <w:r>
        <w:rPr>
          <w:sz w:val="28"/>
          <w:szCs w:val="28"/>
          <w:lang w:val="uk-UA"/>
        </w:rPr>
        <w:t>69</w:t>
      </w:r>
      <w:r>
        <w:rPr>
          <w:sz w:val="28"/>
          <w:szCs w:val="28"/>
        </w:rPr>
        <w:t>-17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Прохоров В.Ф. Etymologiekomponente im Deutschunterricht  // В.Ф. Прохоров / Німецька мова в Україні: традиції та перспективи розвитку = </w:t>
      </w:r>
      <w:r>
        <w:rPr>
          <w:sz w:val="28"/>
          <w:szCs w:val="28"/>
          <w:lang w:val="de-DE"/>
        </w:rPr>
        <w:t>Deutsc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Sprac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Ukraine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de-DE"/>
        </w:rPr>
        <w:t>Kontinuit</w:t>
      </w:r>
      <w:r>
        <w:rPr>
          <w:sz w:val="28"/>
          <w:szCs w:val="28"/>
          <w:lang w:val="uk-UA"/>
        </w:rPr>
        <w:t>ä</w:t>
      </w:r>
      <w:r>
        <w:rPr>
          <w:sz w:val="28"/>
          <w:szCs w:val="28"/>
          <w:lang w:val="de-DE"/>
        </w:rPr>
        <w:t>t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u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Entwiklungen</w:t>
      </w:r>
      <w:r>
        <w:rPr>
          <w:sz w:val="28"/>
          <w:szCs w:val="28"/>
          <w:lang w:val="uk-UA"/>
        </w:rPr>
        <w:t xml:space="preserve"> : Матеріали ХХІІІ Міжнародної науково-практичної конференції Асоціації українських германістів (4-6 жовтня 2016 р.). – Львів : ПАІС, 2016. – С. 137-138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хоров В.Ф. К проблеме структурных единиц дискурса // В.Ф. Прохоров </w:t>
      </w:r>
      <w:r>
        <w:rPr>
          <w:color w:val="222222"/>
          <w:sz w:val="28"/>
          <w:szCs w:val="28"/>
          <w:shd w:fill="FFFFFF" w:val="clear"/>
        </w:rPr>
        <w:t>// Науковий вісник Херсонського державного університету. Серія : "Лінгвістика" : Збірник наукових праць. Випуск 3</w:t>
      </w:r>
      <w:r>
        <w:rPr>
          <w:color w:val="222222"/>
          <w:sz w:val="28"/>
          <w:szCs w:val="28"/>
          <w:shd w:fill="FFFFFF" w:val="clear"/>
          <w:lang w:val="uk-UA"/>
        </w:rPr>
        <w:t>1</w:t>
      </w:r>
      <w:r>
        <w:rPr>
          <w:color w:val="222222"/>
          <w:sz w:val="28"/>
          <w:szCs w:val="28"/>
          <w:shd w:fill="FFFFFF" w:val="clear"/>
        </w:rPr>
        <w:t xml:space="preserve"> / Херс. держ. ун-т., – Херсон : ХДУ , 2018. – C. </w:t>
      </w:r>
      <w:r>
        <w:rPr>
          <w:color w:val="222222"/>
          <w:sz w:val="28"/>
          <w:szCs w:val="28"/>
          <w:shd w:fill="FFFFFF" w:val="clear"/>
          <w:lang w:val="uk-UA"/>
        </w:rPr>
        <w:t>46</w:t>
      </w:r>
      <w:r>
        <w:rPr>
          <w:color w:val="222222"/>
          <w:sz w:val="28"/>
          <w:szCs w:val="28"/>
          <w:shd w:fill="FFFFFF" w:val="clear"/>
        </w:rPr>
        <w:t>-</w:t>
      </w:r>
      <w:r>
        <w:rPr>
          <w:color w:val="222222"/>
          <w:sz w:val="28"/>
          <w:szCs w:val="28"/>
          <w:shd w:fill="FFFFFF" w:val="clear"/>
          <w:lang w:val="uk-UA"/>
        </w:rPr>
        <w:t>50</w:t>
      </w:r>
      <w:r>
        <w:rPr>
          <w:color w:val="222222"/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 Прохоров В.Ф. Синонимическое гнездо в когнитивной структуре языка / В.Ф. Прохоров // Людина в мовному просторі : історична спадщина, проблеми, перспективи розвитку : матеріали ІІ Міжнародної науково-практичної конференції (17-18 травня 2018 р.) : збірник тез / упорядники : І.Я. Глазкова, В.В. Богдан. – Мелітополь : Видавничий будинок Мелітопольської міської друкарні, 2018. – С. 167-170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Прохоров В.Ф. Синонимическое гнездо в когнитивной структуре языка / В.Ф. Прохоров // Наукові записки Бердянського державного педагогічного університету. Серія: Філологічні науки : [зб. наук. ст.] / [гол. ред. В. А. Зарва]. – Мелітополь : Видавничий будинок ММД, 2018. – Вип. XV. – С. 60-65. (DOI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.31494/2412-933Х-2018-1-5-60-65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Прохоров В.Ф. Этимологические традиции в исследованиях лексики / В.Ф. Прохоров // Науковий журнал „</w:t>
      </w:r>
      <w:r>
        <w:rPr>
          <w:sz w:val="28"/>
          <w:szCs w:val="28"/>
          <w:lang w:val="de-DE"/>
        </w:rPr>
        <w:t>Austria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de-DE"/>
        </w:rPr>
        <w:t>science</w:t>
      </w:r>
      <w:r>
        <w:rPr>
          <w:sz w:val="28"/>
          <w:szCs w:val="28"/>
          <w:lang w:val="uk-UA"/>
        </w:rPr>
        <w:t xml:space="preserve">“. – </w:t>
      </w:r>
      <w:r>
        <w:rPr>
          <w:sz w:val="28"/>
          <w:szCs w:val="28"/>
          <w:lang w:val="de-DE"/>
        </w:rPr>
        <w:t>Innsbruck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de-DE"/>
        </w:rPr>
        <w:t>Austria</w:t>
      </w:r>
      <w:r>
        <w:rPr>
          <w:sz w:val="28"/>
          <w:szCs w:val="28"/>
          <w:lang w:val="uk-UA"/>
        </w:rPr>
        <w:t xml:space="preserve">, 2018. – №21. (1)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 34-37.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Прохоров В.Ф. Глагольная синонимия в немецком и русском языках: этимологический анализ : Монография. – 2-е изд. перераб. и доп. / Владимир Федорович Прохоров. – Мелитополь: ТОВ «Колор Принт», 2018. – 192 с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Методичні рекомендації з інтерпретації тексту (Linguostilistische Textanalyse: Texte, Aufgaben, Diskussionsstoff) для здобувачів ступеня вищої освіти бакалавра професійних спрямувань «Мова і література (німецька)», / уклад: В.Ф. Прохоров – Запоріжжя: ЗНУ, 2018. – 69 с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Прохоров В.Ф. </w:t>
      </w:r>
      <w:r>
        <w:rPr>
          <w:rFonts w:cs="Times New Roman" w:ascii="Times New Roman" w:hAnsi="Times New Roman"/>
          <w:sz w:val="28"/>
          <w:szCs w:val="28"/>
        </w:rPr>
        <w:t>Einf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</w:rPr>
        <w:t>hru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achphilologi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Вступ до спецфілології : навчальний посібник для студентів вищих навчальних закладів / Володимир Федорович Прохоров – Мелітополь : ТОВ «Колор Принт», 2018. – 176 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Консультації</w:t>
      </w:r>
      <w:r>
        <w:rPr>
          <w:sz w:val="28"/>
          <w:szCs w:val="28"/>
          <w:lang w:val="uk-UA"/>
        </w:rPr>
        <w:t xml:space="preserve">: особисті – </w:t>
      </w:r>
      <w:r>
        <w:rPr>
          <w:i/>
          <w:sz w:val="28"/>
          <w:szCs w:val="28"/>
          <w:lang w:val="uk-UA"/>
        </w:rPr>
        <w:t xml:space="preserve">вівторок, четвер, з 11:00 до 13:00, ІІ корпус, ауд. 307; дистанційні – </w:t>
      </w:r>
      <w:r>
        <w:rPr>
          <w:i/>
          <w:sz w:val="28"/>
          <w:szCs w:val="28"/>
        </w:rPr>
        <w:t>Viber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</w:rPr>
        <w:t>CISCO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Webex</w:t>
      </w:r>
      <w:r>
        <w:rPr>
          <w:i/>
          <w:sz w:val="28"/>
          <w:szCs w:val="28"/>
          <w:lang w:val="uk-UA"/>
        </w:rPr>
        <w:t xml:space="preserve">, за попередньою домовленістю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ис на консультації: </w:t>
      </w:r>
      <w:hyperlink r:id="rId3">
        <w:r>
          <w:rPr>
            <w:rStyle w:val="InternetLink"/>
            <w:b/>
            <w:sz w:val="28"/>
            <w:szCs w:val="28"/>
          </w:rPr>
          <w:t>https://moodle.znu.edu.ua/user/profile.php</w:t>
        </w:r>
      </w:hyperlink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oodle.znu.edu.ua/user/profile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30:00Z</dcterms:created>
  <dc:creator>user</dc:creator>
  <dc:description/>
  <cp:keywords/>
  <dc:language>en-US</dc:language>
  <cp:lastModifiedBy>Polina</cp:lastModifiedBy>
  <cp:lastPrinted>2012-09-14T07:57:00Z</cp:lastPrinted>
  <dcterms:modified xsi:type="dcterms:W3CDTF">2020-09-21T16:00:00Z</dcterms:modified>
  <cp:revision>7</cp:revision>
  <dc:subject/>
  <dc:title/>
</cp:coreProperties>
</file>