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мостійна робота студентів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Самостійна робота студентів передбач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ind w:left="397" w:right="0" w:hanging="397"/>
        <w:jc w:val="both"/>
        <w:rPr>
          <w:szCs w:val="28"/>
          <w:lang w:val="uk-UA"/>
        </w:rPr>
      </w:pPr>
      <w:r>
        <w:rPr>
          <w:szCs w:val="28"/>
          <w:lang w:val="uk-UA"/>
        </w:rPr>
        <w:t>опрацювання навчальної літератури до кожного заня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ind w:left="397" w:right="0" w:hanging="397"/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е опрацювання методичного  матері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ind w:left="397" w:right="0" w:hanging="397"/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е опрацювання теоретичних питань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866"/>
        <w:gridCol w:w="33"/>
        <w:gridCol w:w="777"/>
        <w:gridCol w:w="22"/>
        <w:gridCol w:w="788"/>
        <w:gridCol w:w="14"/>
        <w:gridCol w:w="1480"/>
        <w:gridCol w:w="10"/>
      </w:tblGrid>
      <w:tr>
        <w:trPr>
          <w:tblHeader w:val="true"/>
          <w:trHeight w:val="322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и контролю</w:t>
            </w:r>
          </w:p>
        </w:tc>
      </w:tr>
      <w:tr>
        <w:trPr>
          <w:tblHeader w:val="true"/>
          <w:trHeight w:val="332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в</w:t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</w:tabs>
              <w:snapToGrid w:val="false"/>
              <w:spacing w:before="38" w:after="0"/>
              <w:ind w:left="10"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ілапія, як об’єкт індустріального рибництва – перспективи для Україн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5" w:leader="none"/>
              </w:tabs>
              <w:autoSpaceDE w:val="false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номічна ефективність розведення деяких представників мікроорганізмів, як кормових об’єкти у індустріальному рибництві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3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5" w:leader="none"/>
              </w:tabs>
              <w:autoSpaceDE w:val="false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коподібні – перспективні об’єкти індустріального рибництва на Україні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пи індустріальних рибоводних господарств Україн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дкове рибництв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ейнові господарств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тановки із замкнутим циклом водопостачанн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ведення індустріального рибництва за кордоно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 об’єкти рибництва, особливості розведення, еконономічні перспектив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 складання рибоводного обґрунтування для організації індустріальних господарств різних типів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ий</w:t>
            </w:r>
          </w:p>
        </w:tc>
      </w:tr>
      <w:tr>
        <w:trPr>
          <w:trHeight w:val="4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5" w:leader="none"/>
              </w:tabs>
              <w:autoSpaceDE w:val="false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2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0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sz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2:06:00Z</dcterms:created>
  <dc:creator>Sarabeev</dc:creator>
  <dc:description/>
  <dc:language>en-US</dc:language>
  <cp:lastModifiedBy/>
  <cp:lastPrinted>1995-11-21T17:41:00Z</cp:lastPrinted>
  <dcterms:modified xsi:type="dcterms:W3CDTF">2021-02-10T11:59:43Z</dcterms:modified>
  <cp:revision>3</cp:revision>
  <dc:subject/>
  <dc:title>САМОСТІЙНА РОБОТА СТУДЕНТІВ</dc:title>
</cp:coreProperties>
</file>