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ind w:firstLine="18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2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center"/>
        <w:rPr/>
      </w:pPr>
      <w:r>
        <w:rPr>
          <w:b/>
          <w:lang w:val="uk-UA"/>
        </w:rPr>
        <w:t>Тема: Загальна характеристика мікроорганізмів-продуцентів і способи їх культив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lang w:val="uk-UA"/>
        </w:rPr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сформувати знання про основні способи отримання, культивування, зберігання та принципи регуляції метаболізму мікроорганізмів-продуцентів, що використовуються в біотехнологічних процесах.</w:t>
      </w:r>
    </w:p>
    <w:p>
      <w:pPr>
        <w:pStyle w:val="TextBodyIndent"/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 для обговор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Загальна характеристика мікроорганізмів-продуц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Особливості й параметри росту мікроорганізм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Отримання і способи зберігання культур-продуцентів.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Способи культивування культур-продуц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терміни і поняття:</w:t>
      </w:r>
      <w:r>
        <w:rPr>
          <w:lang w:val="uk-UA"/>
        </w:rPr>
        <w:t xml:space="preserve"> ауксотрофи, чиста культура, культивування, ліофілізації, кріопротектори, мікроорганізми-продуценти, прототрофи, фактори росту, хемостатне культивуванн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Сформулюйте основні вимоги до культур-продуцентів, що використовуються в біотехнологічних виробництвах.</w:t>
      </w:r>
    </w:p>
    <w:p>
      <w:pPr>
        <w:pStyle w:val="Normal"/>
        <w:jc w:val="both"/>
        <w:rPr/>
      </w:pPr>
      <w:r>
        <w:rPr>
          <w:b/>
          <w:lang w:val="uk-UA"/>
        </w:rPr>
        <w:t>1.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Дайте визначення параметрам, що характеризують ріст культур-продуценті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 xml:space="preserve">Економічний коефіцієнт </w:t>
      </w:r>
      <w:r>
        <w:rPr>
          <w:lang w:val="uk-UA"/>
        </w:rPr>
        <w:t>– 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____________________________________________________________________________</w:t>
      </w:r>
      <w:r>
        <w:rPr>
          <w:b/>
          <w:i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 xml:space="preserve">Метаболічний коефіцієнт </w:t>
      </w:r>
      <w:r>
        <w:rPr>
          <w:lang w:val="uk-UA"/>
        </w:rPr>
        <w:t>–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ома швидкість росту – _______________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еличина врожаю (вихід біомаси) культури - 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Час генерації або час подвоєння біомаси </w:t>
      </w:r>
      <w:r>
        <w:rPr>
          <w:lang w:val="uk-UA"/>
        </w:rPr>
        <w:t>(критерій швидкості росту)</w:t>
      </w:r>
      <w:r>
        <w:rPr>
          <w:b/>
          <w:i/>
          <w:lang w:val="uk-UA"/>
        </w:rPr>
        <w:t xml:space="preserve"> – _______________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Охарактеризуйте методи зберігання культур-продуцентів, зазначивши їх недоліки або переваги. Заповніть таблицю 1.</w:t>
      </w:r>
    </w:p>
    <w:p>
      <w:pPr>
        <w:pStyle w:val="Normal"/>
        <w:ind w:firstLine="708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Методи зберігання промислових культур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 зберігання культур-продуцент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истика методу (недоліки /переваг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яких культур використовуєть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Порівняйте різні способи культивування промислових мікроорганізмів. Заповніть таблицю 2.</w:t>
      </w:r>
    </w:p>
    <w:p>
      <w:pPr>
        <w:pStyle w:val="Normal"/>
        <w:ind w:firstLine="708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культивув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арактеристика способу (недоліки /переваг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яких культур використовуєть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5. Охарактеризуйте параметри культивування промислових культур в хемостатах. Заповніть таблицю 3.</w:t>
      </w:r>
    </w:p>
    <w:p>
      <w:pPr>
        <w:pStyle w:val="Normal"/>
        <w:ind w:left="1080" w:hanging="360"/>
        <w:jc w:val="right"/>
        <w:rPr>
          <w:i/>
          <w:i/>
          <w:lang w:val="uk-UA"/>
        </w:rPr>
      </w:pPr>
      <w:r>
        <w:rPr>
          <w:i/>
          <w:lang w:val="uk-UA"/>
        </w:rPr>
        <w:t>Таблиця3</w:t>
      </w:r>
    </w:p>
    <w:p>
      <w:pPr>
        <w:pStyle w:val="Normal"/>
        <w:ind w:left="1080" w:hanging="360"/>
        <w:jc w:val="center"/>
        <w:rPr>
          <w:b/>
          <w:b/>
          <w:lang w:val="uk-UA"/>
        </w:rPr>
      </w:pPr>
      <w:r>
        <w:rPr>
          <w:b/>
          <w:lang w:val="uk-UA"/>
        </w:rPr>
        <w:t>Параметри, що контролюються в біотехнологічних процесах</w:t>
      </w:r>
    </w:p>
    <w:p>
      <w:pPr>
        <w:pStyle w:val="Normal"/>
        <w:ind w:left="108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1"/>
        <w:gridCol w:w="3011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і параметр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мічні параметр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чні параметри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>Назвіть мікроорганізми-продуценти, що використовують у мікробіологічних виробництв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 xml:space="preserve">Які параметри визначають для характеристики росту мікроорганізмів?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>Назвіть способи зберігання культур-продуценті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 xml:space="preserve">Охарактеризуйте способи культивування культур-продуцентів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>Назвіть основні фази росту періодичної культур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>Порівняйте хемостатний і турбідостатний способи культивуванн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lang w:val="uk-UA"/>
        </w:rPr>
      </w:pPr>
      <w:r>
        <w:rPr>
          <w:lang w:val="uk-UA"/>
        </w:rPr>
        <w:t>Обґрунтуйте переваги безперервного способу культив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Які параметри середовища контролюються при біотехнологічних процесах?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беріть правильну відповідь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b/>
          <w:i/>
          <w:lang w:val="uk-UA"/>
        </w:rPr>
        <w:t>Чиста культура – це</w:t>
      </w:r>
      <w:r>
        <w:rPr>
          <w:lang w:val="uk-UA"/>
        </w:rPr>
        <w:t>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бактеріальні клітини, виділені з різних середовищ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популяція мікроорганізмів одного виду, що отримані з ізольованої мікробної колонії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клітини одного виду, що отримані з різних середовищ і в різний час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бактеріальні клітини, що відрізняються за розміром.</w:t>
      </w:r>
    </w:p>
    <w:p>
      <w:pPr>
        <w:pStyle w:val="Normal"/>
        <w:ind w:firstLine="540"/>
        <w:rPr/>
      </w:pPr>
      <w:r>
        <w:rPr>
          <w:b/>
          <w:i/>
          <w:lang w:val="uk-UA"/>
        </w:rPr>
        <w:t>2. Час, за який подвоюється кількість клітин чи біомаси</w:t>
      </w:r>
      <w:r>
        <w:rPr>
          <w:lang w:val="uk-UA"/>
        </w:rPr>
        <w:t xml:space="preserve"> – </w:t>
      </w:r>
      <w:r>
        <w:rPr>
          <w:b/>
          <w:i/>
          <w:lang w:val="uk-UA"/>
        </w:rPr>
        <w:t xml:space="preserve"> це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час генерації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врожай (вихід біомаси) культури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питома активність культур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3. Яка фаза росту бактерій характеризується станом рівноваги?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А) лог-фаза;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лаг-фаз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В) стаціонарна фаза;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фаза відмирання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 Для оцінки ефективності процесів росту (ефективності використання компонентів середовища), використовують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економічний коефіцієнт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метаболічний коефіцієнт.</w:t>
      </w:r>
    </w:p>
    <w:p>
      <w:pPr>
        <w:pStyle w:val="Normal"/>
        <w:ind w:firstLine="540"/>
        <w:rPr>
          <w:lang w:val="uk-UA"/>
        </w:rPr>
      </w:pPr>
      <w:r>
        <w:rPr>
          <w:b/>
          <w:i/>
          <w:lang w:val="uk-UA"/>
        </w:rPr>
        <w:t>5. Етапи приготування посівного матеріалу:</w:t>
      </w:r>
    </w:p>
    <w:p>
      <w:pPr>
        <w:pStyle w:val="Normal"/>
        <w:ind w:firstLine="540"/>
        <w:jc w:val="both"/>
        <w:rPr/>
      </w:pPr>
      <w:r>
        <w:rPr>
          <w:lang w:val="uk-UA"/>
        </w:rPr>
        <w:t>А) вихідна культура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скошене агаризоване середовище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вирощування в колбах на качалках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посівні апарати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стадія виробничої ферментації;</w:t>
      </w:r>
    </w:p>
    <w:p>
      <w:pPr>
        <w:pStyle w:val="Normal"/>
        <w:ind w:firstLine="540"/>
        <w:jc w:val="both"/>
        <w:rPr/>
      </w:pPr>
      <w:r>
        <w:rPr>
          <w:lang w:val="uk-UA"/>
        </w:rPr>
        <w:t>Б) вихідна культура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вирощування в колбах на качалках у рідкому середовищі;</w:t>
      </w:r>
    </w:p>
    <w:p>
      <w:pPr>
        <w:pStyle w:val="Normal"/>
        <w:ind w:firstLine="540"/>
        <w:rPr/>
      </w:pPr>
      <w:r>
        <w:rPr>
          <w:lang w:val="uk-UA"/>
        </w:rPr>
        <w:t>В) вихідна культура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посівні апарати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стадія виробничої ферментації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 Методи для тривалого зберігання культур бактерій (дайте найповнішу відповідь)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ліофілізація, субкультивування і зберігання під вазеліновою олією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ліофілізація, зберігання під вазеліновою олією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зберігання під вазеліновою олією, різні способи висушування, ліофілізація.</w:t>
      </w:r>
    </w:p>
    <w:p>
      <w:pPr>
        <w:pStyle w:val="Normal"/>
        <w:ind w:firstLine="540"/>
        <w:rPr/>
      </w:pPr>
      <w:r>
        <w:rPr>
          <w:b/>
          <w:i/>
          <w:lang w:val="uk-UA"/>
        </w:rPr>
        <w:t>7. Обов’язковими умовами культивування аеробів є</w:t>
      </w:r>
      <w:r>
        <w:rPr>
          <w:lang w:val="uk-UA"/>
        </w:rPr>
        <w:t>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джерела світла та енергії, рН середовищ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джерело світла, рН середовища, температур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аерація, температура, світло, джерело живлення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джерело живлення та енергії, рН середовища, аерація, температура.</w:t>
      </w:r>
    </w:p>
    <w:p>
      <w:pPr>
        <w:pStyle w:val="Normal"/>
        <w:ind w:firstLine="540"/>
        <w:rPr>
          <w:lang w:val="uk-UA"/>
        </w:rPr>
      </w:pPr>
      <w:r>
        <w:rPr>
          <w:b/>
          <w:i/>
          <w:lang w:val="uk-UA"/>
        </w:rPr>
        <w:t>8. Мікроорганізми, які потребують факторів росту – це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А) ауксотрофи;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прототрофи.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 При періодичному культивуванні…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змінюються швидкість росту, фізіологічна активність та морфологічні показники культур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не змінюються швидкість росту, фізіологічна активність та морфологічні показники культури.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. Автоклавування – це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стерилізація сухим жаро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стерилізація кип’ятіння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дробна стерилізація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стерилізація паром під тис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98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6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25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4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23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52"/>
        </w:tabs>
        <w:ind w:left="405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2:00Z</dcterms:created>
  <dc:creator>Natali</dc:creator>
  <dc:description/>
  <cp:keywords/>
  <dc:language>en-US</dc:language>
  <cp:lastModifiedBy>Natali</cp:lastModifiedBy>
  <dcterms:modified xsi:type="dcterms:W3CDTF">2021-01-19T21:47:00Z</dcterms:modified>
  <cp:revision>7</cp:revision>
  <dc:subject/>
  <dc:title/>
</cp:coreProperties>
</file>