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и контролю і система накопичення балів</w:t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140"/>
        <w:gridCol w:w="3420"/>
      </w:tblGrid>
      <w:tr>
        <w:trPr>
          <w:trHeight w:val="487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CT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За шкало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іверси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Екзамен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90 – 100 (відмін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5 (відмінно)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5 – 89 (дуже добре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 (добре)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5 – 84 (добре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 – 74 (задовільно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 (задовільно)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 – 69 (достатньо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F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5 – 59</w:t>
            </w:r>
          </w:p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 (незадовільно)</w:t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 – 34</w:t>
            </w:r>
          </w:p>
          <w:p>
            <w:pPr>
              <w:pStyle w:val="Normal"/>
              <w:spacing w:before="0" w:after="200"/>
              <w:ind w:right="22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б’єктом рейтингового оцінювання знань здобувачів є програмний матеріал дисципліни, засвоєння якого перевіряється під час контролю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Критерії комплексного оцінювання доводяться до здобувачів на початку викладання навчальної дисциплін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Підсумкове оцінювання рівня знань здобувачів з </w:t>
      </w:r>
      <w:r>
        <w:rPr>
          <w:rFonts w:cs="Times New Roman" w:ascii="Times New Roman" w:hAnsi="Times New Roman"/>
          <w:sz w:val="28"/>
          <w:szCs w:val="28"/>
        </w:rPr>
        <w:t>«Актуальні проблеми кримінального процесу в Україні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здійснюється на основі результатів поточного контролю (ПК) та підсумкового контролю знань здобувачів (ПКЗ) за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100-бальною шкалою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Завдання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ПК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 оцінюю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0 до 60 балів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ПКЗ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 оцінюю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0 до 40 балів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. ПКЗ з «Актуальних проблеми кримінального процесу в Україні» проводиться у формі екзамену з ключових питань, що потребують творчої відповіді та уміння синтезувати знання з даного предмета з сучасними соціальними і правовими проблемами оцінюю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 xml:space="preserve">0 до 20 балів. 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До ПКЗ входить індивідуальне завдання, яке оцінюється в діапазоні 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0 до 20 балів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6"/>
        <w:gridCol w:w="1843"/>
        <w:gridCol w:w="1982"/>
        <w:gridCol w:w="12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ьного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онтрольних заход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балів за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хі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 бал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е те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, обговорення та дискусії на практичних занят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е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замен в письмовому вигля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 xml:space="preserve">Критерії поточного контролю (ПК) 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  <w:lang w:eastAsia="ru-RU"/>
        </w:rPr>
        <w:t xml:space="preserve">(від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0 до 60 балів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Бальна система застосовується для стимулювання активності здобувачі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Ця система балів вводиться з метою заохочування здобувачів до планомірної, систематичної роботи по вивченню теоретичного матеріалу, передбаченого даною дисципліною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Критерії оцінювання на практичних заняттях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4-3 ба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ставляються здобувачу тоді, коли всі завдання виконані правильно, у відповідності до вимог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 бал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ставляються здобувачу тоді, коли він виявляє розуміння основних понять, положень і фактів, проте завдання виконані не в повному обсязі або містять помилк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 бал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ставляється здобувачу тоді, коли домашня підготовка та завдання виконані частков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Критерії оцінюванн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го тестув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обувач виконує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контрольних заход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які оцінюється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ум по 10 балів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. К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  <w:t>онтроль складається з тестових завдан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90 – 100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10 ба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80 – 8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9 ба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70 – 7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8 ба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60 – 6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7 ба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50 – 5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6 ба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0-4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5 ба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30-3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4 б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20-2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3 б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10-1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2 б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5-9% правильних відповідей –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1 ба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ритерії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підсумкового контролю знань здобувачів (ПКЗ) (від 0 до 40 балів)</w:t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ритерії оцінювання виконання і захисту здобувачем індивідуального завдання (20 балів)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  <w:tab w:val="left" w:pos="8931" w:leader="none"/>
        </w:tabs>
        <w:suppressAutoHyphens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 Цілісність, систематичність, логічна послідовність викладу матеріалу</w:t>
      </w:r>
      <w:r>
        <w:rPr>
          <w:b/>
          <w:bCs/>
          <w:sz w:val="28"/>
          <w:szCs w:val="28"/>
        </w:rPr>
        <w:t xml:space="preserve"> - 1 бал. </w:t>
      </w:r>
    </w:p>
    <w:p>
      <w:pPr>
        <w:pStyle w:val="TextBody"/>
        <w:tabs>
          <w:tab w:val="clear" w:pos="708"/>
          <w:tab w:val="left" w:pos="8931" w:leader="none"/>
        </w:tabs>
        <w:suppressAutoHyphens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 Повнота розкриття питання - </w:t>
      </w:r>
      <w:r>
        <w:rPr>
          <w:b/>
          <w:bCs/>
          <w:sz w:val="28"/>
          <w:szCs w:val="28"/>
        </w:rPr>
        <w:t>1 бал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міння формулювати власне ставлення до проблеми, робити аргументовані висновки -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Опрацювання сучасних наукових інформаційних джерел -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авильність оформлення роботи -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и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хист виконаного індивідуального завдання -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3 ба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ба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 відповідь бездоганна за змістом, здобувач вільно володіє матеріалом, чітко і повно відповідає на запитання викладача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ба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 відповідь розкрита, здобувач вільно володіє матеріалом, але містить деякі неточності та помилк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бал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добувач у загальній формі орієнтується в матеріалі, відповідь неповна, поверхова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ня роботи на електронному носії </w:t>
      </w:r>
      <w:r>
        <w:rPr>
          <w:rFonts w:cs="Times New Roman" w:ascii="Times New Roman" w:hAnsi="Times New Roman"/>
          <w:b/>
          <w:sz w:val="28"/>
          <w:szCs w:val="28"/>
        </w:rPr>
        <w:t>максимально 2 б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ба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резентація робот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б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електронний варіант тексту з рисунками та таблиц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Критерії оцінювання підсумкового контролю – екзамену (20 балі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кзамен може проводитись для покращання оцінки, отриманої за результатами поточного рейтингового контрол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Екзаменаційний білет складається з двох теоретичних питань і одного практичного завд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Максимальний результат виконання екзаменаційного завдання оцінюється в 20 балі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0 бал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бачає високий рівень знань і навичок: відповідь повна, логічна з елементами самостійності; вдало використовується вивчений матеріал при наведенні прикладів; відповідь підкріплюється посиланнями на додаткову літературу. Кожне питання оцінюється в 7 бал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9–15 балі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бачає досить високий рівень знань і навичок: відповідь логічна, містить деякі неточності при формулюванні узагальнень, наведенні прикладів; наявні труднощі при формулюванні узагальнюючих висновків, слабке знання додаткової літерату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4–10 балі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бачає наявність знань лише основної літератури, здобувач відповідає по суті на питання і в загальній формі розбирається в матеріалі, але відповідь неповна і містить неточності, порушується послідовність викладання матеріалу, виникають труднощі, застосовуючи знання при наведенні приклад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9–5 балі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бачає неповні знання здобувача основної літератури; здобувач лише в загальній формі розбирається в матеріалі, відповідь неповна і неглибока; недосить правильні формулювання, порушується послідовність викладення матеріалу, виникають труднощі при наведенні прикладі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4-1 балі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иться, коли здобувач не знає значної частини програмного матеріалу, допускає суттєві помилки при формулюванні та висвітленні понять, на додаткові питання відповідає не по суті, робить велику кількість помилок при відпові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0 бал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ться, коли здобувач не розкрив поставлені питання, не засвоїв матеріал в обсязі, достатньому для подальшого навчанн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8">
    <w:name w:val=" Знак Знак8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5">
    <w:name w:val=" Знак Знак5"/>
    <w:basedOn w:val="Style8"/>
    <w:qFormat/>
    <w:rPr>
      <w:b/>
      <w:bCs/>
      <w:sz w:val="22"/>
      <w:szCs w:val="22"/>
      <w:lang w:val="ru-RU" w:bidi="ar-SA"/>
    </w:rPr>
  </w:style>
  <w:style w:type="character" w:styleId="Heading5Char">
    <w:name w:val="Heading 5 Char"/>
    <w:basedOn w:val="Style8"/>
    <w:qFormat/>
    <w:rPr>
      <w:rFonts w:cs="Times New Roman"/>
      <w:b/>
      <w:i/>
      <w:sz w:val="26"/>
      <w:lang w:val="ru-RU"/>
    </w:rPr>
  </w:style>
  <w:style w:type="character" w:styleId="Heading6Char">
    <w:name w:val="Heading 6 Char"/>
    <w:basedOn w:val="Style8"/>
    <w:qFormat/>
    <w:rPr>
      <w:rFonts w:cs="Times New Roman"/>
      <w:b/>
      <w:sz w:val="22"/>
      <w:lang w:val="ru-RU"/>
    </w:rPr>
  </w:style>
  <w:style w:type="character" w:styleId="BodyTextChar">
    <w:name w:val="Body Text Char"/>
    <w:basedOn w:val="Style8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Customer</dc:creator>
  <dc:description/>
  <cp:keywords/>
  <dc:language>en-US</dc:language>
  <cp:lastModifiedBy>Customer</cp:lastModifiedBy>
  <dcterms:modified xsi:type="dcterms:W3CDTF">2018-02-01T08:45:00Z</dcterms:modified>
  <cp:revision>6</cp:revision>
  <dc:subject/>
  <dc:title/>
</cp:coreProperties>
</file>