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одульна контрольна робота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>Створіть пустий документ.</w:t>
      </w:r>
    </w:p>
    <w:p>
      <w:pPr>
        <w:pStyle w:val="Normal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>Скопіюйте всі питання контрольної роботи.</w:t>
      </w:r>
    </w:p>
    <w:p>
      <w:pPr>
        <w:pStyle w:val="Normal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>Уважно прочитайте питання.</w:t>
      </w:r>
    </w:p>
    <w:p>
      <w:pPr>
        <w:pStyle w:val="Normal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>Після кожного з питань без використання допоміжних джерел інформації напишіть відповіді на запитання.</w:t>
      </w:r>
    </w:p>
    <w:p>
      <w:pPr>
        <w:pStyle w:val="Normal"/>
        <w:jc w:val="both"/>
        <w:rPr>
          <w:color w:val="333399"/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>Підпишіть відповідь вашим прізвищем та ім'ям.</w:t>
      </w:r>
    </w:p>
    <w:p>
      <w:pPr>
        <w:pStyle w:val="Normal"/>
        <w:jc w:val="both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uk-UA"/>
        </w:rPr>
        <w:t xml:space="preserve">Надішліть отриманий документ через систему </w:t>
      </w:r>
      <w:r>
        <w:rPr>
          <w:color w:val="333399"/>
          <w:sz w:val="28"/>
          <w:szCs w:val="28"/>
          <w:lang w:val="en-US"/>
        </w:rPr>
        <w:t>moodle</w:t>
      </w:r>
      <w:r>
        <w:rPr>
          <w:color w:val="333399"/>
          <w:sz w:val="28"/>
          <w:szCs w:val="28"/>
          <w:lang w:val="uk-UA"/>
        </w:rPr>
        <w:t xml:space="preserve"> на перевірку викладачу.</w:t>
      </w:r>
    </w:p>
    <w:p>
      <w:pPr>
        <w:pStyle w:val="Normal"/>
        <w:jc w:val="both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ит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йте власне означення терміну інформація. наведіть перелік властивостей інформації та поясніть ї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дайте власне означення термінам технологія, інформаційно-комунікаційна технологія. наведіть приклади таких технолог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ведіть класифікацію комп'ютерних програм та вкажіть відповідні класам прикл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ведіть перелік типів програм, які зазвичай входять до складу традиційного офісного пакету прикладних програм. наведіть приклади назв офісних пакетів та програм, які входять до їх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ясніть відмінності у можливостях текстових редакторів та текстових процес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поясніть сутність поняття редагування документа. які відносять до редаг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поясніть сутність поняття форматування документа. які дії відносять до форма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поясніть сутність поняття комплексний докумен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чому документ в якому використовуються окрім тексту таблиці та ілюстрації вважається більш якісним з точку зору інформа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 чому полягає швидка технологія використання текстового процесора для підготовки докумен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  <w:t>Кожна повна та правильна відповідь оцінюється в 1 бал</w:t>
      </w:r>
    </w:p>
    <w:p>
      <w:pPr>
        <w:pStyle w:val="Normal"/>
        <w:jc w:val="both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  <w:t>У разі, коли відповідь неповна або неправильна частково, вона оцінюється в 0.5 б</w:t>
      </w:r>
    </w:p>
    <w:p>
      <w:pPr>
        <w:pStyle w:val="Normal"/>
        <w:jc w:val="both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  <w:t>Інші випадки оцінюються в 0 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7:13:00Z</dcterms:created>
  <dc:creator>ZGA</dc:creator>
  <dc:description/>
  <cp:keywords/>
  <dc:language>en-US</dc:language>
  <cp:lastModifiedBy>ZGA</cp:lastModifiedBy>
  <dcterms:modified xsi:type="dcterms:W3CDTF">2021-03-25T18:19:00Z</dcterms:modified>
  <cp:revision>3</cp:revision>
  <dc:subject/>
  <dc:title/>
</cp:coreProperties>
</file>