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42" w:hanging="0"/>
        <w:jc w:val="center"/>
        <w:outlineLvl w:val="6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ДЕРЖАВНИЙ ВИЩИЙ НАВЧАЛЬНИЙ ЗАКЛАД</w:t>
      </w:r>
    </w:p>
    <w:p>
      <w:pPr>
        <w:pStyle w:val="Normal"/>
        <w:keepNext w:val="true"/>
        <w:numPr>
          <w:ilvl w:val="0"/>
          <w:numId w:val="0"/>
        </w:numPr>
        <w:ind w:left="142" w:hanging="0"/>
        <w:jc w:val="center"/>
        <w:outlineLvl w:val="6"/>
        <w:rPr/>
      </w:pPr>
      <w:r>
        <w:rPr>
          <w:caps/>
          <w:sz w:val="28"/>
          <w:szCs w:val="28"/>
          <w:lang w:val="uk-UA"/>
        </w:rPr>
        <w:t>«</w:t>
      </w:r>
      <w:r>
        <w:rPr>
          <w:caps/>
          <w:sz w:val="28"/>
          <w:szCs w:val="28"/>
        </w:rPr>
        <w:t>ЗАПОРІЗЬКИЙ НАЦІОНАЛЬНИЙ УНІВЕРСИТЕТ</w:t>
      </w:r>
      <w:r>
        <w:rPr>
          <w:caps/>
          <w:sz w:val="28"/>
          <w:szCs w:val="28"/>
          <w:lang w:val="uk-UA"/>
        </w:rPr>
        <w:t>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МІНІСТЕРСТВА ОСВІТИ І НАУ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проректор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ондар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2014 р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МІНАЛЬНО-ВИКОНАВЧЕ ПРА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 6.030401 «Правознав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52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ab/>
        <w:tab/>
        <w:t>(</w:t>
      </w:r>
      <w:r>
        <w:rPr>
          <w:b/>
          <w:sz w:val="28"/>
          <w:szCs w:val="28"/>
        </w:rPr>
        <w:t>шифр за ОПП</w:t>
      </w:r>
      <w:r>
        <w:rPr>
          <w:b/>
          <w:sz w:val="28"/>
          <w:szCs w:val="28"/>
          <w:lang w:val="uk-UA"/>
        </w:rPr>
        <w:t xml:space="preserve"> ЦФПОД 3.25)</w:t>
      </w:r>
    </w:p>
    <w:p>
      <w:pPr>
        <w:pStyle w:val="Normal"/>
        <w:tabs>
          <w:tab w:val="clear" w:pos="708"/>
          <w:tab w:val="left" w:pos="2775" w:leader="none"/>
        </w:tabs>
        <w:ind w:right="155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2775" w:leader="none"/>
        </w:tabs>
        <w:ind w:right="155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ind w:right="155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ind w:right="155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ind w:right="155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Кафедра </w:t>
      </w:r>
      <w:r>
        <w:rPr>
          <w:sz w:val="28"/>
          <w:szCs w:val="28"/>
          <w:lang w:val="uk-UA"/>
        </w:rPr>
        <w:t>кримінального права та правосуддя</w:t>
      </w:r>
    </w:p>
    <w:p>
      <w:pPr>
        <w:pStyle w:val="Normal"/>
        <w:ind w:right="155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/>
      </w:pP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4 рік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 xml:space="preserve">Розроблено та внесено: </w:t>
      </w:r>
      <w:r>
        <w:rPr>
          <w:sz w:val="28"/>
          <w:szCs w:val="28"/>
          <w:lang w:val="uk-UA"/>
        </w:rPr>
        <w:t>кафедрою кримінального права та правосуддя</w:t>
      </w:r>
      <w:r>
        <w:rPr>
          <w:sz w:val="28"/>
          <w:szCs w:val="28"/>
        </w:rPr>
        <w:t xml:space="preserve"> юридичного факуль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робник програми: к</w:t>
      </w:r>
      <w:r>
        <w:rPr>
          <w:sz w:val="28"/>
          <w:szCs w:val="28"/>
          <w:lang w:val="uk-UA"/>
        </w:rPr>
        <w:t>.ю</w:t>
      </w:r>
      <w:r>
        <w:rPr>
          <w:sz w:val="28"/>
          <w:szCs w:val="28"/>
        </w:rPr>
        <w:t xml:space="preserve">.н., </w:t>
      </w:r>
      <w:r>
        <w:rPr>
          <w:sz w:val="28"/>
          <w:szCs w:val="28"/>
          <w:lang w:val="uk-UA"/>
        </w:rPr>
        <w:t>ст. виклада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ркін Михайло Олександ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говорено та рекомендовано до затвердження кафедрою</w:t>
      </w:r>
      <w:r>
        <w:rPr>
          <w:sz w:val="28"/>
          <w:szCs w:val="28"/>
          <w:lang w:val="uk-UA"/>
        </w:rPr>
        <w:t xml:space="preserve"> кримінального права та правосудд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7» березня 2014 року, протокол № 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к.ю.н., доцент                      В.П. Сабадаш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  <w:lang w:val="uk-UA"/>
        </w:rPr>
        <w:t xml:space="preserve">Програма вивчення навчальної дисципліни «Кримінально-виконавче право» складена відповідно до освітньо-професійної програми підготовки бакалаврів </w:t>
      </w:r>
      <w:r>
        <w:rPr>
          <w:sz w:val="28"/>
          <w:szCs w:val="28"/>
        </w:rPr>
        <w:t>напряму: 6.030401 «Правознавство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Предметом дисципліни «Кримінально-виконавче право»</w:t>
      </w:r>
      <w:r>
        <w:rPr>
          <w:sz w:val="28"/>
          <w:szCs w:val="28"/>
          <w:lang w:val="uk-UA"/>
        </w:rPr>
        <w:t xml:space="preserve"> є вивчення матеріальних та процесуальних норм, які регулюють суспільні відносини, що виникають між органами та установами виконання покарань та засудженими особами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іждисциплінарні зв’язки: 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ісце дисципліни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римінально-виконавче право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еред юридичних дисци</w:t>
      </w:r>
      <w:r>
        <w:rPr>
          <w:rFonts w:cs="Times New Roman" w:ascii="Times New Roman" w:hAnsi="Times New Roman"/>
          <w:color w:val="000000"/>
          <w:sz w:val="28"/>
          <w:szCs w:val="28"/>
        </w:rPr>
        <w:t>плін визначається її зв'язками як з теоретико-юридичними, так і галузевими юридичними науками. Особливо тісно «</w:t>
      </w:r>
      <w:r>
        <w:rPr>
          <w:rFonts w:cs="Times New Roman" w:ascii="Times New Roman" w:hAnsi="Times New Roman"/>
          <w:sz w:val="28"/>
          <w:szCs w:val="28"/>
        </w:rPr>
        <w:t>Кримінально-виконавче пра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пов’язано і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римінальним правом»</w:t>
      </w:r>
      <w:r>
        <w:rPr>
          <w:rFonts w:cs="Times New Roman" w:ascii="Times New Roman" w:hAnsi="Times New Roman"/>
          <w:color w:val="000000"/>
          <w:sz w:val="28"/>
          <w:szCs w:val="28"/>
        </w:rPr>
        <w:t>. Нормами кримінального права визначається система кримінальних покарань, воно формулює поняття, цілі, підстави кримінальної відповідальності і покарання та звільнення від нього, тобто визначає ключові юридичні категорії і поняття, віддаючи кримінально-виконавчому праву регулювання суспільних відносин у сфері виконання (відбування) покарання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мінально-виконавче право тісно взаємопов’язане 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римінальним процесуальним правом»</w:t>
      </w:r>
      <w:r>
        <w:rPr>
          <w:rFonts w:cs="Times New Roman" w:ascii="Times New Roman" w:hAnsi="Times New Roman"/>
          <w:color w:val="000000"/>
          <w:sz w:val="28"/>
          <w:szCs w:val="28"/>
        </w:rPr>
        <w:t>, насамперед з його положеннями, які стосуються виконання вироку. Адже саме з початку виконання обвинувального вироку виникають кримінально-виконавчі правовідносини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аний навчальний курс нерозривно пов’язаний також з навчальним курсом </w:t>
      </w:r>
      <w:r>
        <w:rPr>
          <w:b/>
          <w:color w:val="000000"/>
          <w:spacing w:val="1"/>
          <w:sz w:val="28"/>
          <w:szCs w:val="28"/>
          <w:lang w:val="uk-UA"/>
        </w:rPr>
        <w:t>«Криміналістика»,</w:t>
      </w:r>
      <w:r>
        <w:rPr>
          <w:color w:val="000000"/>
          <w:spacing w:val="1"/>
          <w:sz w:val="28"/>
          <w:szCs w:val="28"/>
          <w:lang w:val="uk-UA"/>
        </w:rPr>
        <w:t xml:space="preserve"> доповнює учбовий матеріал таких дисциплін, як: </w:t>
      </w:r>
      <w:r>
        <w:rPr>
          <w:b/>
          <w:color w:val="000000"/>
          <w:spacing w:val="1"/>
          <w:sz w:val="28"/>
          <w:szCs w:val="28"/>
          <w:lang w:val="uk-UA"/>
        </w:rPr>
        <w:t>«Правова статистика», «Судова бухгалтерія», «Особливості розслідування комп’ютерних злочинів»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тже, на основі сказаного, визначимо, що в системі юридичних дисциплін </w:t>
      </w:r>
      <w:r>
        <w:rPr>
          <w:b/>
          <w:color w:val="000000"/>
          <w:sz w:val="28"/>
          <w:szCs w:val="28"/>
          <w:lang w:val="uk-UA"/>
        </w:rPr>
        <w:t>«Кримінально-виконавче право»</w:t>
      </w:r>
      <w:r>
        <w:rPr>
          <w:color w:val="000000"/>
          <w:sz w:val="28"/>
          <w:szCs w:val="28"/>
          <w:lang w:val="uk-UA"/>
        </w:rPr>
        <w:t xml:space="preserve"> є спеціальною юридичною дисципліною. Вона вивчається паралельно з дисципліною </w:t>
      </w:r>
      <w:r>
        <w:rPr>
          <w:b/>
          <w:color w:val="000000"/>
          <w:sz w:val="28"/>
          <w:szCs w:val="28"/>
          <w:lang w:val="uk-UA"/>
        </w:rPr>
        <w:t>«Кримінальне право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left="0" w:right="-2" w:firstLine="54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містовий модуль 1. </w:t>
      </w:r>
      <w:r>
        <w:rPr>
          <w:sz w:val="28"/>
          <w:szCs w:val="28"/>
          <w:lang w:val="uk-UA"/>
        </w:rPr>
        <w:t>Загальні положення кримінально-виконавчого права.</w:t>
      </w:r>
    </w:p>
    <w:p>
      <w:pPr>
        <w:pStyle w:val="Style14"/>
        <w:spacing w:lineRule="auto" w:line="360"/>
        <w:ind w:left="0" w:right="-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0" w:right="-2" w:firstLine="54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Змістовий модуль 2</w:t>
      </w:r>
      <w:r>
        <w:rPr>
          <w:sz w:val="28"/>
          <w:szCs w:val="28"/>
          <w:lang w:val="uk-UA"/>
        </w:rPr>
        <w:t>. Виконання покарань.</w:t>
      </w:r>
    </w:p>
    <w:p>
      <w:pPr>
        <w:pStyle w:val="Style14"/>
        <w:spacing w:lineRule="auto" w:line="360"/>
        <w:ind w:left="0" w:right="-2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/>
        <w:ind w:left="0" w:right="-2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Cs w:val="28"/>
        </w:rPr>
      </w:pPr>
      <w:r>
        <w:rPr>
          <w:szCs w:val="28"/>
          <w:lang w:val="uk-UA"/>
        </w:rPr>
        <w:t>1. Мета та завдання навчальної дисциплін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ind w:left="0" w:right="-2" w:firstLine="540"/>
        <w:rPr/>
      </w:pPr>
      <w:r>
        <w:rPr>
          <w:sz w:val="28"/>
          <w:szCs w:val="28"/>
          <w:lang w:val="uk-UA"/>
        </w:rPr>
        <w:t xml:space="preserve">1.1. Метою викладання навчальної дисципліни «Кримінально-виконавче право» є </w:t>
      </w:r>
      <w:r>
        <w:rPr>
          <w:color w:val="000000"/>
          <w:spacing w:val="1"/>
          <w:sz w:val="28"/>
          <w:lang w:val="uk-UA"/>
        </w:rPr>
        <w:t>ознайомити студентів із нормами кримінально-</w:t>
      </w:r>
      <w:r>
        <w:rPr>
          <w:color w:val="000000"/>
          <w:spacing w:val="-4"/>
          <w:sz w:val="28"/>
          <w:lang w:val="uk-UA"/>
        </w:rPr>
        <w:t>виконавчого права, основними положеннями науки кримінально-виконавчого права</w:t>
      </w:r>
      <w:r>
        <w:rPr>
          <w:color w:val="000000"/>
          <w:spacing w:val="7"/>
          <w:sz w:val="28"/>
          <w:lang w:val="uk-UA"/>
        </w:rPr>
        <w:t xml:space="preserve">, навчити </w:t>
      </w:r>
      <w:r>
        <w:rPr>
          <w:color w:val="000000"/>
          <w:spacing w:val="-5"/>
          <w:sz w:val="28"/>
          <w:lang w:val="uk-UA"/>
        </w:rPr>
        <w:t>застосовувати отримані теоретичні знання на практиці.</w:t>
      </w:r>
    </w:p>
    <w:p>
      <w:pPr>
        <w:pStyle w:val="Style14"/>
        <w:spacing w:lineRule="auto" w:line="360"/>
        <w:ind w:left="0" w:right="-2" w:firstLine="540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"/>
        <w:shd w:fill="FFFFFF" w:val="clear"/>
        <w:spacing w:lineRule="auto" w:line="360" w:before="58" w:after="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Основними завданнями вивчення дисципліни «Кримінально-виконавче право» є ознайомити студентів із положеннями доктрини кримінально-виконавчого права</w:t>
      </w:r>
      <w:r>
        <w:rPr>
          <w:color w:val="000000"/>
          <w:spacing w:val="-1"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>ознайомити студентів із положеннями чинного та перспективного кримінально-виконавчого законодавства; ознайомити студентів із повноваженнями та структурою органів та установ виконання покарань, що застосовують норми кримінально-виконавчого законодавства законодавства;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ити навички практичного застосування отриманих теоретичних знань у сфері виконання та відбування кримінальних покарань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 w:before="58" w:after="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гідно з вимогами освітньо-професійної програми студенти повинні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няття, предмет, принципи кримінально-виконавчого пра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стему органів та установ виконання покаран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ості виконання окремих видів покаран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еціальну юридичну термінологію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вміти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алізувати порядок та умови виконання та відбування кримінальних покарань</w:t>
      </w:r>
      <w:r>
        <w:rPr>
          <w:lang w:val="uk-UA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’ясувати причини і умови вчинення особами, які відбувають покарання нових злочині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алізувати процес ресоціалізації та соціальної адаптації осіб, що звільнені від відбування покарання, розробляти засоби, спрямовані на їх удосконалення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вчення навчальної дисципліни відводиться 54 годин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,5 </w:t>
      </w:r>
      <w:r>
        <w:rPr>
          <w:rFonts w:cs="Times New Roman" w:ascii="Times New Roman" w:hAnsi="Times New Roman"/>
          <w:sz w:val="28"/>
          <w:szCs w:val="28"/>
        </w:rPr>
        <w:t>кредитів ЄКТС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МІСТОВИЙ МОДУЛЬ 1. ЗАГАЛЬНІ ПОЛОЖЕННЯ КРИМІНАЛЬНО-ВИКОНАВЧОГО ПРАВА</w:t>
      </w:r>
    </w:p>
    <w:p>
      <w:pPr>
        <w:pStyle w:val="2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няття, предмет, мет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римінально-виконавчого права. Поняття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ди норм кримінально-виконавчого прав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spacing w:lineRule="auto" w:line="360"/>
        <w:ind w:firstLine="709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няття і зміст кримінально-виконавчої політики України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актори формування кримінально-виконавчої політики України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няття кримінально-виконавчого права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едмет та методи кримінально-виконавчого права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нципи кримінально-виконавчого права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няття та зміст норм кримінально-виконавчого права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гальна характеристика кримінально-виконавчих правовідносин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ука кримінально-виконавчого права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left="1620" w:hanging="1620"/>
        <w:jc w:val="center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  <w:lang w:val="uk-UA"/>
        </w:rPr>
        <w:t>Тема 2</w:t>
      </w:r>
      <w:r>
        <w:rPr>
          <w:sz w:val="28"/>
          <w:szCs w:val="28"/>
          <w:lang w:val="uk-UA"/>
        </w:rPr>
        <w:t>.</w:t>
      </w:r>
      <w:r>
        <w:rPr>
          <w:color w:val="000000"/>
          <w:spacing w:val="-1"/>
          <w:sz w:val="28"/>
          <w:szCs w:val="28"/>
          <w:lang w:val="uk-UA"/>
        </w:rPr>
        <w:t xml:space="preserve"> Правовий статус засуджених.</w:t>
      </w:r>
    </w:p>
    <w:p>
      <w:pPr>
        <w:pStyle w:val="Normal"/>
        <w:spacing w:lineRule="auto" w:line="360"/>
        <w:ind w:left="1620" w:hanging="16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авового статусу засудже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правового статусу засудже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ава засудже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обов’язки засудже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во засуджених на особисту безп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108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Тема 3.</w:t>
      </w:r>
      <w:r>
        <w:rPr>
          <w:sz w:val="28"/>
          <w:szCs w:val="28"/>
          <w:lang w:val="uk-UA"/>
        </w:rPr>
        <w:t xml:space="preserve"> Органи і установи виконання покарань.</w:t>
      </w:r>
    </w:p>
    <w:p>
      <w:pPr>
        <w:pStyle w:val="Normal"/>
        <w:spacing w:lineRule="auto" w:line="360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няття та завдання органів та установ виконання пока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ди органів і установ виконання пока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авна пенітенціарна служба України та її місце в системі органів та установ виконання пока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заємодія органів і установ виконання покарань з іншими правоохоронними орг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left="1620" w:hanging="162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t>Тема 4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Нагляд і контроль за виконанням кримінальних покарань.</w:t>
      </w:r>
    </w:p>
    <w:p>
      <w:pPr>
        <w:pStyle w:val="Normal"/>
        <w:spacing w:lineRule="auto" w:line="360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контролю і нагляду за діяльністю органів і установ виконання пока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ламентський контроль за діяльністю органів і установ виконання пока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овий контроль за діяльністю органів і установ виконання пока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чий контроль за діяльністю органів і установ виконання пока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контроль за діяльністю органів і установ виконання пока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ий контроль та участь громадськості у виправленні та ресоціалізації засудже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/>
        <w:ind w:left="0" w:right="1020"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2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ВИКОНАННЯ ПОКАРАНЬ</w:t>
      </w:r>
    </w:p>
    <w:p>
      <w:pPr>
        <w:pStyle w:val="Style14"/>
        <w:spacing w:lineRule="auto" w:line="360"/>
        <w:ind w:left="0" w:right="10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/>
        <w:ind w:left="0" w:right="102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lineRule="auto" w:line="360"/>
        <w:ind w:left="1620" w:hanging="16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5. </w:t>
      </w:r>
      <w:r>
        <w:rPr>
          <w:sz w:val="28"/>
          <w:szCs w:val="28"/>
        </w:rPr>
        <w:t>Виконання покарань, не пов’язаних з позбавленням вол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lineRule="auto" w:line="360"/>
        <w:ind w:left="1620" w:hanging="16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карання у виді штраф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карання у виді позбавлення військового, спеціального звання, рангу, чину або кваліфікаційного клас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карання у виді позбавлення права обіймати певні посади або займатися певною діяльніст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карання у виді громадських робі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карання у виді виправних робі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окарання у виді службових обмежень для військовослужбовці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карання у виді конфіскації май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33" w:hanging="1053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Тема 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иконання покаран</w:t>
      </w:r>
      <w:r>
        <w:rPr>
          <w:sz w:val="28"/>
          <w:szCs w:val="28"/>
          <w:lang w:val="uk-UA"/>
        </w:rPr>
        <w:t>ь, що пов’язані з позбавленням волі.</w:t>
      </w:r>
    </w:p>
    <w:p>
      <w:pPr>
        <w:pStyle w:val="Normal"/>
        <w:spacing w:lineRule="auto" w:line="360"/>
        <w:ind w:left="1233" w:hanging="105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карання у виді ареш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карання у виді обмеження во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карання у виді тримання в дисциплінарному батальйоні військовослужбовц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ння покарання у виді позбавлення во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33" w:hanging="1053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Тема 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 покарання у виді довічного позбавлення вол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1233" w:hanging="10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кримінального покарання у виді довічного позбавлення во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і умови виконання довічного позбавлення во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овна робота із засудженими до довічного позбавлення во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побутове забезпечення і медичне обслуговування засуджених до довічного позбавлення во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Тема 8. </w:t>
      </w:r>
      <w:r>
        <w:rPr>
          <w:sz w:val="28"/>
          <w:szCs w:val="28"/>
        </w:rPr>
        <w:t>Звільнення від відбування покарання. Допомога особам, які звільнені від відбування покарання, контроль і нагляд за ним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і підстави і порядок звільнення засуджених від відбування покар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і підстави і порядок звільнення засуджених за законом України про амністію та за актом помил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і підстави і порядок умовно-дострокового звільнення та звільнення засудженого за хвороб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допомога, адміністративний нагляд та контроль за особами, звільненими від відбування покар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Cs w:val="28"/>
        </w:rPr>
      </w:pPr>
      <w:r>
        <w:rPr>
          <w:szCs w:val="28"/>
        </w:rPr>
        <w:t>3. Рекомендована літератур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онодавчі та нормативні акти: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имінально-виконавчий кодекс України від 11.07.2003 № 1129-IV // Офіційний вісник України від 29.08.2003 — 2003 р., № 33, стор. 7, стаття 1767, код акту 26132/2003. – Редакція від 07.05.2014, підстава 1186-18 [Електронний ресурс]. – Режим доступу: http://zakon4.rada.gov.ua/laws/show/1129-15/pag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имінальний кодекс України від 05.04.2001 № </w:t>
      </w:r>
      <w:r>
        <w:rPr>
          <w:bCs/>
          <w:sz w:val="28"/>
          <w:szCs w:val="28"/>
          <w:lang w:val="uk-UA"/>
        </w:rPr>
        <w:t>2341-</w:t>
      </w:r>
      <w:r>
        <w:rPr>
          <w:bCs/>
          <w:sz w:val="28"/>
          <w:szCs w:val="28"/>
        </w:rPr>
        <w:t>III</w:t>
      </w:r>
      <w:r>
        <w:rPr>
          <w:bCs/>
          <w:sz w:val="28"/>
          <w:szCs w:val="28"/>
          <w:lang w:val="uk-UA"/>
        </w:rPr>
        <w:t xml:space="preserve"> // Офіційний вісник України</w:t>
      </w:r>
      <w:r>
        <w:rPr>
          <w:sz w:val="28"/>
          <w:szCs w:val="28"/>
          <w:lang w:val="uk-UA"/>
        </w:rPr>
        <w:t xml:space="preserve"> від 08.06.2001 – 2001 р., № 21, стор. 1, стат</w:t>
      </w:r>
      <w:r>
        <w:rPr>
          <w:sz w:val="28"/>
          <w:szCs w:val="28"/>
        </w:rPr>
        <w:t xml:space="preserve">тя 920, код акту 18825/2001.– </w:t>
      </w:r>
      <w:r>
        <w:rPr>
          <w:bCs/>
          <w:sz w:val="28"/>
          <w:szCs w:val="28"/>
        </w:rPr>
        <w:t>Редакція</w:t>
      </w:r>
      <w:r>
        <w:rPr>
          <w:sz w:val="28"/>
          <w:szCs w:val="28"/>
        </w:rPr>
        <w:t xml:space="preserve"> від </w:t>
      </w:r>
      <w:r>
        <w:rPr>
          <w:bCs/>
          <w:sz w:val="28"/>
          <w:szCs w:val="28"/>
        </w:rPr>
        <w:t>12.08.2012</w:t>
      </w:r>
      <w:r>
        <w:rPr>
          <w:sz w:val="28"/>
          <w:szCs w:val="28"/>
        </w:rPr>
        <w:t xml:space="preserve">, підстава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5064-17</w:t>
        </w:r>
      </w:hyperlink>
      <w:r>
        <w:rPr>
          <w:sz w:val="28"/>
          <w:szCs w:val="28"/>
        </w:rPr>
        <w:t xml:space="preserve"> [Електронний ресурс]. – Режим доступу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zakon2.rada.gov.ua/laws/show/2341-14/print1335943094044702</w:t>
        </w:r>
      </w:hyperlink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ий процесуальний кодекс України. Закон України «Про внесення змін до деяких законодавчих актів України у зв’язку з прийняттям Кримінального процесуального кодексу України». – Х.: Одіссей, 2012. – 360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а внутрішнього розпорядку установ виконання покарань від 25.12.2003 № 275 // Офіційний вісник України від 09.01.2004 — 2003 р., № 52, том 2, стор. 861, стаття 2898, код акту 27350/2003. – Редакція від 10.04.2007, підстава z0298-07 </w:t>
      </w:r>
      <w:r>
        <w:rPr>
          <w:sz w:val="28"/>
          <w:szCs w:val="28"/>
        </w:rPr>
        <w:t>[Електронний ресурс]. – Режим доступу:</w:t>
      </w:r>
      <w:r>
        <w:rPr>
          <w:sz w:val="28"/>
          <w:szCs w:val="28"/>
          <w:lang w:val="uk-UA"/>
        </w:rPr>
        <w:t xml:space="preserve"> http://zakon4.rada.gov.ua/laws/show/z1277-03/pag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рукція про порядок виконання покарань, не пов'язаних з позбавленням волі, та здійснення контролю щодо осіб, засуджених до таких покарань від 19.12.2003 № 270/1560 // Офіційний вісник України від 30.01.2004 — 2004 р., № 2, том 2, стор. 405, стаття 90, код акту 27413/2004. – Редакція від 17.09.2010, підстава z0762-10 </w:t>
      </w:r>
      <w:r>
        <w:rPr>
          <w:sz w:val="28"/>
          <w:szCs w:val="28"/>
        </w:rPr>
        <w:t>[Електронний ресурс]. – Режим доступу:</w:t>
      </w:r>
      <w:r>
        <w:rPr>
          <w:sz w:val="28"/>
          <w:szCs w:val="28"/>
          <w:lang w:val="uk-UA"/>
        </w:rPr>
        <w:t xml:space="preserve"> http://zakon4.rada.gov.ua/laws/show/z0016-04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: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ухов К.А. Кримінально-виконавче право: навчальний посібник / Автухов К.А. – Х.: Право, 2014. – 152 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имінально-виконавче право: підручник / [Голіна В.В., Степанюк А.Х., Лисодєд О.В. та ін.]; за ред. В.В. Голіни і А.Х. Степанюка. – Х.: Право, 2011. – 328 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уково-практичний коментар до Кримінально-виконавчого кодексу України / [Богатирьов І.Г., Джужа О.М., Богатирьова О.І.]; за заг. ред. І.Г. Богатирьова. – К.: Атака, 2010. – 344 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имінально-виконавче право України: Підручник / [Джужа О.М., Богатирьов І.Г., Колб О.Г.]; за заг. ред. О.М. Джужи. – К.: Атіка, 2010. – 752 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рисюк К.Б. Кримінально-виконавче право України в схемах і таблицях: навчальний посібник / Марисюк К.Б. – Львів: ЛНУ імені Івана Франка, 2010. – 422 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орчак Н.А.</w:t>
      </w:r>
      <w:r>
        <w:rPr>
          <w:bCs/>
          <w:sz w:val="28"/>
          <w:szCs w:val="28"/>
          <w:lang w:val="uk-UA"/>
        </w:rPr>
        <w:t xml:space="preserve"> Кримінально-виконавче право</w:t>
      </w:r>
      <w:r>
        <w:rPr>
          <w:sz w:val="28"/>
          <w:szCs w:val="28"/>
          <w:lang w:val="uk-UA"/>
        </w:rPr>
        <w:t>: метод. вказівки з навч. дисципліни / Сторчак Н.А. – Миколаїв: НУК, 2009. – 30 с. – (Методичні вказівки)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итвак О. Кримопенологічний аналіз амністії та помилування / О. Литвак, О. Палічук // Право України. – 2008. – №1. – С.90-97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ель А.П.</w:t>
      </w:r>
      <w:r>
        <w:rPr>
          <w:bCs/>
          <w:sz w:val="28"/>
          <w:szCs w:val="28"/>
          <w:lang w:val="uk-UA"/>
        </w:rPr>
        <w:t xml:space="preserve"> Кримінально-виконавче право України</w:t>
      </w:r>
      <w:r>
        <w:rPr>
          <w:sz w:val="28"/>
          <w:szCs w:val="28"/>
          <w:lang w:val="uk-UA"/>
        </w:rPr>
        <w:t>: навч. посібник / Гель А.П, Семаков Г.С., Яковець І.С.; за ред. А.Х. Степанюка. – К. : Юрінком Інтер, 2008. – 623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Марисюк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Б.</w:t>
      </w:r>
      <w:r>
        <w:rPr>
          <w:bCs/>
          <w:sz w:val="28"/>
          <w:szCs w:val="28"/>
        </w:rPr>
        <w:t xml:space="preserve"> Кримінально-виконавче право України в схемах і таблицях. Загальна частина</w:t>
      </w:r>
      <w:r>
        <w:rPr>
          <w:sz w:val="28"/>
          <w:szCs w:val="28"/>
        </w:rPr>
        <w:t>: навч. посібник 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рисюк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Б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Л. : Видавничий центр ЛНУ ім. Івана Франка, 2008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76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гатирьов І.Г. Наука кримінально-виконавчого права України / І.Г. Богатирьов // Науковий вісник Дніпропетровського державного університету внутрішніх справ. – 2007. – №2. – С.123-128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  <w:lang w:val="uk-UA"/>
        </w:rPr>
        <w:t>Додатков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ухов К.А. Виконання покарання у виді арешту: сучасні проблеми організації та правового регулювання : монографія / Автухов К.А. – Х.: Право, 2013. – 20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качова О.В. </w:t>
      </w:r>
      <w:r>
        <w:rPr>
          <w:sz w:val="28"/>
          <w:szCs w:val="28"/>
        </w:rPr>
        <w:t>Виконання покарань у виді виправних і громадських робіт: монографія / Ткачова</w:t>
      </w:r>
      <w:r>
        <w:rPr>
          <w:sz w:val="28"/>
          <w:szCs w:val="28"/>
          <w:lang w:val="uk-UA"/>
        </w:rPr>
        <w:t xml:space="preserve"> О.В.</w:t>
      </w:r>
      <w:r>
        <w:rPr>
          <w:sz w:val="28"/>
          <w:szCs w:val="28"/>
        </w:rPr>
        <w:t>. – Х.: Право, 2010. – 19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атирьов І.Г. Кримінально-виконавча інспекція як суб’єкт запобігання злочинам: монографія / І.Г. Богатирьов, С.І. Халімон. – Х.: Харків юридичний, 2009. – 32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атирьов І.Г. Теоретичні та практичні питання кримінально-виконавчої політики у сфері виконання покарань / І.Г. Богатирьов, О.І. Галінський // Науковий вісник Дніпропетровського державного університету внутрішніх справ. – 2009. – № 4. – С. 129-13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Яцишин М. Періодизація процесу становлення та розвитку сучасної кримінально-виконавчої політики України / М. Яцишин // Підприємництво,  господарство і право. – 2008. – № 12 . – С.129-13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алій М. Реформування інституту конфіскації майна як реалізація адекватності покарання та відновлення соціальної справедливості / М. Палій, Є. Назимко // Підприємництво, господарство і право. – 2008. – № 5 (149). – С.115-11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улинич С. Обмеження волі як покарання, пов’язане з обмеженням особистої свободи без ізоляції від суспільства / С. Кулинич, О. Скорбач // Вісник прокуратури. – 2007. – № 6.(72) – С.67-7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Фріс П.Л. Нарис історії кримінально-правової політики України: монографія / Фріс П.Л. – К.: Атака, 2005. – 124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днік В. Правове регулювання виконання кримінального покарання у виді позбавлення волі щодо неповнолітніх / В. Стаднік // Право України. – 2005. – № 5. – С.95-9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типов В. Проблеми застосування до неповнолітніх певних видів кримінального покарання / В. Антипов // Підприємництво, господарство і право. – 2004. – № 8. – С.134-13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дник В. Соціально-економічні проблеми застосування позбавлення волі в Україні / В. Рудник // Право України. – 2001. – № 8. – С. 96-98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Інформаційні ресурси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www.rada.gow.ua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Офіційний сайт Верховної Ради України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http://</w:t>
      </w:r>
      <w:hyperlink r:id="rId5">
        <w:r>
          <w:rPr>
            <w:rStyle w:val="InternetLink"/>
            <w:color w:val="000000"/>
            <w:sz w:val="28"/>
            <w:szCs w:val="28"/>
            <w:lang w:val="uk-UA"/>
          </w:rPr>
          <w:t>www.kmu.gov.ua</w:t>
        </w:r>
      </w:hyperlink>
      <w:r>
        <w:rPr>
          <w:sz w:val="28"/>
          <w:szCs w:val="28"/>
          <w:lang w:val="uk-UA"/>
        </w:rPr>
        <w:t xml:space="preserve"> – Офіційний портал Кабінету міністрів України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http://</w:t>
      </w:r>
      <w:hyperlink r:id="rId6">
        <w:r>
          <w:rPr>
            <w:rStyle w:val="InternetLink"/>
            <w:color w:val="000000"/>
            <w:sz w:val="28"/>
            <w:szCs w:val="28"/>
            <w:lang w:val="uk-UA"/>
          </w:rPr>
          <w:t>www.president.gov.ua</w:t>
        </w:r>
      </w:hyperlink>
      <w:r>
        <w:rPr>
          <w:sz w:val="28"/>
          <w:szCs w:val="28"/>
          <w:lang w:val="uk-UA"/>
        </w:rPr>
        <w:t xml:space="preserve"> – Офіційний сайт Президента Україн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b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  – Національна бібліотека імені В.І.Вернадського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rs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Російська державна бібліотека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9"/>
        </w:numPr>
        <w:spacing w:lineRule="auto" w:line="360"/>
        <w:jc w:val="center"/>
        <w:rPr>
          <w:b w:val="false"/>
          <w:b w:val="false"/>
          <w:szCs w:val="28"/>
        </w:rPr>
      </w:pPr>
      <w:r>
        <w:rPr>
          <w:szCs w:val="28"/>
        </w:rPr>
        <w:t xml:space="preserve">Форма підсумкового контролю успішності навчання - </w:t>
      </w:r>
      <w:r>
        <w:rPr>
          <w:b w:val="false"/>
          <w:szCs w:val="28"/>
          <w:lang w:val="uk-UA"/>
        </w:rPr>
        <w:t>залік</w:t>
      </w:r>
      <w:r>
        <w:rPr>
          <w:b w:val="false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Засоби діагностики успішності навчанн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Вимоги до комплексної контрольної роботи: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ва теоретичні питання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ь тестових завдання (структура: запитальна (змістовна) частина, чотири варіанти відповіді)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казуси (структура: характеристика ситуації (вихідні умови), завдання – розробити варіанти розв’язання проблеми, обрати правильний; обґрунтувати та оформити його належним чином).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  <w:sz w:val="28"/>
          <w:szCs w:val="28"/>
        </w:rPr>
        <w:t xml:space="preserve">Шкала оцінювання </w:t>
      </w:r>
      <w:r>
        <w:rPr>
          <w:b/>
          <w:bCs/>
          <w:sz w:val="28"/>
          <w:szCs w:val="28"/>
          <w:lang w:val="uk-UA"/>
        </w:rPr>
        <w:t>комплексної</w:t>
      </w:r>
      <w:r>
        <w:rPr>
          <w:b/>
          <w:sz w:val="28"/>
          <w:szCs w:val="28"/>
        </w:rPr>
        <w:t xml:space="preserve"> контрольної роботи</w:t>
      </w:r>
      <w:r>
        <w:rPr>
          <w:b/>
          <w:sz w:val="28"/>
          <w:szCs w:val="28"/>
          <w:lang w:val="uk-UA"/>
        </w:rPr>
        <w:t xml:space="preserve"> 100 балів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Теоретичне питанн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 балі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ст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данн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ба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загалом 5</w:t>
      </w:r>
      <w:r>
        <w:rPr>
          <w:sz w:val="28"/>
          <w:szCs w:val="28"/>
        </w:rPr>
        <w:t>0 балів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зуси – 15 балі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8" w:right="567" w:gutter="284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86"/>
        </w:tabs>
        <w:ind w:left="786" w:hanging="360"/>
      </w:pPr>
      <w:rPr>
        <w:sz w:val="28"/>
        <w:b w:val="false"/>
        <w:szCs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раздела"/>
    <w:basedOn w:val="Normal"/>
    <w:qFormat/>
    <w:pPr>
      <w:ind w:left="1020" w:right="1020" w:hanging="0"/>
      <w:jc w:val="both"/>
    </w:pPr>
    <w:rPr>
      <w:sz w:val="24"/>
    </w:rPr>
  </w:style>
  <w:style w:type="paragraph" w:styleId="Style15">
    <w:name w:val="Все ровный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lineRule="exact" w:line="292"/>
      <w:ind w:left="120" w:hanging="0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5064-17" TargetMode="External"/><Relationship Id="rId3" Type="http://schemas.openxmlformats.org/officeDocument/2006/relationships/hyperlink" Target="http://zakon2.rada.gov.ua/laws/show/2341-14/print1335943094044702" TargetMode="External"/><Relationship Id="rId4" Type="http://schemas.openxmlformats.org/officeDocument/2006/relationships/hyperlink" Target="http://www.rada.gow.ua/" TargetMode="External"/><Relationship Id="rId5" Type="http://schemas.openxmlformats.org/officeDocument/2006/relationships/hyperlink" Target="http://www.kmu.gov.ua/" TargetMode="External"/><Relationship Id="rId6" Type="http://schemas.openxmlformats.org/officeDocument/2006/relationships/hyperlink" Target="http://www.president.gov.ua/" TargetMode="External"/><Relationship Id="rId7" Type="http://schemas.openxmlformats.org/officeDocument/2006/relationships/hyperlink" Target="http://www.nbu.gov.ua/" TargetMode="External"/><Relationship Id="rId8" Type="http://schemas.openxmlformats.org/officeDocument/2006/relationships/hyperlink" Target="http://www.rsl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12:00Z</dcterms:created>
  <dc:creator>USER</dc:creator>
  <dc:description/>
  <cp:keywords/>
  <dc:language>en-US</dc:language>
  <cp:lastModifiedBy>Customer</cp:lastModifiedBy>
  <dcterms:modified xsi:type="dcterms:W3CDTF">2014-05-15T06:38:00Z</dcterms:modified>
  <cp:revision>24</cp:revision>
  <dc:subject/>
  <dc:title/>
</cp:coreProperties>
</file>