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Лабораторна робота  № 2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ИМІРЮВАННЯ ТВЕРДОСТІ МЕТАЛІВ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ета роботи: освоїти метод вимірювання твердості на приладі Б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 на універсальному приладі для вимірювання твердості </w:t>
      </w:r>
      <w:r>
        <w:rPr>
          <w:rFonts w:cs="Times New Roman" w:ascii="Times New Roman" w:hAnsi="Times New Roman"/>
          <w:sz w:val="28"/>
          <w:szCs w:val="28"/>
          <w:lang w:val="en-US"/>
        </w:rPr>
        <w:t>Novotes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УД 2.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іали та 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еталонний зразок та основний зразок</w:t>
      </w:r>
      <w:r>
        <w:rPr>
          <w:rFonts w:cs="Times New Roman" w:ascii="Times New Roman" w:hAnsi="Times New Roman"/>
          <w:sz w:val="28"/>
          <w:szCs w:val="28"/>
        </w:rPr>
        <w:t>, мікроскоп МБС- 1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лад Брінеля (рис. 2.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), універсальний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ад </w:t>
      </w:r>
      <w:r>
        <w:rPr>
          <w:rFonts w:cs="Times New Roman" w:ascii="Times New Roman" w:hAnsi="Times New Roman"/>
          <w:sz w:val="28"/>
          <w:szCs w:val="28"/>
        </w:rPr>
        <w:t xml:space="preserve">для вимірювання твердості </w:t>
      </w:r>
      <w:r>
        <w:rPr>
          <w:rFonts w:cs="Times New Roman" w:ascii="Times New Roman" w:hAnsi="Times New Roman"/>
          <w:sz w:val="28"/>
          <w:szCs w:val="28"/>
          <w:lang w:val="en-US"/>
        </w:rPr>
        <w:t>Novotes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УД 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29860" cy="48018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-</w:t>
      </w:r>
      <w:r>
        <w:rPr>
          <w:rFonts w:cs="Times New Roman" w:ascii="Times New Roman" w:hAnsi="Times New Roman"/>
          <w:sz w:val="28"/>
          <w:szCs w:val="28"/>
          <w:lang w:val="uk-UA"/>
        </w:rPr>
        <w:t>маховик; 2 – підйомний гвинт; 3 – шкала для встановлення часу витримки під навантаженням; 4- кнопка – вимикач; 5 – опорний  столик ; 6 – шпиндель для індентора; 7 – упорний чохол ; 8 – втулка ; 9 – пружина ; 20 – шпиндель ; 11 – сигнальна лампа ; 12.15 – важелі ; 13 – вушко ; 14 – мікроперемикач ; 16 – вилка ; 17 – шатун ; 18 – вантажі ; 19 – кривошип ; 2- - редуктор ; 21 – електродвигун;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.1 – Схема приладу ТШ-2  для визначення твердості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виконання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початку ми для прикладу виміряємо еталонний зразок. Зразок перевірено на твердість за допомогою: приладу Брінеля. Після чого ми перевіряємо досліджувальний зразок за допомогою електронного приладу для вимірювання твердості </w:t>
      </w:r>
      <w:r>
        <w:rPr>
          <w:rFonts w:cs="Times New Roman" w:ascii="Times New Roman" w:hAnsi="Times New Roman"/>
          <w:sz w:val="28"/>
          <w:szCs w:val="28"/>
          <w:lang w:val="en-US"/>
        </w:rPr>
        <w:t>Novot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-УД 2.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 початком вимірювання відбір зразків:</w:t>
      </w:r>
    </w:p>
    <w:p>
      <w:pPr>
        <w:pStyle w:val="HTML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товщина зразка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 повинна не менше ніж у 8 разів перевищувати глибину відбитка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изначається за формулою:</w:t>
      </w:r>
    </w:p>
    <w:p>
      <w:pPr>
        <w:pStyle w:val="HTML1"/>
        <w:spacing w:lineRule="auto" w:line="360"/>
        <w:ind w:left="-284" w:hanging="0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257300" cy="419100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left="-284" w:hanging="0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1257300" cy="4191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left="-284"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Поверхня зразка повинна бути плоскою і гладкою.</w:t>
      </w:r>
    </w:p>
    <w:p>
      <w:pPr>
        <w:pStyle w:val="HTML1"/>
        <w:spacing w:lineRule="auto" w:line="360"/>
        <w:ind w:left="-284"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разок повинен бути підготовлений таким чином, щоб не змінювалися властивості металу в результаті механічної або іншої обробки</w:t>
      </w:r>
    </w:p>
    <w:p>
      <w:pPr>
        <w:pStyle w:val="HTML1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льку треба прикласти навантаженням у 750 - 10 кг, тобто 7500 Н. У</w:t>
      </w:r>
    </w:p>
    <w:p>
      <w:pPr>
        <w:pStyle w:val="HTML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ому розпорядженні знаходились гирі вагою:613 Н; 2) 2452 Н ; 3) 4903 Н.</w:t>
      </w:r>
    </w:p>
    <w:p>
      <w:pPr>
        <w:pStyle w:val="HTML1"/>
        <w:spacing w:lineRule="auto" w:line="360"/>
        <w:ind w:left="-284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е навантаження, яке здатне утворити обрані тирі, складає 7968 Н.</w:t>
      </w:r>
    </w:p>
    <w:p>
      <w:pPr>
        <w:pStyle w:val="HTML1"/>
        <w:spacing w:lineRule="auto" w:line="360"/>
        <w:ind w:left="-284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имірювання твердості проводять при температурі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000" cy="26670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°С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HTML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вимірюванні твердості прилад повинен бути захищений від ударів і вібрації.</w:t>
      </w:r>
    </w:p>
    <w:p>
      <w:pPr>
        <w:pStyle w:val="HTML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порні поверхні столика і підставки, а також опорні і робочі поверхні зразка повинні бути очищені від сторонніх речовин (окалини, мастила та ін.).</w:t>
      </w:r>
    </w:p>
    <w:p>
      <w:pPr>
        <w:pStyle w:val="HTML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разок повинен бути встановлений на столику або підставці стійко щоб уникнути його зміщення і прогину під час вимірювання твердості.</w:t>
      </w:r>
    </w:p>
    <w:p>
      <w:pPr>
        <w:pStyle w:val="HTML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ри твердості металів менш 450 одиниць для вимірювання твердості застосовують сталеві кульки або кульки з твердого сплаву;</w:t>
      </w:r>
      <w:bookmarkStart w:id="0" w:name="_GoBack"/>
      <w:bookmarkEnd w:id="0"/>
    </w:p>
    <w:p>
      <w:pPr>
        <w:pStyle w:val="HTML1"/>
        <w:spacing w:lineRule="auto" w:line="360"/>
        <w:ind w:left="-2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при твердості металів понад 450 одиниць - кульки з твердого сплаву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ідготовки, на опорний столик було покладено наш зразок. Потім прилад був приведений в дію. Після вдавлювання індентора (стальної кульки) у зразок - на останньому залишилась лунка з певним діаметро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0670" cy="28441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унок 2.2 - Схема вдавлювання індентора при вимірюванні твердості</w:t>
      </w:r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 Брінеллю 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вчення лунки було застосовано мікроскоп МБС- І, у якому було встановлено окуляр з нанесеними відмітками. Мікроскоп містив у собі об'єктив зі збільшенням у 2 рази, та окуляр зі збільшенням у 10 разів.  Сумарне збільшення склало 20 разів.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очного розуміння ціни поділки на шкалі , нанесеній на окуляр, було використано лінійку. Лінійку було покладена на предметній стіл мікроскопа, та оцінено співвідношення 1мм на лінійці за 1 поділкою на шкалі окуляра. В нашому випадку отримано: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мм – 6,5 поділки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 лунки 2,7мм – 18 поділки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: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6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твердості по Брінелю використовано наступну формулу:</w:t>
      </w:r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роведення обчислень встановлено, що твердість зразка нашого становить 64,7 НВ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имірювання твердості був використаний універсальній прилад для вимірювання твердості </w:t>
      </w:r>
      <w:r>
        <w:rPr>
          <w:rFonts w:cs="Times New Roman" w:ascii="Times New Roman" w:hAnsi="Times New Roman"/>
          <w:sz w:val="28"/>
          <w:szCs w:val="28"/>
          <w:lang w:val="en-US"/>
        </w:rPr>
        <w:t>Novot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-УД 2.Прилад складається за електронного лічильника та безпосередньо окуляра за допомогою якого проводиться вимірювання твердості зразка. Окуляр містить у собі металеву кульку, спусковий механізм та механізм виміру величини відскоку кульки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проведення виміру треба зарядити окуляр (спец ручкою проштовхнути кульку с середину окуляра до характерного звуку фіксації). Далі можна приступати до вимірювання. Окуляр прикладають строго перпендикулярно до поверхні твердість якої треба виміряти. Тепер на ручні окуляра натискають кнопку, яка приводить у дію спусковий механізм. Він у свою чергу виштовхує кульку у напрямку зразка. Після відскоку від поверхні зразка, величина відскоку кульки фіксується датчиками всередині окуляра та по дроту передається на лічильник, який підставивши ті обробивши данні, виводить на дисплей показник твердості у обраній величині.</w:t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ірявши твердість досліджувальний зразка твердоміром  </w:t>
      </w:r>
      <w:r>
        <w:rPr>
          <w:rFonts w:cs="Times New Roman" w:ascii="Times New Roman" w:hAnsi="Times New Roman"/>
          <w:sz w:val="28"/>
          <w:szCs w:val="28"/>
          <w:lang w:val="en-US"/>
        </w:rPr>
        <w:t>Novot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УД 2., ми отримали результат 48 НВ. </w:t>
      </w:r>
    </w:p>
    <w:p>
      <w:pPr>
        <w:pStyle w:val="Normal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ок: Під час проведення лабораторної роботи, проводилось вимірювання твердості наданого зразка. Спочатку ми виміряли для прикладу еталонний зразок за приладом Брінеля де твердість склала НВ = 64,7 , а після виміряли досліджувальний зразок приладом для вимірювання твердості </w:t>
      </w:r>
      <w:r>
        <w:rPr>
          <w:rFonts w:cs="Times New Roman" w:ascii="Times New Roman" w:hAnsi="Times New Roman"/>
          <w:sz w:val="28"/>
          <w:szCs w:val="28"/>
          <w:lang w:val="en-US"/>
        </w:rPr>
        <w:t>Novotes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УД 2 де твердість склала НВ = 48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1:00Z</dcterms:created>
  <dc:creator>User</dc:creator>
  <dc:description/>
  <cp:keywords/>
  <dc:language>en-US</dc:language>
  <cp:lastModifiedBy>user</cp:lastModifiedBy>
  <dcterms:modified xsi:type="dcterms:W3CDTF">2021-04-06T12:21:00Z</dcterms:modified>
  <cp:revision>2</cp:revision>
  <dc:subject/>
  <dc:title/>
</cp:coreProperties>
</file>