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 ЗАПИТАНЬ ДО ЕКЗАМЕНУ З КУРСУ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b/>
          <w:lang w:val="uk-UA"/>
        </w:rPr>
        <w:t xml:space="preserve">«ПРОМИСЛОВА БІОТЕХНОЛОГІЯ»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розвитку та предмет вивчення промислової біотехнології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етапи розвитку промислової біотехнології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сті застосування промислової біотехнології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ль робіт Луї Пастера у становленні промислової мікробіології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ок вітчизняних вчених у розвиток промислової мікробіології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характеристика мікроорганізмів-продуцент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і способи  культивування мікроорганізмів-продуцент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принципи регуляції метаболізму та швидкості росту мікроорганізм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емостатне культивування мікроорганізмів-продуцент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ні характеристики мікроорганізмів: швидкість росту, економічний коефіцієнт, метаболічний коефіцієнт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вимоги до мікроорганізмів–продуцентів біологічно активних речовин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зберігання мікроорганізмів: субкультивування, зберігання при низьких температурах, висушування, зберігання під мінеральним маслом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офілізація як метод зберігання мікроорганізм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стерилізації середовища культивування та приміщень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екція мікроорганізмів–продуцентів практично важливих речовин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етапи біотехнологічного виробництв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чий етап біотехнологічного виробництв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чий етап біотехнологічного процес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завдання виробничого етапу і особливості їх вирішення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ючний етап біотехнологічного виробництв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контролю стану культури мікроорганізмів-продуцентів у процесі виробництв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виділення цільового продукту з культурального середовищ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очищення і зберігання цільового продукт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відкриття антибіотиків. Основні продуценти антибіотик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антибіотиків у промислових умовах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и підвищення біосинтезу антибіотиків мікроорганізмами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виробництва вітамін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кроорганізми-продуценти вітамін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кормових препаратів вітамін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ови утворення каротиноїдів мікроорганізмами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уценти та промислове виробництво каротиноїд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рменти мікроорганізмів, що використовуються у виробництві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ферментів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амінокислот.</w:t>
      </w:r>
    </w:p>
    <w:p>
      <w:pPr>
        <w:pStyle w:val="Style12"/>
        <w:keepNext w:val="false"/>
        <w:numPr>
          <w:ilvl w:val="0"/>
          <w:numId w:val="2"/>
        </w:numPr>
        <w:tabs>
          <w:tab w:val="clear" w:pos="1134"/>
          <w:tab w:val="left" w:pos="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Біосинтез лізин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гуляція біосинтезу амінокислот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мислове отримання і використання дріждж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актеристика дріжджів, що використовують в промисловості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ржання етанолу з меляси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ржання етанолу з картоплі (схема Ямомото)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кроорганізми-продуценти, що використовуються для виробництва пива, вина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вина, пива, хлібного квас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хлібопродуктів.</w:t>
      </w:r>
    </w:p>
    <w:p>
      <w:pPr>
        <w:pStyle w:val="Style12"/>
        <w:keepNext w:val="false"/>
        <w:numPr>
          <w:ilvl w:val="0"/>
          <w:numId w:val="2"/>
        </w:numPr>
        <w:tabs>
          <w:tab w:val="clear" w:pos="1134"/>
          <w:tab w:val="left" w:pos="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лочнокисле бродіння та мікроорганізми-продуценти, що використовуються у виробництві молочнокислих продукт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кроорганізми-продуценти, що використовуються для виробництва сирів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оцт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ацетону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о лимонної кислоти.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робництво вакцин і препаратів, що нормалізують мікрофлору людини. </w:t>
      </w:r>
    </w:p>
    <w:p>
      <w:pPr>
        <w:pStyle w:val="Style12"/>
        <w:keepNext w:val="false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контролю за якістю во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чисні споруди, принципи та методи їх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Екстенсивні способи очищення стічних во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нтенсивні способи очищення стічних во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чисні споруди з аеробними процесам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чисні споруди з анаеробними процесам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іоконвеєр. Основні переваги схеми очищення води у біоконвеєрах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Біотехнологія виробництва бактерійних добрив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иробництво біоінсектицидів і препаратів проти гризунів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иробництво мікробних засобів захисту рослин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Не отрывать"/>
    <w:basedOn w:val="Normal"/>
    <w:qFormat/>
    <w:pPr>
      <w:keepNext w:val="true"/>
      <w:tabs>
        <w:tab w:val="clear" w:pos="708"/>
        <w:tab w:val="left" w:pos="1134" w:leader="none"/>
      </w:tabs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36:00Z</dcterms:created>
  <dc:creator>Admin</dc:creator>
  <dc:description/>
  <cp:keywords/>
  <dc:language>en-US</dc:language>
  <cp:lastModifiedBy>Natalia</cp:lastModifiedBy>
  <dcterms:modified xsi:type="dcterms:W3CDTF">2021-04-21T09:22:00Z</dcterms:modified>
  <cp:revision>10</cp:revision>
  <dc:subject/>
  <dc:title/>
</cp:coreProperties>
</file>