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  <w:t>1 ХАРАКТЕРИСТИКА БАЗИ ПРАКТИКИ</w:t>
      </w:r>
    </w:p>
    <w:p>
      <w:pPr>
        <w:pStyle w:val="Normal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ісцем проходження технологічної практики було ТОВ «MLS Group»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MLS group (Marketing and Legal Solutions)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Адреса: Запоріжжя, пр. Соборний 158, оф. 245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E-mail: mls@mlsgroup.com.ua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MLS Group має більш ніж десятирічний досвід успішної роботи на ринках маркетингових, соціологічних і юридичних послуг, надає своїм клієнтам можливості комплексного обслуговування, уникнувши необхідності звернення в різні компанії для задоволення своїх бізнес-потреб і вирішення індивідуальних проблем. Розуміння того, чим живе сучасний споживач, яким чином змінюються його переваги, цінності, очікування і прагнення, а також того, як організувати свою справу відповідно до мінливих нормами законодавства – є для кожного бізнесу тими ключовими моментами, від яких залежить його успішність і перспективи розвитку. Саме тому MLS Group пропонує клієнтам обслуговування за принципом «one stop source» – можливість в одному офісі отримати професійне консультування і супровід по будь-яким юридичним і маркетингових питань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аркетингові дослідження супроводжуються презентаціями, мультимедійними ресурсами, виникає необхідність у друкуванні роздаткового матеріалу конференцій, брошур, каталогів, іміджевої продукції. Саме тому на підприємстві виникає необхідність залучення до роботи фахівця з комп’ютерної обробки інформації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709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hruti">
    <w:charset w:val="00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hruti" w:hAnsi="Shruti" w:cs="Shrut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sz w:val="3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hruti" w:hAnsi="Shruti" w:cs="Shruti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32"/>
    </w:rPr>
  </w:style>
  <w:style w:type="character" w:styleId="WW8Num24z0">
    <w:name w:val="WW8Num24z0"/>
    <w:qFormat/>
    <w:rPr>
      <w:rFonts w:ascii="Verdana" w:hAnsi="Verdana" w:eastAsia="Times New Roman" w:cs="Times New Roman"/>
      <w:color w:val="3B3B3B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2">
    <w:name w:val="Слабая ссылка"/>
    <w:qFormat/>
    <w:rPr>
      <w:smallCaps/>
      <w:color w:val="5A5A5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Hps">
    <w:name w:val="hps"/>
    <w:basedOn w:val="Style11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">
    <w:name w:val="мой2"/>
    <w:basedOn w:val="Normal"/>
    <w:qFormat/>
    <w:pPr>
      <w:spacing w:lineRule="auto" w:line="360"/>
      <w:ind w:firstLine="709"/>
      <w:jc w:val="both"/>
    </w:pPr>
    <w:rPr>
      <w:b/>
      <w:sz w:val="28"/>
      <w:szCs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9:01:00Z</dcterms:created>
  <dc:creator>Администратор</dc:creator>
  <dc:description/>
  <cp:keywords/>
  <dc:language>en-US</dc:language>
  <cp:lastModifiedBy>Anna</cp:lastModifiedBy>
  <dcterms:modified xsi:type="dcterms:W3CDTF">2017-12-11T19:25:00Z</dcterms:modified>
  <cp:revision>14</cp:revision>
  <dc:subject/>
  <dc:title/>
</cp:coreProperties>
</file>