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65" w:leader="none"/>
        </w:tabs>
        <w:jc w:val="center"/>
        <w:rPr>
          <w:b/>
          <w:b/>
        </w:rPr>
      </w:pPr>
      <w:r>
        <w:rPr>
          <w:b/>
          <w:lang w:val="uk-UA"/>
        </w:rPr>
        <w:t>ПЕРЕЛІК ЗАПИТАНЬ ДО ІСПИТУ З КУРСУ</w:t>
      </w:r>
    </w:p>
    <w:p>
      <w:pPr>
        <w:pStyle w:val="Normal"/>
        <w:jc w:val="center"/>
        <w:rPr/>
      </w:pPr>
      <w:r>
        <w:rPr>
          <w:b/>
        </w:rPr>
        <w:t>“</w:t>
      </w:r>
      <w:r>
        <w:rPr>
          <w:b/>
          <w:lang w:val="uk-UA"/>
        </w:rPr>
        <w:t>БІОТЕХНОЛОГІЧНІ АСПЕКТИ РАЦІОНАЛЬНОГО ПРИРОДОКОРИСТУВАННЯ</w:t>
      </w:r>
      <w:r>
        <w:rPr>
          <w:b/>
        </w:rPr>
        <w:t>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Історія становлення промислової біотехнології. 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Історичні ери біотехнології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/>
        <w:t xml:space="preserve">Роль робіт Луї Пастера </w:t>
      </w:r>
      <w:r>
        <w:rPr>
          <w:lang w:val="uk-UA"/>
        </w:rPr>
        <w:t>в</w:t>
      </w:r>
      <w:r>
        <w:rPr/>
        <w:t xml:space="preserve"> становленні промислової </w:t>
      </w:r>
      <w:r>
        <w:rPr>
          <w:lang w:val="uk-UA"/>
        </w:rPr>
        <w:t>біотехнології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/>
        <w:t xml:space="preserve">Внесок вітчизняних вчених у розвиток промислової </w:t>
      </w:r>
      <w:r>
        <w:rPr>
          <w:lang w:val="uk-UA"/>
        </w:rPr>
        <w:t>біотехнології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Області використання біотехнології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/>
        <w:t>Загальна характеристика мікроорганізмів</w:t>
      </w:r>
      <w:r>
        <w:rPr>
          <w:lang w:val="uk-UA"/>
        </w:rPr>
        <w:t>-продуцетів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Кількісні характеристики мікроорганізмів: швидкість росту, економічний коефіцієнт, метаболічний коефіцієнт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Методи культивування культур-продуцентів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/>
        <w:t>Основні принципи регуляції метаболізму та швидкості росту мікроорганізмів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Методи зберігання мікроорганізмів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Ліофілізація як метод зберігання мікроорганізмів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Х</w:t>
      </w:r>
      <w:r>
        <w:rPr/>
        <w:t>емостатн</w:t>
      </w:r>
      <w:r>
        <w:rPr>
          <w:lang w:val="uk-UA"/>
        </w:rPr>
        <w:t>е</w:t>
      </w:r>
      <w:r>
        <w:rPr/>
        <w:t xml:space="preserve"> культивування</w:t>
      </w:r>
      <w:r>
        <w:rPr>
          <w:lang w:val="uk-UA"/>
        </w:rPr>
        <w:t xml:space="preserve"> мікроорганізмів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Засоби контролю та керування процесами ферментації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Етапи біотехнологічного процесу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ідготовчий етап біотехнологічного процесу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иробничий етап біотехнологічного процесу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Заключний етап біотехнологічного процесу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Способи очищення та стабілізації цільового продукту.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Біохімічні основи  процесів метаногенезу. Стадії метаногенезу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Схеми конверсії органічних речовин метаногенними асоціаціями бактерій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Типи біогазових установок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Технологія одержання біопалива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Технологія мікробіологічного синтезу етанолу з меляси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омисловий мікробіологічний синтез розчинників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Біологічне очищення стічних вод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Очисні споруди, принципи та методи їх роботи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Методи контролю якості очищеної води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Екстенсивні та інтенсивні способи очищення стічних вод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Аеробні методи мікробіологічної очистки стічних вод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Анаеробні методи мікробіологічної очистки стічних вод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Прямотечійна багатоступінчаста система очищення води. </w:t>
      </w:r>
      <w:r>
        <w:rPr/>
        <w:t>Біоконве</w:t>
      </w:r>
      <w:r>
        <w:rPr>
          <w:lang w:val="uk-UA"/>
        </w:rPr>
        <w:t>є</w:t>
      </w:r>
      <w:r>
        <w:rPr/>
        <w:t>р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/>
        <w:t>Схеми метантенків для виробництва біогазу при очищенні стічних вод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/>
        <w:t>Основні переваги очищення стічних вод у біоконвейерах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/>
        <w:t>Біо</w:t>
      </w:r>
      <w:r>
        <w:rPr>
          <w:lang w:val="uk-UA"/>
        </w:rPr>
        <w:t>гео</w:t>
      </w:r>
      <w:r>
        <w:rPr/>
        <w:t>технологія металів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Технологія бактерійного вилуговування кольорових металів. Мікрофлора, що приймає участь у процесах вилуговування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Біосорбція металів з розчинів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Акумуляція металів зі стічних вод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lang w:val="uk-UA"/>
        </w:rPr>
      </w:pPr>
      <w:r>
        <w:rPr/>
        <w:t>Утилізація агровідходів</w:t>
      </w:r>
      <w:r>
        <w:rPr>
          <w:lang w:val="uk-UA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Утилізація гною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rPr>
          <w:b/>
          <w:b/>
          <w:lang w:val="uk-UA"/>
        </w:rPr>
      </w:pPr>
      <w:r>
        <w:rPr>
          <w:lang w:val="uk-UA"/>
        </w:rPr>
        <w:t>Утилізація твердих побутових відходів</w:t>
      </w:r>
      <w:r>
        <w:rPr>
          <w:b/>
          <w:lang w:val="uk-UA"/>
        </w:rPr>
        <w:t xml:space="preserve">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  <w:t>Біохімізм процесу компостування агровідходів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  <w:t>Характеристика стадій компостування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  <w:t>Біотехнологія очистки газоподібних відходів.</w:t>
      </w:r>
    </w:p>
    <w:p>
      <w:pPr>
        <w:pStyle w:val="Style14"/>
        <w:numPr>
          <w:ilvl w:val="0"/>
          <w:numId w:val="2"/>
        </w:numPr>
        <w:rPr>
          <w:lang w:val="uk-UA"/>
        </w:rPr>
      </w:pPr>
      <w:r>
        <w:rPr>
          <w:lang w:val="uk-UA"/>
        </w:rPr>
        <w:t>Класифікація установок біологічної очистки повітря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  <w:t>Методи очистки ґрунту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  <w:t>Біотехнологія виробництва бактерійних добрив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  <w:t>Виробництво мікробних засобів захисту рослин.</w:t>
      </w:r>
      <w:r>
        <w:rPr/>
        <w:t xml:space="preserve">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  <w:t>Технологічна схема отримання нітрагіну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  <w:t>Технологічна схема отримання азотобактерину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  <w:t xml:space="preserve">Технологічна схема отримання фосфобактерину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  <w:t xml:space="preserve">Виробництво біоінсектицидів і препаратів проти гризунів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  <w:t>Біотехнологія отримання інсектицидів на основі ентомопатогенних грибів.</w:t>
      </w:r>
      <w:r>
        <w:rPr/>
        <w:t xml:space="preserve">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  <w:t xml:space="preserve">Технологія отримання інсектицидів на основі ентомопатогенних бактерій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  <w:t xml:space="preserve">Ентомопатогенні препарати, створені на базі вірусів (віріни)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  <w:t>Виробництво мікробних засобів захисту рослин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  <w:t>Виробництво вітамінів, каротиноїдів і кормових препаратів вітамінів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  <w:t>Виробництво ферментів і ферментних препаратів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  <w:t>Виробництво антибіотиків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  <w:t>Біотехнологія виробництва вітамінів В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і В</w:t>
      </w:r>
      <w:r>
        <w:rPr>
          <w:vertAlign w:val="subscript"/>
          <w:lang w:val="uk-UA"/>
        </w:rPr>
        <w:t>12</w:t>
      </w:r>
      <w:r>
        <w:rPr>
          <w:lang w:val="uk-UA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  <w:t>Біотехнологія отримання кормових препаратів вітамінів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  <w:t>Шляхи підвищення біосинтезу антибіотиків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  <w:t>Мікробіологічне виробництво амінокислот. Мікроорганізми-продуценти амінокислот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  <w:t>Технологічна схема виробництва глутамінової кислот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  <w:t>Технологічна схема отримання лізину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  <w:t>Галузі використання амінокислот, органічних кислот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  <w:t xml:space="preserve">Продуценти органічних кислот, що використовують у промисловості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  <w:t>Біотехнологія виробництва лимонної кислот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  <w:t>Особливості технології виробництва оцтової кислоти і оцт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Style13">
    <w:name w:val="Не отрывать"/>
    <w:basedOn w:val="Normal"/>
    <w:qFormat/>
    <w:pPr>
      <w:keepNext w:val="true"/>
      <w:tabs>
        <w:tab w:val="clear" w:pos="708"/>
        <w:tab w:val="left" w:pos="1134" w:leader="none"/>
      </w:tabs>
      <w:ind w:firstLine="720"/>
      <w:jc w:val="both"/>
    </w:pPr>
    <w:rPr>
      <w:sz w:val="28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22:52:00Z</dcterms:created>
  <dc:creator>Admin</dc:creator>
  <dc:description/>
  <cp:keywords/>
  <dc:language>en-US</dc:language>
  <cp:lastModifiedBy>Natalia</cp:lastModifiedBy>
  <dcterms:modified xsi:type="dcterms:W3CDTF">2021-05-20T12:15:00Z</dcterms:modified>
  <cp:revision>7</cp:revision>
  <dc:subject/>
  <dc:title/>
</cp:coreProperties>
</file>