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Освітній рівень</w:t>
        <w:tab/>
        <w:tab/>
        <w:t>бакалаврський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Спеціальності</w:t>
        <w:tab/>
        <w:tab/>
        <w:t>Педагогіка, психологія, соціальна робо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 xml:space="preserve">Навчальна дисципліна </w:t>
        <w:tab/>
        <w:t>Основи інформаційних та комунікаційних технологій в педагогіці,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психології, соціальній робо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Залікове завд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567" w:hanging="567"/>
        <w:rPr/>
      </w:pPr>
      <w:r>
        <w:rPr>
          <w:rFonts w:cs="Times New Roman" w:ascii="Times New Roman" w:hAnsi="Times New Roman"/>
          <w:szCs w:val="24"/>
          <w:lang w:val="uk-UA"/>
        </w:rPr>
        <w:t>Перелічте апаратні складові сучасного комп’ютера та вкажіть їх призначенн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567" w:hanging="567"/>
        <w:rPr/>
      </w:pPr>
      <w:r>
        <w:rPr>
          <w:rFonts w:cs="Times New Roman" w:ascii="Times New Roman" w:hAnsi="Times New Roman"/>
          <w:szCs w:val="24"/>
          <w:lang w:val="uk-UA"/>
        </w:rPr>
        <w:t>Наведіть класифікацію програмних засобів за їх призначенням. Наведіть приклади програм, що відповідають переліченим класа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567" w:hanging="567"/>
        <w:rPr/>
      </w:pPr>
      <w:r>
        <w:rPr>
          <w:rFonts w:cs="Times New Roman" w:ascii="Times New Roman" w:hAnsi="Times New Roman"/>
          <w:szCs w:val="24"/>
          <w:lang w:val="uk-UA"/>
        </w:rPr>
        <w:t>Опишіть технологію підготовки сучасного текстового комплексного документа з використанням текстових процесорів. Поясніть сутність понять редагування та форматування докумен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567" w:hanging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Опишіть технологію подання та обробки даних засобами табличних процесорів. Поясніть, що таке формула, з яких єлементів складається, наведіть приклад, поясніть як ведуть себе посилання при копіюванні форму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567" w:hanging="567"/>
        <w:rPr/>
      </w:pPr>
      <w:r>
        <w:rPr>
          <w:rFonts w:cs="Times New Roman" w:ascii="Times New Roman" w:hAnsi="Times New Roman"/>
          <w:szCs w:val="24"/>
          <w:lang w:val="uk-UA"/>
        </w:rPr>
        <w:t>Розкрийте основні можливості програм-браузерів та правила роботи з ними. Вкажіть та поясніть головні правила безпечної роботи з Інтернет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обота виконується письмово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На формулювання відповіді студенту надається 1 годин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овна та правильна відповідь на кожне питання оцін.ється у 4 бали, у разі неправильної та неповної відповіді оцінка ставиться відповідно 3, 2, 1, 0 балів, залежно від якості відповіді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атверджено на засіданні кафедри комп’ютерних наук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ротокол №1 від 31.08.202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авідувач кафедри</w:t>
        <w:tab/>
        <w:tab/>
        <w:tab/>
        <w:t>Борю С.Ю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Cs w:val="24"/>
          <w:lang w:val="uk-UA"/>
        </w:rPr>
        <w:t>Лектор</w:t>
        <w:tab/>
        <w:tab/>
        <w:tab/>
        <w:tab/>
        <w:t>Циммерман Г.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Outlo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6"/>
        </w:tabs>
        <w:ind w:left="96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  <w:jc w:val="both"/>
    </w:pPr>
    <w:rPr>
      <w:rFonts w:ascii="MS Outlook" w:hAnsi="MS Outlook" w:eastAsia="Times New Roman" w:cs="MS Outlook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48:00Z</dcterms:created>
  <dc:creator>Мама</dc:creator>
  <dc:description/>
  <cp:keywords/>
  <dc:language>en-US</dc:language>
  <cp:lastModifiedBy>Microsoft Office</cp:lastModifiedBy>
  <cp:lastPrinted>2018-01-09T09:32:00Z</cp:lastPrinted>
  <dcterms:modified xsi:type="dcterms:W3CDTF">2021-05-28T09:12:00Z</dcterms:modified>
  <cp:revision>6</cp:revision>
  <dc:subject/>
  <dc:title>Контрольні питання для перевірки знань:</dc:title>
</cp:coreProperties>
</file>