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спективи створення і проблеми використання електронних бібліотек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ливою рисою сьогоднішнього етапу розвитку людства є подання інформації і знань не тільки в традиційній друкованій, але і в електронній, цифровій формі, що дозволяє принципово інакше створювати, зберігати, організовувати доступ і використовувати інформацію в будь-якій формі. Сучасні інформаційні технології привели до того, що велика кількість сучасних інформаційних ресурсів відразу створюється в електронному виді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ворення і організація доступу до інформаційних ресурсів є одним із важливих завдань інформаційної підтримки сучасної науки. На даний час найбільш ефективним способом розв'язання такої проблеми є організація інформації в інформаційні системи, електронні публікації й колекції, представлені  у формі електронних бібліот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жаль, ступінь доступності інформаційних ресурсів України, які мають велику цінність і настільки ж великі обсяги, дотепер залишається занадто низкою. Сьогодні очевидна необхідність ефективної кооперації всіх установ, які займаються створенням і поширенням інформації і знань – наукових установ, інформаційних центрів, бібліотек, архівів, музеїв і т.д., в області створення інформаційних систем, призначених для збереження і надання доступу до інформації – електронних бібліоте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лектронні бібліотеки – розподілені каталогізовані інформаційні системи, які дозволяють зберігати, обробляти, поширювати, аналізувати, а також організовувати пошук у різноманітних колекціях електронних документів через глобальні мережі передачі даних. Електронні публікації наукових колекцій являють собою нову форму зберігання та обміну інформацією. Для неї характерні, насамперед, динамічність (можливість відновлення) і глобальний доступ (через комп'ютерні мережі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ажливою проблемою при створенні ЕБ виступає організація різноманітної інформації в зручному для користувача вигляді, що в свою чергу вимагає нових досліджень і розробок інтерфейсів для коректного відображення предметної області. Іншим завданням обслуговування електронних бібліотек є стандартизація даних, розробка технологічних рішень і юридичних аспектів використання інформації (включаючи питання інтелектуальної власності). Характерною рисою електронної бібліотеки є можливість паралельного використання різних пошукових механізмів і засобів доступу до електронних даних. Так, на запит до електронної бібліотеки користувачеві може бути представлений не один електронний документ (або його фрагмент) і не обов'язково в текстовій формі. Для ЕБ необхідні такі інформаційні системи, які б забезпечували ефективний комплексний пошук і аналіз інформації в колекціях різних видів об'єктів. При створенні ЕБ необхідно враховувати досвід роботи, накопичений у традиційній бібліотечній і інформаційній діяльності, включаючи вимоги українських та міжнародних стандартів і рекомендаці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им завданням ЕБ є інтеграція інформаційних ресурсів і ефективна навігація в них.</w:t>
      </w:r>
      <w:r>
        <w:rPr>
          <w:sz w:val="28"/>
          <w:szCs w:val="28"/>
        </w:rPr>
        <w:t xml:space="preserve"> Під інтеграцією інформаційних ресурсів розуміють об’єднання їх з метою використання (за допомогою зручних і уніфікованих користувацьких інтерфейсів) різнорідної інформації зі збереженням її властивостей, особливостей подання і можливістю подальшої роботи з нею. При цьому об’єднання ресурсів не обов’язково має здійснюватися фізично, воно може бути віртуальним, головне щоб забезпечувало користувачеві сприйняття доступної інформації як єдиного інформаційного простору. Під ефективною навігацією в ЕБ розуміють можливість знаходити інформацію з найбільшою повнотою і вірогідністю при найменших витратах у всьому доступному інформаційному просторі [1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 зв'язку із цим можна сформулювати </w:t>
      </w:r>
      <w:r>
        <w:rPr>
          <w:i/>
          <w:sz w:val="28"/>
          <w:szCs w:val="28"/>
        </w:rPr>
        <w:t>основні цілі</w:t>
      </w:r>
      <w:r>
        <w:rPr>
          <w:sz w:val="28"/>
          <w:szCs w:val="28"/>
        </w:rPr>
        <w:t xml:space="preserve">, які стоять перед електронними бібліотекам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робити інформацію більш доступної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сприяти збереженню наукової та культурної спадщини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ідвищити ефективність роботи та навчан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ряд з цим виникає </w:t>
      </w:r>
      <w:r>
        <w:rPr>
          <w:i/>
          <w:sz w:val="28"/>
          <w:szCs w:val="28"/>
        </w:rPr>
        <w:t>ряд проблем</w:t>
      </w:r>
      <w:r>
        <w:rPr>
          <w:sz w:val="28"/>
          <w:szCs w:val="28"/>
        </w:rPr>
        <w:t xml:space="preserve"> при створенні ЕБ. Можна виділити наступні групи проблем [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]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технічні (розробка технології функціонування системи; створення ефективної системи описання інформаційних об'єктів)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кономічні (вартість створення якісної ЕБ дуже висок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идичні (юридичний статус ЕБ дотепер чітко не визначений; проблеми захисту авторських прав; проблеми вірогідності інформації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розуміло, що електронні бібліотеки будуть розвиватися і удосконалюватися. Поступово від копіювання друкованих видань і створення фондів електронних матеріалів бібліотеки перейдуть до виконання більше складних задач, почнуть виконувати не тільки консультаційні, але і навчальні функції. Створення великих і доступних національних електронних бібліотек сприяє більше ефективному використанню інформації, яка надалі позитивно впливатиме на розвиток науки, техніки, культури і дозволить поліпшувати систему освіти. </w:t>
      </w:r>
    </w:p>
    <w:p>
      <w:pPr>
        <w:pStyle w:val="Normal"/>
        <w:spacing w:lineRule="auto" w:line="360"/>
        <w:ind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використаних джере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гурский К. В. Что такое электронная библиотека? // Доклад научной конференции "Информационные технологии в образовании – 2005". –</w:t>
      </w:r>
      <w:r>
        <w:rPr>
          <w:sz w:val="28"/>
          <w:szCs w:val="28"/>
          <w:lang w:val="ru-RU"/>
        </w:rPr>
        <w:t xml:space="preserve"> [Електронний ресурс]. – Режим доступу: http://feb.inforeg.ru/library.ht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Электронные библиотеки [Електронний ресурс]. – Режим доступу: http://www.sbras.ru/Report2006/Report321/node28.html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50:00Z</dcterms:created>
  <dc:creator>Прилуцька </dc:creator>
  <dc:description/>
  <cp:keywords/>
  <dc:language>en-US</dc:language>
  <cp:lastModifiedBy>User</cp:lastModifiedBy>
  <dcterms:modified xsi:type="dcterms:W3CDTF">2021-08-19T08:10:00Z</dcterms:modified>
  <cp:revision>7</cp:revision>
  <dc:subject/>
  <dc:title>ОСНОВНІ ХАРАКТЕРИСТИКИ ЕЛЕКТРОННИХ БІБЛІОТЕК</dc:title>
</cp:coreProperties>
</file>