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ЗАПОРІЗЬКИЙ НАЦІОНАЛЬНИЙ УНІВЕРСИ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8"/>
          <w:lang w:eastAsia="ar-SA"/>
        </w:rPr>
        <w:t>Факультет біологіч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>Кафед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ГАЛЬНОЇ ТА ПРИКЛАДНОЇ ЕКОЛОГІЇ І ЗО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УЮ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ан біологічного факуль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Л.О.Омельянчик</w:t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”_______________20___ р.</w:t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МОНІТОРИНГ АГРОЛАНДШАФТІ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24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Arial" w:ascii="Times New Roman" w:hAnsi="Times New Roman"/>
          <w:bCs/>
          <w:sz w:val="28"/>
          <w:szCs w:val="28"/>
          <w:lang w:eastAsia="ru-RU"/>
        </w:rPr>
        <w:t>РОБОЧА ПРОГРАМА НАВЧАЛЬНОЇ ДИСЦИПЛІН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дготовк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магіст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іальност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1 Екологі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вітньо-професійна програма  Еколог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охорона навколишнього середовищ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Уклада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дарєв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Ф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.с.-г.н, доцент, доцент кафедри загальної та прикладної екології і зоології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говорено та ухвале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засіданні кафедри загальної та прикладної екології і зоології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№ 1 від  “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” серп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відувач кафедри загальної та прикладної екології і зоології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_____О.Ф. Рильський                                   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іологічного факультету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№ 1 від 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” серп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лова науково-методичної ра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іологічного  факультету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____________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.М. Притула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(підпи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019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пис навчальної дисциплін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264"/>
        <w:gridCol w:w="1621"/>
        <w:gridCol w:w="1801"/>
      </w:tblGrid>
      <w:tr>
        <w:trPr>
          <w:trHeight w:val="579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Найменування показників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алузь знань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денна форма нав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заочна форма навчання</w:t>
            </w:r>
          </w:p>
        </w:tc>
      </w:tr>
      <w:tr>
        <w:trPr>
          <w:trHeight w:val="8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ількість кредитів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алузь зн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иродничі науки»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икл дисциплін за вибором студ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63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гальна кількість годин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пеціальн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1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ологі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ік підготовки:</w:t>
            </w:r>
          </w:p>
        </w:tc>
      </w:tr>
      <w:tr>
        <w:trPr>
          <w:trHeight w:val="396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ar-SA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1-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-й</w:t>
            </w:r>
          </w:p>
        </w:tc>
      </w:tr>
      <w:tr>
        <w:trPr>
          <w:trHeight w:val="48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вітньо-професійна програма « Екологія та охорона навколишнього середовища» 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ижневих годин для денної форми навча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удиторних –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мостійної роботи студента -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івень вищої освіти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магістерсь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6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7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ид контрол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лі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2. Мета та завдання навчальної дисциплі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Метою викладання навчальної дисципліни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«Моніторинг агроландшафті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є надання студентам-магістрам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уявл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про теоретичні та методологічні проблеми агроландшафтів, </w:t>
      </w:r>
      <w:r>
        <w:rPr>
          <w:rFonts w:cs="Times New Roman" w:ascii="Times New Roman" w:hAnsi="Times New Roman"/>
          <w:sz w:val="24"/>
          <w:szCs w:val="24"/>
        </w:rPr>
        <w:t>сформіровати знання про принципи формування різних типів агроландшафтів і особливостях їх функционування, а також способах їх оптимізації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 дослідити вплив на агроекосистеми органічних і мінеральних добрив, їхню екологічну роль в якості фактора оптимізації живлення рослин та підтриманні чи покращанні родючості ґрунту, так і їхню негативну роль в забрудненні довкілля та зменшенні чи погіршенні стану біорізноманіття, </w:t>
      </w:r>
      <w:r>
        <w:rPr>
          <w:rFonts w:cs="Times New Roman" w:ascii="Times New Roman" w:hAnsi="Times New Roman"/>
          <w:sz w:val="24"/>
          <w:szCs w:val="24"/>
        </w:rPr>
        <w:t xml:space="preserve">впровадженняя прогресивних технологій, направлених на підвищення врожайності 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якості сільськогосподарської  продукції</w:t>
      </w:r>
      <w:r>
        <w:rPr>
          <w:rFonts w:cs="Times New Roman" w:ascii="Times New Roman" w:hAnsi="Times New Roman"/>
          <w:sz w:val="24"/>
          <w:szCs w:val="24"/>
        </w:rPr>
        <w:t xml:space="preserve"> без порушення екологічної рівнова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Основними завданнями вивчення дисципліни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: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«Моніторинг агроландшафті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є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ивч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ландшафтного аналізу території і встановлення зв’язку між компонентами агроландшафту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оволодіти знаннями про закони розвитку та функціонування системи грунт-рослина, їх ролі в процесах збереження родючості грунту агроландшафтів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а також комплексом практичних навичо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сучасного стану агроландшафтів і йго раціональне використа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shd w:fill="FFFFFF" w:val="clear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shd w:fill="FFFFFF" w:val="clear"/>
          <w:lang w:eastAsia="ja-JP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 результаті вивчення навчальної дисципліни «Моніторинг агроландшафтів» у майбутнього фахівця-еколога повинні бути сформовані наступні знання та вміння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знати: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теоретичні та методологічні засади формування та функціонування агроландшафтів;</w:t>
      </w:r>
      <w:r>
        <w:rPr/>
        <w:t xml:space="preserve">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основні етапи розвитку екології агроландшафтів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класификацію і особливості  сучасних агроландшафтів;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 xml:space="preserve">умови трансформації природних ландшафтів в агроландшафти і роль сільськогосподарських культур в цих процесах;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динамику грунтових процесів при сільськогосподарському використанні агроландшаф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 xml:space="preserve">вміти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інювати параметри порушення агроландшафтів та зниження їх стабілізуючої стійкості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начити роль та об’єми антропогенного навантаження на агроландшаф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ристовувати статистичний матеріал для побудови моделей функціонування агроландшафтів різних типі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лодіти методикою розрахунку показників антропогенного порушення грунтового покриву агроландшафтів і параметри їх оцін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діти методами режимних спостережень за динамікою грунтових режимів (води, теплового, харчового режимів та ін.), навичками польових і камеральних досліджен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textAlignment w:val="baseline"/>
        <w:rPr>
          <w:rFonts w:ascii="Arial" w:hAnsi="Arial" w:eastAsia="Times New Roman" w:cs="Arial"/>
          <w:color w:val="2B2B2B"/>
          <w:sz w:val="24"/>
          <w:szCs w:val="24"/>
          <w:lang w:eastAsia="uk-UA"/>
        </w:rPr>
      </w:pPr>
      <w:r>
        <w:rPr>
          <w:rFonts w:eastAsia="Times New Roman" w:cs="Arial" w:ascii="inherit;Times New Roman" w:hAnsi="inherit;Times New Roman"/>
          <w:b/>
          <w:bCs/>
          <w:color w:val="2B2B2B"/>
          <w:sz w:val="24"/>
          <w:szCs w:val="24"/>
          <w:lang w:eastAsia="uk-UA"/>
        </w:rPr>
        <w:t>Компетентності, якими повинен оволодіти магістр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2B2B2B"/>
          <w:sz w:val="24"/>
          <w:szCs w:val="24"/>
          <w:lang w:eastAsia="uk-UA"/>
        </w:rPr>
      </w:pPr>
      <w:r>
        <w:rPr>
          <w:rFonts w:eastAsia="Times New Roman" w:cs="Arial" w:ascii="inherit;Times New Roman" w:hAnsi="inherit;Times New Roman"/>
          <w:b/>
          <w:bCs/>
          <w:color w:val="2B2B2B"/>
          <w:sz w:val="24"/>
          <w:szCs w:val="24"/>
          <w:lang w:eastAsia="uk-UA"/>
        </w:rPr>
        <w:t>Загальні компетенції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застосовувати знання у практичних ситуація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планувати та управляти часом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знання та розуміння предметної області та розуміння професійної діяльності; </w:t>
      </w:r>
      <w:r>
        <w:rPr>
          <w:rFonts w:eastAsia="Symbol" w:cs="Symbol" w:ascii="Symbol" w:hAnsi="Symbol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здатність спілкуватися державною мовою як усно, так і письмов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одіння комп’ютерними навичка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ички використання інформаційних і комунікаційних технологі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проведення досліджень на відповідному рівні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вчитися і оволодівати сучасними знання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до пошуку, оброблення та аналізу інформації з різних джере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іння виявляти, ставити та вирішувати пробле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приймати обґрунтовані рішенн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працювати в команді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ички міжособистісної взаємодії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мотивувати людей та рухатися до спільної ме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спілкуватися з представниками інших професійних груп різного рівня (з експертами з інших галузей знань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тність працювати автономно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оцінювати та забезпечувати якість виконуваних робі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еність і наполегливість щодо поставлених завдань і взятих зобов’язан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гнення до збереження навколишнього середовища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о професійні компетенції: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датність використовувати  закони природничих дисциплін в професійній діяльності, застосовувати методи математичного аналізу і моделювання, теоретичного і експериментального дослідже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готовність встановити в відповідність агроландшафтних умов вимогам сільськогосподарських культур при їх розміщені по території землекористув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тність  до лабораторного аналізу зразків грунту, рослин і  продукції рослинництва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пеціальні предметні компетентност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и способи математичного планування експерименту та обробки результатів дослідження; теоретичні та методологічні засади формування та функціонування агроландшафтів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нати основні етапи розвитку екології агроландшафт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и класификацію і особливості  сучасних агроландшафт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нати особливості ландшафтних меліоративно-екологічних підприємст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2B2B2B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B2B2B"/>
          <w:sz w:val="24"/>
          <w:szCs w:val="24"/>
          <w:lang w:eastAsia="uk-U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іждисциплінарні зв’яз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а курсу  “Моніторинг агроландшафтів”  розроблена з урахуванням того, що студенти вивчають загальні питання щодо особливос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  <w:t>розвитку та функціонування агроландшафті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урсах нормативних та професійно спрямованих дисциплін, зокрема  «Грунтознавство»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«Основи природокористування», «Ландшафтна екологія», «Моніторинг довкілля», «Біотехнологічні аспекти раціонального природокористування» та ін. Знання, отримані при вивченні цього предмету будуть корисними у подальшій професійній діяльності фахівців-екологі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а навчальної дисциплі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зділ І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унтово-</w:t>
      </w:r>
      <w:r>
        <w:rPr>
          <w:rFonts w:cs="Times New Roman" w:ascii="Times New Roman" w:hAnsi="Times New Roman"/>
          <w:b/>
          <w:sz w:val="24"/>
          <w:szCs w:val="24"/>
        </w:rPr>
        <w:t>екологічні проблеми агроландшафтів, зворотні та незворотні зміни в ни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. Всту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 і завдання. Історія вивчення агроландшафті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тя про агроландшафти і ї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ифікація,  ознаки, будова і властивості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іональна рол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н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н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руднення грунту, вод та сільськогосподарської продукції 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ландшафтах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ологічні основ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береження родючості  грунтів 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ландшафтах.</w:t>
      </w:r>
      <w:r>
        <w:rPr>
          <w:rFonts w:cs="Times New Roman" w:ascii="Times New Roman" w:hAnsi="Times New Roman"/>
          <w:sz w:val="24"/>
          <w:szCs w:val="24"/>
        </w:rPr>
        <w:t xml:space="preserve"> Екологічні основи сівозмін. Екологічна оцінка забруднення території агроландшаф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нтово-</w:t>
      </w:r>
      <w:r>
        <w:rPr>
          <w:rFonts w:cs="Times New Roman" w:ascii="Times New Roman" w:hAnsi="Times New Roman"/>
          <w:sz w:val="24"/>
          <w:szCs w:val="24"/>
        </w:rPr>
        <w:t>екологічні проблеми агроландшафті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ори стійкості  порогового навантаження, саморегуляції і регулювання агроландшафтів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зділ ІІ. </w:t>
      </w:r>
      <w:r>
        <w:rPr>
          <w:rFonts w:cs="Times New Roman" w:ascii="Times New Roman" w:hAnsi="Times New Roman"/>
          <w:b/>
          <w:sz w:val="24"/>
          <w:szCs w:val="24"/>
        </w:rPr>
        <w:t xml:space="preserve">Агроекологічний моніторинг агроландшафтів та прийоми ї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тимізації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іторинг проблем просторової організації агроландшафтів. Фактори просторової диференціації, порушення структури і  стійкост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ландшафтів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іторинг стану органічної речовини в грунті, оцінка його параметрів і джерел воспроизводства в агроландшафтах.</w:t>
      </w:r>
      <w:r>
        <w:rPr>
          <w:rFonts w:cs="Times New Roman" w:ascii="Times New Roman" w:hAnsi="Times New Roman"/>
          <w:sz w:val="24"/>
          <w:szCs w:val="24"/>
        </w:rPr>
        <w:t xml:space="preserve"> Моніторинг біологічної активності грунтів сільськогосподарського призначенн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Тема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Агрохімічний та агрофізичний моніторинг земель сільськогосподарського  призначения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іторинг життєдіяльності індикаторного населення агроландшафтів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мізація агроландшафтів з метою  підвищення їх екологічної стійкості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714" w:hanging="357"/>
        <w:jc w:val="center"/>
        <w:rPr/>
      </w:pPr>
      <w:r>
        <w:rPr/>
        <w:t>Структура навчальної дисципліни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81"/>
        <w:gridCol w:w="404"/>
        <w:gridCol w:w="482"/>
        <w:gridCol w:w="534"/>
        <w:gridCol w:w="502"/>
        <w:gridCol w:w="538"/>
        <w:gridCol w:w="884"/>
        <w:gridCol w:w="307"/>
        <w:gridCol w:w="472"/>
        <w:gridCol w:w="539"/>
        <w:gridCol w:w="506"/>
        <w:gridCol w:w="530"/>
      </w:tblGrid>
      <w:tr>
        <w:trPr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и змістових модулів і тем</w:t>
            </w:r>
          </w:p>
        </w:tc>
        <w:tc>
          <w:tcPr>
            <w:tcW w:w="6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на форма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ього 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ього 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/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зділ І.  Грунтово-екологічні проблеми агроландшафтів, зворотні та незворотні зміни в них»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. Вступ. Предмет і задачи. Історія вивчення агроландшафтів. Поняття про агроландшафти і їх класифікація,  ознаки, будова і властивості. Функціональна роль грунту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тропогенне забруднення грунту, вод та сільськогосподарської продукції  в агроландшафтах. Екологічні основи збереження родючості  грунтів в агроландшафтах. Екологічна оцінка забруднення території агроландшафті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нтово-екологічні проблеми агроландшафтів. Фактори стійкості  порогового навантаження, саморегуляції і регулювання агроландшафті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ом за розділом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озділ ІІ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гроекологічний моніторинг агроландшафтів та прийоми ї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тиміза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ніторинг проблем просторової організації агроландшафтів. Фактори просторової диференціації, порушення структури і  стійкості агроландшафтів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 Моніторинг стану органічної речовини в грунті, оцінка його параметрів і джерел воспроизводства в агроландшафтах. Моніторинг біологічної активності грунтів сільськогосподарського призначенн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грохімічний та агрофізичний моніторинг земель сільськогосподарського  призначения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9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життєдіяльності індикаторного населення агроландшафтів.  Оптимізація агроландшафтів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ом за розділом 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ього годин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8</w:t>
            </w:r>
          </w:p>
        </w:tc>
      </w:tr>
      <w:tr>
        <w:trPr>
          <w:cantSplit w:val="true"/>
        </w:trPr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ього годи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/>
      </w:pPr>
      <w:r>
        <w:rPr/>
        <w:t>5. Теми лекцій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54"/>
        <w:gridCol w:w="765"/>
        <w:gridCol w:w="1036"/>
      </w:tblGrid>
      <w:tr>
        <w:trPr>
          <w:trHeight w:val="8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теми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ин</w:t>
            </w:r>
          </w:p>
        </w:tc>
      </w:tr>
      <w:tr>
        <w:trPr>
          <w:trHeight w:val="1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на форм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чна форм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 Вступ. Предмет і задачи. Історія вивчення агроландшафтів. Поняття про агроландшафти і їх класифікація,  ознаки, будова і властивості. Функціональна роль грунту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генне забруднення грунту, вод та сільськогосподарської продукції  в агроландшафтах. Екологічні основи збереження родючості  грунтів в агроландшафтах. Екологічна оцінка забруднення території агроландшафті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о-екологічні проблеми агроландшафтів. Фактори стійкості  порогового навантаження, саморегуляції і регулювання агроландшафтів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проблем просторової організації агроландшафтів. Фактори просторової диференціації, порушення структури і  стійкості агроландшафті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стану органічної речовини в грунті, оцінка його параметрів і джерел воспроизводства в агроландшафтах. Моніторинг біологічної активності грунтів сільськогосподарського призначенн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хімічний та агрофізичний моніторинг земель сільськогосподарського  призначения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іторинг життєдіяльності індикаторного населення агроландшафтів.  Оптимізація агроландшафтів.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СЬОГО  ГОДИ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Теми лабораторних</w:t>
      </w:r>
      <w:r>
        <w:rPr/>
        <w:t xml:space="preserve">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66"/>
        <w:gridCol w:w="870"/>
        <w:gridCol w:w="919"/>
      </w:tblGrid>
      <w:tr>
        <w:trPr>
          <w:trHeight w:val="79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теми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на фор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 форма</w:t>
            </w:r>
          </w:p>
        </w:tc>
      </w:tr>
      <w:tr>
        <w:trPr>
          <w:trHeight w:val="8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 Вступ. Предмет і задачи. Історія вивчення агроландшафтів. Поняття про агроландшафти і їх класифікація,  ознаки, будова і властивості. Функціональна роль грунту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генне забруднення грунту, вод та сільськогосподарської продукції  в агроландшафтах. Екологічні основи збереження родючості  грунтів в агроландшафтах. Екологічна оцінка забруднення території агроландшафті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о-екологічні проблеми агроландшафтів. Фактори стійкості  порогового навантаження, саморегуляції і регулювання агроландшафтів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проблем просторової організації агроландшафтів. Фактори просторової диференціації, порушення структури і  стійкості агроландшафті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стану органічної речовини в грунті, оцінка його параметрів і джерел воспроизводства в агроландшафтах. Моніторинг біологічної активності грунтів сільськогосподарського призначенн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хімічний та агрофізичний моніторинг земель сільськогосподарського  призначе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іторинг життєдіяльності індикаторного населення агроландшафтів.  Оптимізація агроландшафтів.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7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СЬОГО  ГОД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7513" w:hanging="694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13" w:hanging="694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7</w:t>
      </w:r>
      <w:r>
        <w:rPr/>
        <w:t xml:space="preserve">. Самостійна робота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913"/>
        <w:gridCol w:w="923"/>
        <w:gridCol w:w="817"/>
      </w:tblGrid>
      <w:tr>
        <w:trPr>
          <w:trHeight w:val="6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тем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ин</w:t>
            </w:r>
          </w:p>
        </w:tc>
      </w:tr>
      <w:tr>
        <w:trPr>
          <w:trHeight w:val="25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на фор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чна форм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 Вступ. Предмет і задачи. Історія вивчення агроландшафтів. Поняття про агроландшафти і їх класифікація,  ознаки, будова і властивості. Функціональна роль грунту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ропогенне забруднення грунту, вод та сільськогосподарської продукції  в агроландшафтах. Екологічні основи збереження родючості  грунтів в агроландшафтах. Екологічна оцінка забруднення території агроландшафті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ово-екологічні проблеми агроландшафтів. Фактори стійкості  порогового навантаження, саморегуляції і регулювання агроландшафті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проблем просторової організації агроландшафтів. Фактори просторової диференціації, порушення структури і  стійкості агроландшафт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іторинг стану органічної речовини в грунті, оцінка його параметрів і джерел воспроизводства в агроландшафтах. Моніторинг біологічної активності грунтів сільськогосподарського призначенн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охімічний та агрофізичний моніторинг земель сільськогосподарського  призначения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іторинг життєдіяльності індикаторного населення агроландшафтів.  Оптимізація агроландшафтів.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СЬОГО  ГОД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Індивідуальні завд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дивідуальне завдання вводиться з метою заохочення студентів до  планомірної, систематичної роботи, стимулювання творчого підходу до вивчення дисципліни та представляється у вигляді реферату на одну з запропонованих тем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таке агроландшафт. Дати характеристику типу і структури агроландшаф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ливості  агроландшаф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а роль техногенезу в функціонуванні агроекосистем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екологічний моніторинг в інтенсивному землеробств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гроекологічний моніторинг в адаптивному землеробств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олого-токсикологічна оцінка агроекосист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ндшафтно-меліоративні екологічні дослідження (ЛМЕД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ні засади екологобезпечного, збалансованого землекористува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ізми формування адаптивно-ландшатних систем землероб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ологічні функції грунтів в агроекосистем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ливості проведення екологічного моніторингу дистанційними метод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ня агроекологічної оцінки агроландшафтів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інка ступеня агрогенного перетворення агроландшафтів адміністративних районів Запорізької області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а і вітрова ерозія грунт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екологічного землеробств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тя про агроландшафти і їх класифікація,  ознаки, будова і властивост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ові основи екологізації землеробства Агроекосистеми. Функціональна роль грун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ологічний моніторинг агроландшафтів та використання його результатів у практиці землероб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не забруднення грунту, вод в агроландшафтах. Екологічні основи збереження плодородія грунтів в агроландшафт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тимізація агроландшафтів і організація стійких агроекосистем, стійкість і мінливість агроекосистем і основні принципи їх організації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ологічні основи оцінки агроландшафтів, стійкість агроекосистеми при різних системах землеробства, умови реконструкції або створення нових стійких агроекосисте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терії оцінки екологічної ситуації території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інка зміни середовища селітебних територій, атмосферного повітря, критерії оцінки забруднення і деградації водойм, грунтів, зміна геологічного середовищ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кологізація систем землеробства. Виробництво екологічно безпечної продукції. Альтернативні системи землеробст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иерозійна та енергозберігаюча система No-till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оохоронне значення безвідходних і маловідходних технологі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Види контролю і система накопичення бал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викладанні курсу використовується поточний  і підсумковий  контроль знань. Контроль навчальної діяльності з дисципліни «Моніторинг агроландшафтів» здійснюється за допомогою системи оцінювання за 100-бальною шалою. Співвідношення між поточним і підсумковим контролем у загальній оцінці навчальної діяльності студента з дисципліни становить 60:40.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63"/>
        <w:gridCol w:w="4959"/>
        <w:gridCol w:w="1700"/>
        <w:gridCol w:w="1274"/>
        <w:gridCol w:w="992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ьного заходу/ кількість бал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 контрольних заход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балів за 1 захі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ього балів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ня лабораторної роботи та її захист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и виконання – тиждень після  практичної робо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 робота за результатами вивчення матеріалу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зділу 1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водиться в письмовому або електронному вигляді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ійне проходження тестів за матеріалом Розділу 1 у системі електронного забезпечення навчання ЗНУ (за умови виконання тестів не менше ніж на 85%. Кількість спроб не враховується. Час не обмеже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 робота за результатами вивчення матеріалу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зділу 2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водиться в письмовому або електронному вигляді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ійне проходження тестів за матеріалом Розділу 1 у системі електронного забезпечення навчання ЗНУ (за умови виконання тестів не менше ніж на 85%. Кількість спроб не враховується. Час не обмеже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54" w:hRule="atLeast"/>
        </w:trPr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дсумковий</w:t>
            </w:r>
          </w:p>
          <w:p>
            <w:pPr>
              <w:pStyle w:val="Normal"/>
              <w:spacing w:lineRule="auto" w:line="264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- залі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Індивідуальне практичне завданн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</w:tr>
      <w:tr>
        <w:trPr>
          <w:trHeight w:val="1674" w:hRule="atLeas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е тестування за вивченим матеріалом курсу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кзамен проводиться по завершенню курсу в письмовому вигляді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1" w:hRule="atLeast"/>
        </w:trPr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точн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бачає проведен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абораторних робі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удиторії та оцінювання їх виконання. Під час семестру проводиться оцінка роботи студентів під час кожного лабораторного заняття 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х бальною шкалою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ли – самостійне виконання  роботи в лабораторії, вчасне її оформлення (тиждень після проходження) і захист теоретичного матеріалу; 2 бали – самостійне виконання  роботи в лабораторії, вчасне ії оформлення (тиждень після проходження), 1 бал – самостійне виконання  роботи в лабораторії або оформлення роботи в зошиті. Можна отримати в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жному розділ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-12 балів за виконання та захист лабораторних робі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точне тестува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ься на лабораторних заняттях і складається з 12 тестів. Правильна відповідь на кожний тест – 0,25 балів. Можна отримати 0 до 3 балів. В кожному розділі проводиться 4 тестування, тобто максимально можна отримати 12 балів в кожному розділ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ісля вивчення тем з кожного розділу студенти самостійно проходя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е тестув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електронному вигляді в систем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ожна отримати 0-6 балів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жному розді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ідсумковий контроль складається з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дивідуального практичного завд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го тестув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Індивідуальне практичне завдання призначено для перевірки рівня засвоєння теоретичних знань з тем, що вивчаються студентами самостійно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Результат виконання і захисту студентом кожно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дивідуального практичного завданн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оцінюється за такою шкалою: 9-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>10 балів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робота виконана згідно всіх вимог; захищена своєчасно з презентацією; 7-8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 xml:space="preserve">  балів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робота виконана згідно всіх вимог; немає презентації, або не захищена; 5-6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 xml:space="preserve"> балів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наявні незначні помилки в оформленні; немає всіх структурних розділів;  3-4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 xml:space="preserve"> балів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не дуже вірно сформульовані висновки, питання розкрито неповністю; 0-2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eastAsia="ru-RU"/>
        </w:rPr>
        <w:t>балів: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неповне розкриття питання, відсутність висновків тощо,робота оформлена не за прави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складанн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лі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ускаються студенти, які набрали мінімально 35 балів з 60 можливих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ідсумковий 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едбачає оцінювання знань студентів під час підсумкової залікової роботи та включає оцінку відповіді на 30 тестових завдань, правильна відповідь на яке оцінюєть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1 б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максимально можна набра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 бал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aps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а шка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а шкал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90 – 100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85 – 89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75 – 84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70 – 74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60 – 69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35 – 59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1 – 34</w:t>
            </w:r>
          </w:p>
          <w:p>
            <w:pPr>
              <w:pStyle w:val="Normal"/>
              <w:spacing w:lineRule="auto" w:line="240" w:before="0" w:after="0"/>
              <w:ind w:right="22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комендована літератур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8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сновна 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атика В.П., Тараріко О.Г. Агроекологічний моніторинг і паспортизація земель. К.: Фітосоціо-центр,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002.  296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Білоліпський В.О. Грунтоохоронна оптимізація агроландшафтів. Суми : Університетська книга, 2012. 399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Булигін С.Ю. Формування екологічно сталих агроландшафтів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.: Урожай, 2005.  300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ойнов В.Р. Моніторинг стану агроценозів аерокосмічними методами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.: Урожай, 2005.  392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цуляк В. М. Ландшафтвознавство: Теорія і практика. Навчальний посібник. Чернівці: Книги–ХХІ, 2008. 168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одзинський М. Д. Основи ландшафтної екології.  К. : Либідь, 1993. 224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уцуляк В.М. Ландшафтна екологія (Геохімічний аспект) навчальний посібник. Чернівці : ЧДУ, 2001. 82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ілявський Г. О., Фурдуй Р.С., Костіков І.Ю. Основи екології: Підручн. для студ. вищ. навч. зак. К.: Либідь, 2004.  40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стян В.П Лабораторний та польовий практикум з екології.  К, 2000. 216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дзь  В.П.,  Лісовал  А.П.,  Андрієнко  В.О.,  Рибак  М.Ф..  Землеробство  з основами  ґрунтознавства  і  агрохімії:  Підручник.   К.: Центр  учбової літератури, 2007. 408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Ґудзь В.П., Примак І.Д., Рибак М.Ф. та ін. Адаптивні системи землеробства: Навчальний посібник.  К.: Центр учбової літератури, 2007.  336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иченко В. Ф., Панасюк Я. Я. та ін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ові основи сучасних систем землеробства в Україні. Вінниця: Тезис, 2004. 185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ак  І.Д.,  Манько  Ю.П.,  Танчик  С.П.,  Косолап  М.П.  та  ін.  Бур’яни  в землеробстві України: прикладна гербологія. Навчальний посібник. Біла Церква, Білоцерківський державний аграрний університет, 2006.   664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ак І.Д., Гудзь В.П., Танчик С.П., Кротінов О.П., Луцюк І.О. та ін. Ерозія і дефляція ґрунтів та заходи боротьби з ними: Навчальний посібник.  Біла Церква.: БДАУ, 2001. – 391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шева С.С.  Методичні вказівки до виконання практичних робіт з навчальної дисципліни «Моніторинг якості грунтів» студентам спеціальності 7.09010102 «Агрохімія і грунтознавство». Рівне : НУВГП, 2013. 22 с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Додаткова 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бовский Е. Ю. Ландшафтное планирование : учеб. пособие для студ. высш. учеб. Заведений/  М.: Изд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льский центр «Академия», 2008. 336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обра Т. В., Лычак А. И. Ландшафтные основы территориального планирования / Учебное пособие.  Симферополь: Таврия-Плюс, 2003.  172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улигін С. Ю. Формування екологічно сталих агроландшафтів. Навчальний посібник. Х.:Вид-во ХДАУ, 2001. 116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ычак А. И. ГИС в территориальном планировании. Учебное пособие Симферополь: Таврия–Плюс, 2003. 167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лупан М. І. Балюк С. А., Соловей В. Б. та ін Природний механізм захисту схилових ґрунтів від водної ерозії/ М. І. Полупан,.  К.: Фенікс, 2011.  144 с.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ислива Т. М., Долгілевич М. Й. Основи моніторингу довкілля : навч. Посібник.  Житомир : ЖДАУ, 2007.  371 с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маглій О.Ф., Кардашов А.Т. та ін. Агроекологія.  К.: Вища освіта, 2006.  С. 625 – 650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ab/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нформаційні ресурси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//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GB" w:eastAsia="ru-RU"/>
          </w:rPr>
          <w:t>ww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Всемирний фонд дикой прио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//</w:t>
      </w:r>
      <w:r>
        <w:rPr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val="en-GB" w:eastAsia="ru-RU"/>
        </w:rPr>
        <w:t>h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nesc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Сайт Всемирного наследия Юнеско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асименко, В.П. Практикум по агроэкологии: учеб. Пособие.  СПб.: Лань, 2009.  432 с.  Режим доступа: http://e.lanbook.com/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ков Я.К. Агроэкология: ученик. Минск: Вышэйшая школа, 2012.  319 с. Режим доступа: http://ibooks.ru/</w:t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годжено __________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ідділ з навчальної робо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  <w:num w:numId="13">
    <w:abstractNumId w:val="9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wf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7:00Z</dcterms:created>
  <dc:creator>Галина</dc:creator>
  <dc:description/>
  <cp:keywords/>
  <dc:language>en-US</dc:language>
  <cp:lastModifiedBy>Галина</cp:lastModifiedBy>
  <dcterms:modified xsi:type="dcterms:W3CDTF">2019-11-18T05:54:00Z</dcterms:modified>
  <cp:revision>84</cp:revision>
  <dc:subject/>
  <dc:title/>
</cp:coreProperties>
</file>