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720"/>
        <w:jc w:val="both"/>
        <w:rPr>
          <w:rStyle w:val="FontStyle270"/>
          <w:sz w:val="28"/>
          <w:szCs w:val="28"/>
          <w:lang w:val="uk-UA" w:eastAsia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45585</wp:posOffset>
            </wp:positionH>
            <wp:positionV relativeFrom="paragraph">
              <wp:posOffset>-43180</wp:posOffset>
            </wp:positionV>
            <wp:extent cx="1813560" cy="1534160"/>
            <wp:effectExtent l="0" t="0" r="0" b="0"/>
            <wp:wrapSquare wrapText="bothSides"/>
            <wp:docPr id="1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70"/>
          <w:sz w:val="28"/>
          <w:szCs w:val="28"/>
          <w:lang w:eastAsia="uk-UA"/>
        </w:rPr>
        <w:t xml:space="preserve">1.6. </w:t>
      </w:r>
      <w:r>
        <w:rPr>
          <w:b/>
          <w:iCs/>
          <w:sz w:val="28"/>
          <w:szCs w:val="28"/>
          <w:lang w:val="uk-UA" w:eastAsia="uk-UA"/>
        </w:rPr>
        <w:t>Тестові завдання для самоконтролю</w:t>
      </w:r>
    </w:p>
    <w:p>
      <w:pPr>
        <w:pStyle w:val="Normal"/>
        <w:spacing w:lineRule="auto" w:line="240"/>
        <w:jc w:val="center"/>
        <w:rPr>
          <w:rStyle w:val="FontStyle270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1. Які різновиди державного фінансового контролю здійснюють органи державного фінансового контролю?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державний фінансовий аудит, перевірки державних закупівель, моніторинг державних закупівель, державний фінансовий моніторинг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інспектування, державний фінансовий аудит, перевірки державних закупівель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інспектування, державний фінансовий аудит, перевірки державних закупівель, контроль за відповідністю кошторисів розпорядників бюджетних коштів показникам розпису бюджету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інспектування, державний фінансовий аудит, перевірки державних закупівель, моніторинг державних закупівель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державний фінансовий моніторинг, контроль за відповідністю кошторисів розпорядників бюджетних коштів показникам розпису бюджету, контроль за виробництвом та обігом спирту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інша відповідь.</w:t>
      </w:r>
    </w:p>
    <w:p>
      <w:pPr>
        <w:pStyle w:val="Normal"/>
        <w:widowControl/>
        <w:shd w:fill="FFFFFF" w:val="clear"/>
        <w:autoSpaceDE w:val="true"/>
        <w:spacing w:lineRule="auto" w:line="288"/>
        <w:ind w:left="1134" w:hanging="0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2. Орган державного фінансового контролю координує свою діяльність з: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 xml:space="preserve">органами місцевого самоврядування та органами виконавчої влади, 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 xml:space="preserve">фінансовими органами, 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 xml:space="preserve">органами доходів і зборів, 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органами прокуратури, внутрішніх справ, служби безпеки, іншими контролюючими органами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відповіді а,б,в, г вірні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інша відповідь.</w:t>
      </w:r>
    </w:p>
    <w:p>
      <w:pPr>
        <w:pStyle w:val="Normal"/>
        <w:widowControl/>
        <w:shd w:fill="FFFFFF" w:val="clear"/>
        <w:autoSpaceDE w:val="true"/>
        <w:spacing w:lineRule="auto" w:line="288"/>
        <w:ind w:left="1560" w:hanging="0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3. Державний фінансовий контроль забезпечується органом державного фінансового контролю шляхом проведення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державного фінансового аудиту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перевірки державних закупівель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інспектування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відповіді а, б вірні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відповіді а,б,в вірні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інша відповідь.</w:t>
      </w:r>
    </w:p>
    <w:p>
      <w:pPr>
        <w:pStyle w:val="Normal"/>
        <w:widowControl/>
        <w:shd w:fill="FFFFFF" w:val="clear"/>
        <w:autoSpaceDE w:val="true"/>
        <w:spacing w:lineRule="auto" w:line="288"/>
        <w:ind w:left="1134" w:hanging="0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4. Працівники органу державного фінансового контролю зобов'язані у випадках виявлення зловживань і порушень чинного законодавства передавати матеріали ревізій: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керівнику органу державного фінансового контролю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правоохоронним органам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керівнику Державної фіскальної служби України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керівнику установи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відповіді а,б,в вірні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інша відповідь.</w:t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color w:val="000000"/>
          <w:spacing w:val="7"/>
          <w:szCs w:val="28"/>
        </w:rPr>
      </w:pPr>
      <w:r>
        <w:rPr>
          <w:b/>
          <w:color w:val="000000"/>
          <w:spacing w:val="7"/>
          <w:szCs w:val="28"/>
        </w:rPr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5. Державна політика у сфері державного фінансового контролю реалізується: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Верховною Радою України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Міністром фінансів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Кабміном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Нацбанком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Мінфіном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 xml:space="preserve">інша відповідь. </w:t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color w:val="000000"/>
          <w:spacing w:val="7"/>
          <w:szCs w:val="28"/>
        </w:rPr>
      </w:pPr>
      <w:r>
        <w:rPr>
          <w:b/>
          <w:color w:val="000000"/>
          <w:spacing w:val="7"/>
          <w:szCs w:val="28"/>
        </w:rPr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6. Порядок проведення органом державного фінансового контролю державного фінансового аудиту, інспектування та перевірок державних закупівель установлюється: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Міністерством фінансів України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Кабінетом Міністрів України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Національним Банком України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Верховною Радою України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Державною аудиторською службою України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uto" w:line="288"/>
        <w:ind w:left="1560" w:hanging="426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інша відповідь.</w:t>
      </w:r>
    </w:p>
    <w:p>
      <w:pPr>
        <w:pStyle w:val="Normal"/>
        <w:widowControl/>
        <w:shd w:fill="FFFFFF" w:val="clear"/>
        <w:autoSpaceDE w:val="true"/>
        <w:spacing w:lineRule="auto" w:line="288"/>
        <w:ind w:left="1560" w:hanging="0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7. Відповідно до Методики проведення Державною фінансовою інспекцією України, її територіальними органами державного фінансового аудиту діяльності суб’єктів господарювання, експертиза – це: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uto" w:line="288"/>
        <w:ind w:left="1559" w:hanging="425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процес дослідження залученими фахівцями вузької спеціалізації на основі спеціальних знань з метою отримання кваліфікованої оцінки в межах їх компетенції;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uto" w:line="288"/>
        <w:ind w:left="1559" w:hanging="425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метод документального та фактичного підтвердження у підприємств, установ та організацій виду, обсягу і якості операцій та розрахунків;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uto" w:line="288"/>
        <w:ind w:left="1559" w:hanging="425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ознайомленням з загальним станом фінансової діяльності підконтрольного об’єкта;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uto" w:line="288"/>
        <w:ind w:left="1559" w:hanging="425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дослідженням показників фінансового стану підконтрольного об’єкта, перспектив його розвитку;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uto" w:line="288"/>
        <w:ind w:left="1559" w:hanging="425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контроль за дотриманням суб’єктом господарювання встановлених правил та нормативів (замість виділеного)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uto" w:line="288"/>
        <w:ind w:left="1559" w:hanging="425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інша відповідь.</w:t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color w:val="000000"/>
          <w:spacing w:val="7"/>
          <w:szCs w:val="28"/>
        </w:rPr>
      </w:pPr>
      <w:r>
        <w:rPr>
          <w:b/>
          <w:color w:val="000000"/>
          <w:spacing w:val="7"/>
          <w:szCs w:val="28"/>
        </w:rPr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8. Інспектування - це: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288"/>
        <w:ind w:left="1559" w:hanging="425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перевірка та аналіз фактичного стану справ щодо законного та ефективного використання державних чи комунальних коштів і майна, інших активів держави, правильності ведення бухгалтерського обліку і достовірності фінансової звітності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288"/>
        <w:ind w:left="1559" w:hanging="425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сукупність рішень, дій та операцій, які об'єкт контролю приймає та здійснює в частині володіння, використання та розпорядження фінансовими ресурсами, необоротними та іншими активами.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288"/>
        <w:ind w:left="1559" w:hanging="425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контроль за установчими, фінансовими, бухгалтерськими документами, статистичною, фінансовою та бюджетною звітністю, господарськими договорами, розпорядчими та іншими документами об'єкта контролю, пов'язаними з плануванням і провадженням фінансово-господарської діяльності, веденням бухгалтерського обліку, складенням фінансової звітності.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288"/>
        <w:ind w:left="1559" w:hanging="425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документальна і фактична перевірка певного комплексу або окремих питань фінансово-господарської діяльності підконтрольної установи, яка повинна забезпечувати виявлення наявних фактів порушення законодавства, встановлення винних у їх допущенні посадових і матеріально відповідальних осіб.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288"/>
        <w:ind w:left="1559" w:hanging="425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документальне та фактичне підтвердження у підприємств, установ та організацій виду, обсягу і якості операцій та розрахунків для з’ясування їх реальності та повноти відображення в обліку об’єкта контролю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uto" w:line="288"/>
        <w:ind w:left="1559" w:hanging="425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  <w:t>інша відповідь.</w:t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color w:val="000000"/>
          <w:spacing w:val="7"/>
          <w:sz w:val="20"/>
          <w:szCs w:val="20"/>
        </w:rPr>
      </w:pPr>
      <w:r>
        <w:rPr>
          <w:b/>
          <w:color w:val="000000"/>
          <w:spacing w:val="7"/>
          <w:sz w:val="20"/>
          <w:szCs w:val="20"/>
        </w:rPr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9. Працівники органу державного фінансового контролю зобов'язані у випадках виявлення зловживань і порушень чинного законодавства передавати матеріали ревізій: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12"/>
        <w:ind w:left="1560" w:hanging="426"/>
        <w:jc w:val="left"/>
        <w:rPr>
          <w:szCs w:val="28"/>
        </w:rPr>
      </w:pPr>
      <w:r>
        <w:rPr>
          <w:szCs w:val="28"/>
        </w:rPr>
        <w:t>керівнику органу державного фінансового контрол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59" w:leader="none"/>
        </w:tabs>
        <w:spacing w:lineRule="auto" w:line="312"/>
        <w:ind w:left="1560" w:hanging="426"/>
        <w:jc w:val="left"/>
        <w:rPr>
          <w:szCs w:val="28"/>
        </w:rPr>
      </w:pPr>
      <w:r>
        <w:rPr>
          <w:szCs w:val="28"/>
        </w:rPr>
        <w:t>правоохоронним органа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59" w:leader="none"/>
        </w:tabs>
        <w:spacing w:lineRule="auto" w:line="312"/>
        <w:ind w:left="1560" w:hanging="426"/>
        <w:jc w:val="left"/>
        <w:rPr>
          <w:szCs w:val="28"/>
        </w:rPr>
      </w:pPr>
      <w:r>
        <w:rPr>
          <w:szCs w:val="28"/>
        </w:rPr>
        <w:t>керівнику Державної фіскальної служби Украї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59" w:leader="none"/>
        </w:tabs>
        <w:spacing w:lineRule="auto" w:line="312"/>
        <w:ind w:left="1560" w:hanging="426"/>
        <w:rPr>
          <w:szCs w:val="28"/>
        </w:rPr>
      </w:pPr>
      <w:r>
        <w:rPr>
          <w:szCs w:val="28"/>
        </w:rPr>
        <w:t>керівнику установ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59" w:leader="none"/>
        </w:tabs>
        <w:spacing w:lineRule="auto" w:line="312"/>
        <w:ind w:left="1560" w:hanging="426"/>
        <w:rPr>
          <w:szCs w:val="28"/>
        </w:rPr>
      </w:pPr>
      <w:r>
        <w:rPr>
          <w:szCs w:val="28"/>
        </w:rPr>
        <w:t>відповіді а,б,в вірні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59" w:leader="none"/>
        </w:tabs>
        <w:spacing w:lineRule="auto" w:line="312"/>
        <w:ind w:left="1560" w:hanging="426"/>
        <w:rPr>
          <w:szCs w:val="28"/>
        </w:rPr>
      </w:pPr>
      <w:r>
        <w:rPr>
          <w:szCs w:val="28"/>
        </w:rPr>
        <w:t>інша відповідь.</w:t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/>
        <w:autoSpaceDE w:val="true"/>
        <w:spacing w:lineRule="auto" w:line="312"/>
        <w:ind w:firstLine="709"/>
        <w:rPr>
          <w:b/>
          <w:b/>
          <w:szCs w:val="28"/>
        </w:rPr>
      </w:pPr>
      <w:r>
        <w:rPr>
          <w:b/>
          <w:szCs w:val="28"/>
        </w:rPr>
        <w:t>10. Чи є зустрічна звірка самостійним заходом державного фінансового контролю?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12"/>
        <w:ind w:left="1560" w:hanging="426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ні, ні є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59" w:leader="none"/>
        </w:tabs>
        <w:spacing w:lineRule="auto" w:line="312"/>
        <w:ind w:left="1560" w:hanging="426"/>
        <w:jc w:val="lef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так, є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59" w:leader="none"/>
        </w:tabs>
        <w:spacing w:lineRule="auto" w:line="312"/>
        <w:ind w:left="1560" w:hanging="426"/>
        <w:jc w:val="left"/>
        <w:rPr>
          <w:szCs w:val="28"/>
        </w:rPr>
      </w:pPr>
      <w:r>
        <w:rPr>
          <w:szCs w:val="28"/>
        </w:rPr>
        <w:t>за певних обставин мож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59" w:leader="none"/>
        </w:tabs>
        <w:spacing w:lineRule="auto" w:line="312"/>
        <w:ind w:left="1560" w:hanging="426"/>
        <w:jc w:val="left"/>
        <w:rPr>
          <w:szCs w:val="28"/>
        </w:rPr>
      </w:pPr>
      <w:r>
        <w:rPr>
          <w:szCs w:val="28"/>
        </w:rPr>
        <w:t>відповіді а,б вірні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59" w:leader="none"/>
        </w:tabs>
        <w:spacing w:lineRule="auto" w:line="312"/>
        <w:ind w:left="1560" w:hanging="426"/>
        <w:jc w:val="left"/>
        <w:rPr>
          <w:szCs w:val="28"/>
        </w:rPr>
      </w:pPr>
      <w:r>
        <w:rPr>
          <w:szCs w:val="28"/>
        </w:rPr>
        <w:t>відповіді а,б,в вірні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59" w:leader="none"/>
        </w:tabs>
        <w:spacing w:lineRule="auto" w:line="312"/>
        <w:ind w:left="1560" w:hanging="426"/>
        <w:jc w:val="left"/>
        <w:rPr>
          <w:szCs w:val="28"/>
        </w:rPr>
      </w:pPr>
      <w:r>
        <w:rPr>
          <w:szCs w:val="28"/>
        </w:rPr>
        <w:t>інша відповідь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854" w:hanging="360"/>
      </w:pPr>
      <w:rPr>
        <w:rFonts w:cs="Times New Roman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854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854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854" w:hanging="360"/>
      </w:pPr>
      <w:rPr>
        <w:rFonts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854" w:hanging="360"/>
      </w:pPr>
      <w:rPr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854" w:hanging="360"/>
      </w:pPr>
      <w:rPr>
        <w:rFonts w:cs="Times New Roman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854" w:hanging="360"/>
      </w:pPr>
      <w:rPr>
        <w:rFonts w:cs="Times New Roman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854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1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70">
    <w:name w:val="Font Style270"/>
    <w:basedOn w:val="Style14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00:00Z</dcterms:created>
  <dc:creator>Каф. У и А</dc:creator>
  <dc:description/>
  <dc:language>en-US</dc:language>
  <cp:lastModifiedBy>Каф. У и А</cp:lastModifiedBy>
  <dcterms:modified xsi:type="dcterms:W3CDTF">2021-08-25T14:03:00Z</dcterms:modified>
  <cp:revision>1</cp:revision>
  <dc:subject/>
  <dc:title/>
</cp:coreProperties>
</file>