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.  Контрольні запитання</w:t>
      </w:r>
    </w:p>
    <w:p>
      <w:pPr>
        <w:pStyle w:val="Normal"/>
        <w:spacing w:lineRule="auto" w:line="240"/>
        <w:ind w:left="1489" w:hanging="0"/>
        <w:jc w:val="left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lineRule="auto" w:line="240"/>
        <w:ind w:left="1489" w:hanging="0"/>
        <w:jc w:val="left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Надайте визначення фінансового контролю та державного фінансового контролю. Назвіть їх спільні та відмінні озна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Вкажіть мету та завдання державного фінансового контрол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Охарактеризуйте види державного фінансового контролю залежно від часу проведення, за інформаційним забезпеченням, характеру взаємовідносин суб'єкта та об'єкта, за відношенням до власника, за формами здійснення, залежно від відомчої підпорядковано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Вкажіть форми здійснення державного фінансового контрол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Назвіть предмет, об'єкт і метод державного фінансового контрол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Охарактеризуйте методичні прийоми і способи здійснення державного фінансового контролю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bCs/>
          <w:szCs w:val="28"/>
        </w:rPr>
        <w:t>Охарактеризуйте основні принципи державного фінансового контролю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1:00Z</dcterms:created>
  <dc:creator>Каф. У и А</dc:creator>
  <dc:description/>
  <dc:language>en-US</dc:language>
  <cp:lastModifiedBy>Каф. У и А</cp:lastModifiedBy>
  <dcterms:modified xsi:type="dcterms:W3CDTF">2021-08-25T14:33:00Z</dcterms:modified>
  <cp:revision>1</cp:revision>
  <dc:subject/>
  <dc:title/>
</cp:coreProperties>
</file>