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5.4. Тестові завдання для самоконтролю</w:t>
      </w:r>
    </w:p>
    <w:p>
      <w:pPr>
        <w:pStyle w:val="Normal"/>
        <w:jc w:val="center"/>
        <w:rPr>
          <w:b/>
          <w:b/>
          <w:iCs/>
          <w:sz w:val="20"/>
          <w:szCs w:val="28"/>
          <w:lang w:eastAsia="uk-UA"/>
        </w:rPr>
      </w:pPr>
      <w:r>
        <w:rPr>
          <w:b/>
          <w:iCs/>
          <w:sz w:val="20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/>
      </w:pPr>
      <w:r>
        <w:rPr>
          <w:b/>
          <w:szCs w:val="28"/>
        </w:rPr>
        <w:t xml:space="preserve">1. Яким органом державного управління визначається механізм зупинення операцій з бюджетними коштами?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удиторською палатою Україн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ind w:left="108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2. На який період можливо призупинити операції з бюджетними коштами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30 днів у межах поточного бюджетного періоду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на строк до 30 днів у межах поточного бюджетного періоду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20 днів у межах поточного бюджетного періоду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15днів у межах поточного бюджетного періоду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на строк понад 10 днів у межах поточного бюджетного періоду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88"/>
        <w:ind w:left="1559" w:hanging="566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40"/>
        <w:ind w:left="108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3. Яку відповідальність несуть посадові особи, з вини яких допущено порушення бюджетного законодавства?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ивільну відповідальність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дисциплінарну відповідальність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дміністративну відповідальність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имінальну відповідальність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і а, б, в, г вірні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4. Хто забезпечує цільове та ефективне використання бюджетних коштів протягом усього строку реалізації відповідних бюджетних програм у межах визначених бюджетних призначень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озробник бюджетної прог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альний виконавець бюджетної прог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тримувач бюджетних кошті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головний розпорядник бюджетних кошті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озпорядник бюджетних коштів нижчого рівн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color w:val="000000"/>
          <w:szCs w:val="28"/>
          <w:shd w:fill="FFFFFF" w:val="clear"/>
        </w:rPr>
      </w:pPr>
      <w:r>
        <w:rPr>
          <w:b/>
          <w:szCs w:val="28"/>
        </w:rPr>
        <w:t>5. Які заходи впливу передбачені Бюджетним кодексом України за нецільове використання бюджетних коштів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меншення бюджетних асигнувань та призупинення бюджетних асигнуван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упинення операцій з бюджетними кошт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итягнення до дисциплінарної, адміністративної чи кримінальної відповідальності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/>
      </w:pP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повернення бюджетних коштів до відповідного бюджету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аріанти а, б, в, г  вірні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/>
      </w:pPr>
      <w:r>
        <w:rPr>
          <w:b/>
          <w:szCs w:val="28"/>
        </w:rPr>
        <w:t>6. Критерії визначення одержувача бюджетних коштів встановлюю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бінетом Міністрів Украї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ерховною Радою Украї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іністерством фінансів Украї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ціональним банком Украї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ерховним судом Украї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7. На підставі яких документів можуть прийматись рішення про застосування заходів впливу за порушення бюджетного законодавства?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исновок про наявність порушення бюджетного законодав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отокол про порушення бюджетного законодав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кт ревізії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аріанти відповіді а, б, в, вірні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аріанти відповіді б, в, вірні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8. Розпорядники бюджетних коштів подають до відповідного органу Казначейства Реєстр бюджетних зобов’язань розпорядників (одержувачів) бюджетних коштів протяго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0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0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20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5  робочих днів з дати взяття бюджетного зобов’яз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0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00"/>
        <w:ind w:firstLine="709"/>
        <w:rPr>
          <w:b/>
          <w:b/>
          <w:szCs w:val="28"/>
        </w:rPr>
      </w:pPr>
      <w:r>
        <w:rPr>
          <w:b/>
          <w:szCs w:val="28"/>
        </w:rPr>
        <w:t>9. Чи можуть застосовуватися до учасників бюджетного процесу наступні заходи впливу за порушення бюджетного законодавства: попередження про неналежне виконання бюджетного законодавства; зупинення операцій з бюджетними коштами; призупинення бюджетних асигнувань; зменшення бюджетних асигнувань, повернення коштів до відповідного бюджету; зупинення дії рішення про місцевий бюджет; безспірне вилучення коштів з місцевих бюджетів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ак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і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певно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абуть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оді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tabs>
          <w:tab w:val="clear" w:pos="708"/>
          <w:tab w:val="left" w:pos="-360" w:leader="none"/>
        </w:tabs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10. Яка відповідальність передбачена за порушення бюджетного законодавств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ивільн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дисциплінарн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дміністративна та дисциплінарн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имінальна та адміністративн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ивільна, дисциплінарна, адміністративна та кримінальн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widowControl/>
        <w:autoSpaceDE w:val="true"/>
        <w:ind w:left="1080" w:hanging="0"/>
        <w:rPr>
          <w:b/>
          <w:b/>
          <w:iCs/>
          <w:color w:val="000000"/>
          <w:szCs w:val="28"/>
          <w:shd w:fill="FFFFFF" w:val="clear"/>
          <w:lang w:val="en-US" w:eastAsia="en-US"/>
        </w:rPr>
      </w:pPr>
      <w:r>
        <w:rPr>
          <w:b/>
          <w:iCs/>
          <w:color w:val="000000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8890</wp:posOffset>
            </wp:positionH>
            <wp:positionV relativeFrom="paragraph">
              <wp:posOffset>73660</wp:posOffset>
            </wp:positionV>
            <wp:extent cx="2019300" cy="135001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left="108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6:00Z</dcterms:created>
  <dc:creator>Каф. У и А</dc:creator>
  <dc:description/>
  <dc:language>en-US</dc:language>
  <cp:lastModifiedBy>Каф. У и А</cp:lastModifiedBy>
  <dcterms:modified xsi:type="dcterms:W3CDTF">2021-08-25T14:16:00Z</dcterms:modified>
  <cp:revision>1</cp:revision>
  <dc:subject/>
  <dc:title/>
</cp:coreProperties>
</file>