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spacing w:lineRule="exact" w:line="260" w:before="0" w:after="350"/>
        <w:ind w:left="20" w:firstLine="567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7.8. Контрольні запитання</w:t>
      </w:r>
    </w:p>
    <w:p>
      <w:pPr>
        <w:pStyle w:val="Normal"/>
        <w:tabs>
          <w:tab w:val="clear" w:pos="708"/>
          <w:tab w:val="left" w:pos="840" w:leader="none"/>
        </w:tabs>
        <w:spacing w:lineRule="exact" w:line="260" w:before="0" w:after="350"/>
        <w:ind w:left="20" w:firstLine="567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Що відносять до системи органів ДФСУ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Назвіть основні завдання органів ДФСУ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Чим керуються органи ДФСУ у своїй діяльності?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З ким органи ДФСУ координують свою діяльність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Звідки фінансуються видатки на утримання органів ДФСУ ?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Які права мають органи ДФСУ?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види податкових перевірок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Як часто може проводитись в одному і тому ж підприємстві планова виїзна перевірка?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2:00Z</dcterms:created>
  <dc:creator>Каф. У и А</dc:creator>
  <dc:description/>
  <dc:language>en-US</dc:language>
  <cp:lastModifiedBy>Каф. У и А</cp:lastModifiedBy>
  <dcterms:modified xsi:type="dcterms:W3CDTF">2021-08-25T14:23:00Z</dcterms:modified>
  <cp:revision>1</cp:revision>
  <dc:subject/>
  <dc:title/>
</cp:coreProperties>
</file>