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30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 xml:space="preserve">4.7. Контрольні запитання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50" w:leader="none"/>
        </w:tabs>
        <w:autoSpaceDE w:val="true"/>
        <w:spacing w:lineRule="auto" w:line="324"/>
        <w:ind w:left="0" w:firstLine="709"/>
        <w:rPr/>
      </w:pPr>
      <w:r>
        <w:rPr>
          <w:szCs w:val="28"/>
        </w:rPr>
        <w:t>Вкажіть який перелік тем містить проект плану основних напрямів контрольно-ревізійної роботи Держфінінспекції та її територіальних органів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50" w:leader="none"/>
        </w:tabs>
        <w:autoSpaceDE w:val="true"/>
        <w:spacing w:lineRule="auto" w:line="324"/>
        <w:ind w:left="0" w:firstLine="709"/>
        <w:rPr/>
      </w:pPr>
      <w:r>
        <w:rPr>
          <w:szCs w:val="28"/>
        </w:rPr>
        <w:t>Вкажіть основні підстави для включення заходів з проведення державного фінансового аудиту та інспектування до планів контрольно-ревізійної роботи Держфінінспекції та її територіальних органів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1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Дайте характеристику документальної та фактичної перевіркам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4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Охарактеризуйте планову та позапланову виїзну ревізію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6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Вкажіть особливості оформлення пояснень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6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Вкажіть особливості оформлення акту вилучення та опису вилучених документів на об'єкті контролю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6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Надайте характеристику зустрічній звірці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5:00Z</dcterms:created>
  <dc:creator>Каф. У и А</dc:creator>
  <dc:description/>
  <dc:language>en-US</dc:language>
  <cp:lastModifiedBy>Каф. У и А</cp:lastModifiedBy>
  <dcterms:modified xsi:type="dcterms:W3CDTF">2021-08-25T14:15:00Z</dcterms:modified>
  <cp:revision>1</cp:revision>
  <dc:subject/>
  <dc:title/>
</cp:coreProperties>
</file>