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30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6.7. Контрольні запитання</w:t>
      </w:r>
    </w:p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Назвіть мету перевірки формування та використання коштів місцевих бюджеті.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>Якими нормативно-правовими актами керуються перевіряючі при проведенні планових перевірок бюджетів?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>Хто і як складає та затверджує плани проведення перевірок бюджетів?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Що передбачає підготовка до проведення перевірки бюджетів? Охарактеризуйте програму проведення перевірки бюджетів. Хто її розробляє та затверджує?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/>
      </w:pPr>
      <w:r>
        <w:rPr>
          <w:szCs w:val="28"/>
        </w:rPr>
        <w:t xml:space="preserve">Охарактеризуйте робочий план перевірки бюджетів. Хто затверджує робочий план перевірки бюджетів?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Як здійснюється контроль за надходженнями платежів до загального державного та місцевого бюджетів?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Як провести перевірку правильності проведення операцій з коштами від повернення бюджетних позичок і кредитів, наданих під державні гарантії, та стан їх повернення?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Як здійснюється контроль за станом обліку зобов’язань та фінансових зобов’язань?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rFonts w:eastAsia="Calibri"/>
          <w:b/>
          <w:b/>
          <w:color w:val="000000"/>
          <w:szCs w:val="28"/>
          <w:shd w:fill="FFFFFF" w:val="clear"/>
          <w:lang w:eastAsia="uk-UA"/>
        </w:rPr>
      </w:pPr>
      <w:r>
        <w:rPr>
          <w:szCs w:val="28"/>
        </w:rPr>
        <w:t xml:space="preserve">Охарактеризуйте методику перевірки правильності ведення обліку операцій із виконання бюджетів і складання фінансової звітності. </w:t>
      </w:r>
    </w:p>
    <w:p>
      <w:pPr>
        <w:pStyle w:val="Normal"/>
        <w:rPr>
          <w:rFonts w:eastAsia="Calibri"/>
          <w:b/>
          <w:b/>
          <w:color w:val="000000"/>
          <w:szCs w:val="28"/>
          <w:shd w:fill="FFFFFF" w:val="clear"/>
          <w:lang w:eastAsia="uk-UA"/>
        </w:rPr>
      </w:pPr>
      <w:r>
        <w:rPr>
          <w:rFonts w:eastAsia="Calibri"/>
          <w:b/>
          <w:color w:val="000000"/>
          <w:szCs w:val="28"/>
          <w:shd w:fill="FFFFFF" w:val="clear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0:00Z</dcterms:created>
  <dc:creator>Каф. У и А</dc:creator>
  <dc:description/>
  <dc:language>en-US</dc:language>
  <cp:lastModifiedBy>Каф. У и А</cp:lastModifiedBy>
  <dcterms:modified xsi:type="dcterms:W3CDTF">2021-08-25T14:20:00Z</dcterms:modified>
  <cp:revision>1</cp:revision>
  <dc:subject/>
  <dc:title/>
</cp:coreProperties>
</file>