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iCs/>
          <w:szCs w:val="28"/>
          <w:lang w:eastAsia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1325</wp:posOffset>
            </wp:positionH>
            <wp:positionV relativeFrom="paragraph">
              <wp:posOffset>167005</wp:posOffset>
            </wp:positionV>
            <wp:extent cx="1828800" cy="1565275"/>
            <wp:effectExtent l="0" t="0" r="0" b="0"/>
            <wp:wrapTight wrapText="bothSides">
              <wp:wrapPolygon edited="0">
                <wp:start x="669" y="261"/>
                <wp:lineTo x="-222" y="2623"/>
                <wp:lineTo x="-222" y="5515"/>
                <wp:lineTo x="1570" y="8672"/>
                <wp:lineTo x="2018" y="12616"/>
                <wp:lineTo x="5847" y="17345"/>
                <wp:lineTo x="14173" y="21290"/>
                <wp:lineTo x="14623" y="21290"/>
                <wp:lineTo x="15972" y="21290"/>
                <wp:lineTo x="16869" y="21290"/>
                <wp:lineTo x="20471" y="17874"/>
                <wp:lineTo x="20471" y="17083"/>
                <wp:lineTo x="21600" y="13140"/>
                <wp:lineTo x="21600" y="12349"/>
                <wp:lineTo x="20471" y="11035"/>
                <wp:lineTo x="17545" y="8672"/>
                <wp:lineTo x="18672" y="2890"/>
                <wp:lineTo x="16647" y="2100"/>
                <wp:lineTo x="8995" y="261"/>
                <wp:lineTo x="669" y="261"/>
              </wp:wrapPolygon>
            </wp:wrapTight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Cs w:val="28"/>
          <w:lang w:eastAsia="uk-UA"/>
        </w:rPr>
        <w:t>2.6. Контрольні запитання</w:t>
      </w:r>
    </w:p>
    <w:p>
      <w:pPr>
        <w:pStyle w:val="Normal"/>
        <w:spacing w:lineRule="auto" w:line="240"/>
        <w:ind w:left="360"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ind w:left="360"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Дайте характеристику вищого органу державного фінансового контролю Україн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азвіть головні органи суб’єктів державного фінансового контролю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Які функції вищого і головних органів державного фінансового </w:t>
      </w:r>
    </w:p>
    <w:p>
      <w:pPr>
        <w:pStyle w:val="Normal"/>
        <w:widowControl/>
        <w:autoSpaceDE w:val="true"/>
        <w:spacing w:lineRule="auto" w:line="312"/>
        <w:ind w:left="360" w:hanging="0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контролю?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Мета внутрішнього (відомчого) державного фінансового контролю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Дайте характеристика Рахункової палати як вищого органу </w:t>
      </w:r>
    </w:p>
    <w:p>
      <w:pPr>
        <w:pStyle w:val="Normal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державного фінансового контролю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азвіть контрольні повноваження Рахункової палат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Назвіть основні функції Рахункової палати у сфері державного </w:t>
      </w:r>
    </w:p>
    <w:p>
      <w:pPr>
        <w:pStyle w:val="Normal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фінансового контролю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азвіть контрольні повноваження Верховної Ради України у сфері державного зовнішнього фінансового контролю.</w:t>
      </w:r>
    </w:p>
    <w:p>
      <w:pPr>
        <w:pStyle w:val="Normal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8:00Z</dcterms:created>
  <dc:creator>Каф. У и А</dc:creator>
  <dc:description/>
  <dc:language>en-US</dc:language>
  <cp:lastModifiedBy>Каф. У и А</cp:lastModifiedBy>
  <dcterms:modified xsi:type="dcterms:W3CDTF">2021-08-25T14:09:00Z</dcterms:modified>
  <cp:revision>1</cp:revision>
  <dc:subject/>
  <dc:title/>
</cp:coreProperties>
</file>