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Тестові завдання для самоконтролю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lineRule="auto" w:line="312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ланова виїзна ревізія проводить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частіше одного разу на пів рок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частіше одного разу на календарний рік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рази на рік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на кварта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на місяць; 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а відповідь.</w:t>
      </w:r>
    </w:p>
    <w:p>
      <w:pPr>
        <w:pStyle w:val="Style15"/>
        <w:spacing w:lineRule="auto" w:line="360" w:before="0" w:after="0"/>
        <w:ind w:left="1080" w:hanging="0"/>
        <w:jc w:val="both"/>
        <w:rPr/>
      </w:pPr>
      <w:r>
        <w:rPr/>
        <w:t> </w:t>
      </w:r>
    </w:p>
    <w:p>
      <w:pPr>
        <w:pStyle w:val="Style15"/>
        <w:spacing w:lineRule="auto" w:line="312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 який період перед початком планової виїзної ревізії повинно бути надіслано письмове повідомлення із зазначенням дати початку та закінчення її проведення?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5 днів; 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5 дні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 дні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0 дні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иждень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-10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а відповідь.</w:t>
      </w:r>
    </w:p>
    <w:p>
      <w:pPr>
        <w:pStyle w:val="Style15"/>
        <w:spacing w:before="0" w:after="0"/>
        <w:ind w:left="1080" w:hanging="0"/>
        <w:rPr/>
      </w:pPr>
      <w:r>
        <w:rPr/>
        <w:t> </w:t>
      </w:r>
    </w:p>
    <w:p>
      <w:pPr>
        <w:pStyle w:val="Style15"/>
        <w:widowControl w:val="false"/>
        <w:shd w:fill="FFFFFF" w:val="clear"/>
        <w:tabs>
          <w:tab w:val="clear" w:pos="708"/>
          <w:tab w:val="left" w:pos="459" w:leader="none"/>
        </w:tabs>
        <w:spacing w:lineRule="auto" w:line="312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довження термінів проведення планової або позапланової виїзної ревізії можливе лише за рішенням: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а ДАСУ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в прокуратури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51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у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51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оронних органів;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9" w:leader="none"/>
          <w:tab w:val="left" w:pos="518" w:leader="none"/>
          <w:tab w:val="left" w:pos="1701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а відповідь.</w:t>
      </w:r>
    </w:p>
    <w:p>
      <w:pPr>
        <w:pStyle w:val="Style15"/>
        <w:widowControl w:val="false"/>
        <w:shd w:fill="FFFFFF" w:val="clear"/>
        <w:tabs>
          <w:tab w:val="clear" w:pos="708"/>
          <w:tab w:val="left" w:pos="459" w:leader="none"/>
          <w:tab w:val="left" w:pos="518" w:leader="none"/>
        </w:tabs>
        <w:spacing w:before="0" w:after="0"/>
        <w:ind w:left="1080" w:hanging="0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312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  <w:shd w:fill="FFFFFF" w:val="clear"/>
        </w:rPr>
        <w:t>Яка максимальна тривалість позапланової ревізії без урахування терміну її подовження за рішенням суду?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 робочих дні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5 календарних дні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0 календарних дні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 робочих дні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0 робочих дні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701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421" w:hanging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нша відповідь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080" w:hanging="0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312" w:before="0" w:after="0"/>
        <w:ind w:firstLine="709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 Які документи мають право вилучати  у підприємств, установ, організацій працівники органів державного фінансового контролю при проведенні ревізій?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пії фінансово-господарських та бухгалтерських документів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108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пії фінансово-господарських та бухгалтерських документів, які свідчать про порушенн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рішенням керівника ревізійної групи оригінали фінансово-господарських та бухгалтерських документів до закінчення ревізії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ідставі рішення суду до закінчення ревізії оригінали фінансово-господарських та бухгалтерських документів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ідповіді б, г вірні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нша відповідь.</w:t>
      </w:r>
    </w:p>
    <w:p>
      <w:pPr>
        <w:pStyle w:val="Style15"/>
        <w:shd w:fill="FFFFFF" w:val="clear"/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9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312" w:before="0" w:after="0"/>
        <w:ind w:firstLine="709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 В скількох примірниках оформляється акт ревізії?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-х примірниках: перший - для органу Держфінінспекції України, другий - для об&amp;apos;єкта контролю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3-х примірниках: перший — для органу Держфінінспекції України, другий - для об&amp;apos;єкта контролю, третій — для передачі правоохоронним органам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-х примірниках: перший - для органу Держфінінспекції України, другий - для об&amp;apos;єкта контролю, а у випадку необхідності передачі до правоохоронного органу складається 3-й примірник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дному для об’єкта контролю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 необхідністю від 1 до трьох примірників;</w:t>
      </w:r>
    </w:p>
    <w:p>
      <w:pPr>
        <w:pStyle w:val="Style15"/>
        <w:numPr>
          <w:ilvl w:val="0"/>
          <w:numId w:val="10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79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нша відповідь.</w:t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080" w:hanging="0"/>
        <w:jc w:val="both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-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312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. В якій частині акта ревізії відображається інформація про перелік посадових осіб, які відповідали за фінансово-господарську діяльність об&amp;apos;єкта контролю у період, що підлягав ревізії :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статуючій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тупній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загальнюючий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исовій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 висновках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нша відповідь.</w:t>
      </w:r>
    </w:p>
    <w:p>
      <w:pPr>
        <w:pStyle w:val="Style15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080" w:hanging="0"/>
        <w:rPr/>
      </w:pPr>
      <w:r>
        <w:rPr/>
        <w:t> </w:t>
      </w:r>
    </w:p>
    <w:p>
      <w:pPr>
        <w:pStyle w:val="Style15"/>
        <w:tabs>
          <w:tab w:val="clear" w:pos="708"/>
          <w:tab w:val="left" w:pos="-360" w:leader="none"/>
        </w:tabs>
        <w:spacing w:lineRule="auto" w:line="312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8. </w:t>
      </w:r>
      <w:r>
        <w:rPr>
          <w:b/>
          <w:bCs/>
          <w:color w:val="000000"/>
          <w:sz w:val="28"/>
          <w:szCs w:val="28"/>
        </w:rPr>
        <w:t>Позапланова ревізія підконтрольної установи не може проводитися частіше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го разу на квартал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на півроку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на рік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у два роки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обхідністю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а відповідь.</w:t>
      </w:r>
    </w:p>
    <w:p>
      <w:pPr>
        <w:pStyle w:val="Style15"/>
        <w:tabs>
          <w:tab w:val="clear" w:pos="708"/>
          <w:tab w:val="left" w:pos="2880" w:leader="none"/>
        </w:tabs>
        <w:spacing w:lineRule="auto" w:line="360" w:before="0" w:after="0"/>
        <w:ind w:left="1080" w:hanging="0"/>
        <w:jc w:val="both"/>
        <w:rPr/>
      </w:pPr>
      <w:r>
        <w:rPr/>
        <w:t> </w:t>
      </w:r>
    </w:p>
    <w:p>
      <w:pPr>
        <w:pStyle w:val="Style15"/>
        <w:widowControl w:val="false"/>
        <w:tabs>
          <w:tab w:val="clear" w:pos="708"/>
          <w:tab w:val="left" w:pos="-360" w:leader="none"/>
        </w:tabs>
        <w:spacing w:lineRule="auto" w:line="312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9. </w:t>
      </w:r>
      <w:r>
        <w:rPr>
          <w:b/>
          <w:bCs/>
          <w:color w:val="000000"/>
          <w:sz w:val="28"/>
          <w:szCs w:val="28"/>
          <w:shd w:fill="FFFFFF" w:val="clear"/>
        </w:rPr>
        <w:t>Строки</w:t>
      </w:r>
      <w:r>
        <w:rPr>
          <w:b/>
          <w:bCs/>
          <w:color w:val="000000"/>
          <w:sz w:val="28"/>
          <w:szCs w:val="28"/>
        </w:rPr>
        <w:t> п</w:t>
      </w:r>
      <w:r>
        <w:rPr>
          <w:b/>
          <w:bCs/>
          <w:color w:val="000000"/>
          <w:sz w:val="28"/>
          <w:szCs w:val="28"/>
          <w:shd w:fill="FFFFFF" w:val="clear"/>
        </w:rPr>
        <w:t>ідготовки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та порядок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атвердження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ланів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контрольно – ревізійної роботи Державної аудиторської служби України т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її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територіальних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органів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изначають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банко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ою Радою Україн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міно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нфно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ю фінансовою інспекцією Україн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  <w:tab w:val="left" w:pos="0" w:leader="none"/>
          <w:tab w:val="left" w:pos="1701" w:leader="none"/>
        </w:tabs>
        <w:spacing w:lineRule="auto" w:line="288" w:before="0" w:after="0"/>
        <w:ind w:left="22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а відповідь.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ind w:left="1080" w:hanging="0"/>
        <w:rPr/>
      </w:pPr>
      <w:r>
        <w:rPr/>
        <w:t> </w:t>
      </w:r>
    </w:p>
    <w:p>
      <w:pPr>
        <w:pStyle w:val="Style15"/>
        <w:widowControl w:val="false"/>
        <w:tabs>
          <w:tab w:val="clear" w:pos="708"/>
          <w:tab w:val="left" w:pos="-360" w:leader="none"/>
        </w:tabs>
        <w:spacing w:lineRule="auto" w:line="312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0. Які питання визначаються в програмі ревізії?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60" w:leader="none"/>
          <w:tab w:val="left" w:pos="1560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йменування об&amp;apos;єкта контролю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60" w:leader="none"/>
          <w:tab w:val="left" w:pos="1560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ма перевірк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60" w:leader="none"/>
          <w:tab w:val="left" w:pos="1560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іод перевірк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60" w:leader="none"/>
          <w:tab w:val="left" w:pos="1560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итання перевірк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60" w:leader="none"/>
          <w:tab w:val="left" w:pos="1560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і а, б, в, г  вірні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-360" w:leader="none"/>
          <w:tab w:val="left" w:pos="1560" w:leader="none"/>
        </w:tabs>
        <w:spacing w:lineRule="auto" w:line="288" w:before="0" w:after="0"/>
        <w:ind w:left="228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ша відповідь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0:00Z</dcterms:created>
  <dc:creator>Каф. У и А</dc:creator>
  <dc:description/>
  <dc:language>en-US</dc:language>
  <cp:lastModifiedBy>Каф. У и А</cp:lastModifiedBy>
  <dcterms:modified xsi:type="dcterms:W3CDTF">2021-08-27T12:21:00Z</dcterms:modified>
  <cp:revision>1</cp:revision>
  <dc:subject/>
  <dc:title/>
</cp:coreProperties>
</file>